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MSNBC</w:t>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May</w:t>
      </w:r>
      <w:r>
        <w:rPr>
          <w:rFonts w:eastAsia="Times New Roman" w:cs="Arial" w:ascii="Arial" w:hAnsi="Arial"/>
          <w:color w:val="000000"/>
          <w:sz w:val="20"/>
          <w:szCs w:val="20"/>
        </w:rPr>
        <w:t xml:space="preserve"> 7, 2009 Thursday</w:t>
      </w:r>
    </w:p>
    <w:p>
      <w:pPr>
        <w:pStyle w:val="Normal"/>
        <w:jc w:val="center"/>
        <w:rPr>
          <w:rFonts w:ascii="Arial" w:hAnsi="Arial" w:eastAsia="Times New Roman" w:cs="Arial"/>
          <w:sz w:val="20"/>
          <w:szCs w:val="20"/>
        </w:rPr>
      </w:pPr>
      <w:r>
        <w:rPr>
          <w:rFonts w:eastAsia="Times New Roman" w:cs="Arial" w:ascii="Arial" w:hAnsi="Arial"/>
          <w:b/>
          <w:bCs/>
          <w:color w:val="000000"/>
          <w:sz w:val="20"/>
          <w:szCs w:val="20"/>
        </w:rPr>
        <w:t xml:space="preserve">SHOW: </w:t>
      </w:r>
      <w:r>
        <w:rPr>
          <w:rFonts w:eastAsia="Times New Roman" w:cs="Arial" w:ascii="Arial" w:hAnsi="Arial"/>
          <w:color w:val="000000"/>
          <w:sz w:val="20"/>
          <w:szCs w:val="20"/>
        </w:rPr>
        <w:t>HARDBALL 5:00 PM E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HARDBALL for May 7, 2009 MSNBC</w:t>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Chris Matthews</w:t>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UESTS: </w:t>
      </w:r>
      <w:r>
        <w:rPr>
          <w:rFonts w:eastAsia="Times New Roman" w:cs="Arial" w:ascii="Arial" w:hAnsi="Arial"/>
          <w:color w:val="000000"/>
          <w:sz w:val="20"/>
          <w:szCs w:val="20"/>
        </w:rPr>
        <w:t xml:space="preserve">Tom Ridge,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Karen Torre, John Payton, Clarence Page, Howard Fineman, Joan Wal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Welcome back to HARDBALL. It`s a case that`s firing up both sides of the Affirmative Action debate. </w:t>
      </w:r>
      <w:r>
        <w:rPr>
          <w:rFonts w:eastAsia="Times New Roman" w:cs="Arial" w:ascii="Arial" w:hAnsi="Arial"/>
          <w:b/>
          <w:bCs/>
          <w:color w:val="CC0033"/>
          <w:sz w:val="20"/>
          <w:szCs w:val="20"/>
        </w:rPr>
        <w:t>Firefighter Frank Ricci of New Haven,</w:t>
      </w:r>
      <w:r>
        <w:rPr>
          <w:rFonts w:eastAsia="Times New Roman" w:cs="Arial" w:ascii="Arial" w:hAnsi="Arial"/>
          <w:color w:val="000000"/>
          <w:sz w:val="20"/>
          <w:szCs w:val="20"/>
        </w:rPr>
        <w:t xml:space="preserve"> Connecticut, qualified for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after scoring high on an exam. But when too few minorities qualified f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fter that exam,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just scrapped the exam and promoted no one. Now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suing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nd his case is pending before the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moment, we`ll be joined by the president of the NAACP Legal Defense Fund, but right now,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joins us. Welcome,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e`re also joined by attorney Karen Torre. Thank you, Ms. Torre, and thank you, </w:t>
      </w:r>
      <w:r>
        <w:rPr>
          <w:rFonts w:eastAsia="Times New Roman" w:cs="Arial" w:ascii="Arial" w:hAnsi="Arial"/>
          <w:b/>
          <w:bCs/>
          <w:color w:val="CC0033"/>
          <w:sz w:val="20"/>
          <w:szCs w:val="20"/>
        </w:rPr>
        <w:t>Frank Ricci.</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w:t>
      </w:r>
      <w:r>
        <w:rPr>
          <w:rFonts w:eastAsia="Times New Roman" w:cs="Arial" w:ascii="Arial" w:hAnsi="Arial"/>
          <w:color w:val="000000"/>
          <w:sz w:val="20"/>
          <w:szCs w:val="20"/>
        </w:rPr>
        <w:t xml:space="preserve"> let me ask you this question. When you took the exam and when you finished the exam, did you feel, after getting the results, that you were going to make it to it official? You were going to get that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o lieutenan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CONNECTICUT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PLAINTIFF: Yes, I did. We, you know, worked very hard and studied and had a good command of all the material that was on the test. And when we looked at the test after we took it, I felt pretty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Were there any complaints by your fellow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fter the test as to the fact of whether the test was relevant or not? Did anybody say these were a lot of obscure questions that didn`t seem important to a fire official?</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hris, no, that wasn`t the case at all. The city went to extraordinary lengths to provide a roadmap for us to study for this exam, and the test went as far to even tell you what books the questions came from. And the oral interviews were given by people from all over the country,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experts. So we all felt really good about the exams and the way the exams were constru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But were the questions concerning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In other words, when you get to a fire, whether an electrical fire or chemical fire or something tricky, in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d this testing seem relevant to the job you were trying to get, a fire official?</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ithout a doubt. One percent, the test was valid. It was fair. It was drawn from nationally accepted materials, nationally accepted boo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Let me go to Ms. Torre. When did you get the word that these exams were going to be thrown out, that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dn`t like the results, there weren`t enough minority winners, they didn`t like it because of political pressure -- that`s, I think, your argument -- and they were going to junk them and not do anything at all, not promote anybo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ATTORNEY FOR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Well, the results came out in late December, Chris. And beginning of January of 2004, the city spent about three months scouring about, looking for some excuse to justify scuttling thes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ey spent almost three months trying to find a basis on which to attack these exams, and they came up with absolutely noth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then as far as we`re concerned, the vote, the 2-to-2 vote, I might add, by a fractured civil service board that had been pressured by city officials to scuttle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as the result of just raw exercise of political muscle and not anything to do with any legitimate concerns about Title VI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Let me ask you, Frank, within your department up there, how many people are there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epartment,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pproximately around 350, Chr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How many black officials do you have, people above -- who are actually lieutenant or abov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 don`t have the exact numbers off-hand, but our past chief of department was an African-American. Our current chief of operations presently is African-American. We have several African-American and Latino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command positions within th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When the results came out, did you get to talk to any of your fellow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African-American or Latino and did they individually express anger, or did it only come from the organized group?</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No, but the anger might surprise you. The anger came from the test being thrown out. You know, I hate the black and the white and the Hispanic. We`re all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ut for example, on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just happens to be African-American filed an affidavit with the court that said in -- and I`ll paraphrase, but in past tests, he didn`t score well, but on this test, he took time away from his family, he studied hard and earned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if this list was cert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So that tells you wha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 don`t understand your ques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Well, what do you -- what is the -- I`m trying to find out whether -- let me go to Ms. Torre. Individually, do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o are African-American believe that they were discriminated against by the nature of this test? Is that a fact or not a fact? Do they believe it was a discriminatory test? Not the organization that may be causing trouble for you up there or was active in pressuring the city government, but do individual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elieve this was an unfair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RRE: I don`t believe so. I think there`s a very tiny -- very tiny group of people within the department who are really behind this dispute, Chris. We had three African-Americans who were eligibl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y became victims. We had two Hispanic victims. And there was widespread support for us among the Hispanics in the department. They publicly supported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RRE: And many African-Americans in the department agree that -- that this was really a dispute started by a very small group of people who failed the exams. And so if there`s any fracture, it`s really within the African-American community. And for the most part, we`ve enjoyed widespread support for our effo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Let me ask you about your views about Civil Rights. It seems to me from my understanding of Civil Rights, there`s a couple ways you can look at these meritocracy tests. One is that there should be a sufficiency level of knowledge. It shouldn`t just be who is the smartest person, they get the top jobs. It should be, who is smart enough and knows enough to do the top jobs. And then you find other ways of deciding who gets the jobs, like experience, ability to lead other people, those intangibles. And you have to do that basically by watching people and watching their records and studying their record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re`s another belief that questions should only be relevant. You don`t ask people to speak Greek to put out fires or to understand deep and complicated philosophy, for example, to put out fires or to catch bad gu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they have to be relevant tests, and they have to be aimed at screening out people who aren`t qualified and finding people who are qualified, but not aimed at finding the smartest person who happens to know the most about whatev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s that fair by your definition? In other words, these shouldn`t just be the jobs go to the people who get the best test scores. They should go to the people who are qualified and the best qualified by a number of dimensions. Do you accept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RRE: That`s correct. I do. But where people fail to understand how that applies to this case is in their failure to understand what kind of exams were given here. There has been a lot of misinformation about these exams. It was not solely a written exam. There was a written job knowledge exam which tested for the job knowledge that you need, that`s fire science, fire behavior, building construction, tactical protoco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 other half of the test did test for those intangibles. There was a second phase in which candidates were rated by fire experts and they were rated for such things as leadership skills, their judgment skills, their ability to lead first responders in an emergency, how they would handle a variety of scenario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was a comprehensive examination that tested not just your knowledge of fire science but your leadership skills and your judgment skills. So this test was right on the mark.</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LEAD </w:t>
      </w:r>
      <w:r>
        <w:rPr>
          <w:rFonts w:eastAsia="Times New Roman" w:cs="Arial" w:ascii="Arial" w:hAnsi="Arial"/>
          <w:b/>
          <w:bCs/>
          <w:color w:val="CC0033"/>
          <w:sz w:val="20"/>
          <w:szCs w:val="20"/>
        </w:rPr>
        <w:t>FIRE FIGHTER</w:t>
      </w:r>
      <w:r>
        <w:rPr>
          <w:rFonts w:eastAsia="Times New Roman" w:cs="Arial" w:ascii="Arial" w:hAnsi="Arial"/>
          <w:color w:val="000000"/>
          <w:sz w:val="20"/>
          <w:szCs w:val="20"/>
        </w:rPr>
        <w:t xml:space="preserve"> PLAINTIFF: Chr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ell, let`s come back and ha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Please stay, both of you -- I`m sorry. I`ll let you finish your thought, Frank, go ahea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This test could be compared to the pilot`s test or the bar exam, for that matter, where it has got multiple components to measure somebody`s skills, ability, and knowled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OK. Well, stay with us, both of you,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Karen Torre, you stay with us. When we return, we`re going to get another viewpoint on this case. We`re being joined by the head of the NAACP Legal Defense Fund national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re watching HARDBALL, only on MSNBC.</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Welcome back to HARDBALL. We`re back with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and his attorney, Karen Tor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have a statement, by the way, from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t reads in part: "The city would have faced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under Title VII brought by African-American and possibly Latino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f the city simply promoted based on the results of this exam. If it did not prevail in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rought by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t would have been faced with the prospect of taking away badges from those who thought they were rightfully promoted or figuring out how to provide an opportunity to those wrongly denied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Given that scenario, the often proposed solution of promote first and figure everything out later is no solution at 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at`s from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Let`s bring in John Payton, who is the president and director of counsel at NAACP Legal Defense Fund, which has filed an amicus brief on behalf of the city of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r. Payton, thank you for joining us. What is something -- what are we missing here in this discussion so f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PAYTON, NAACP LEGAL DEFENSE FUND: Well, let me give you something I think everyone would agree with. If that test was discriminatory with respect to African-Americans, I think everyone would agree that we should set it aside, that none of the people who took that test actually ought to be able to benefit from whatever the scores were because if it`s discriminatory, it should not be in pl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I think the real question here is, can an employer, in this case a public employe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ake steps to avoid discriminating against any of its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I think it should, and I think it actually has a responsibility to make sure that it`s not discrimina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was a flawed test, and it should be replaced with a test that is fair to every single one of th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How do you determine or argue that a test is flawed or discriminatory by the results of the test, who passes, who fails, or by the questions asked in the test? How would you decide how a test is flaw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I think you look at all of those things. You k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But they only looked at results in this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No, they actually looked at the test, too. And they had concer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hen? After they got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YTON: Yes, but then they looked back at the test. This test was used one time. This is the one time it was used there. So there is no track record. And, you know,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30 percent of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the 350 that you talked about, are in fact African-Americans or Hispanic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experience with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ifteen percent of the captains and lieutenants are African-American or Hispanic. So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experience with people who have command positions, just as you he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they have a test, they give it, and none of the African-Americans would have been promoted. And then they look at the test and see that some of the questions actually caused them some problems, and that`s when they decide there`s something wrong with this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Can you give me a substantive critique of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I can`t, and -- but the reason for that is that the test itself is under seal, and so none of us can actually go see that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ho -- how did you get informed that some of the questions were discriminatory by their nature, not by their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YTON: Yes. We have a few of the questions, I think three are discussed in the briefs. Some were about things like, "what`s uptown or downtown." There is no uptown or downtown in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n we have some 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hy would that advantage a white applica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It may not have advantaged anybody. But it just shows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ell, then it`s not discrimina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Well, it just shows that the test may not be doing the work it`s supposed to be doing. What would the multiple choice test question be that would show you whether someone has command presence or n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is a very sophisticated question. Everyone who takes it has been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for three years. The questions that you were talking about, do you know how to do this or that as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everyone who takes it is a </w:t>
      </w:r>
      <w:r>
        <w:rPr>
          <w:rFonts w:eastAsia="Times New Roman" w:cs="Arial" w:ascii="Arial" w:hAnsi="Arial"/>
          <w:b/>
          <w:bCs/>
          <w:color w:val="CC0033"/>
          <w:sz w:val="20"/>
          <w:szCs w:val="20"/>
        </w:rPr>
        <w:t>firefigh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question is, who should be a captain or a lieutenant? Who has command presence? And that requires a very sophisticated set of questions and interviews, et cetera, and this test did not do the work it was supposed to 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as that in the oral part or the written pa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We believe it was the written part. And a lot of 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ith a multiple choice answ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YTON: A lot of the other jurisdictions use the multiple choice part to a much lower degree than di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hey used it 60 percent. Others used it 30 perc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OK. Let`s be a priori this time instead of ex post facto, OK? You`re designing the test, sir. Should we have multiple choic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It should have a much lower presence in the over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hy is multiple choice by its nature discriminatory against African-America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I don`t think it`s discriminatory, I think it`s n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ell, then why did you just say a priori it should be a lower percentage of the judg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Because I think that the most important factor here is what you learn in the interviews, just what you were saying earlier, that you want to talk to someone. You want to see what their experience is. You want to see how they have command presence. And I think you`ve learned that by talking to some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n you demote the significance of that, you let something that I think is less relevant come into play. What was really flawed with this test, I don`t think you or I or any of us on this can actually say because we haven`t had the test to actually analyze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s an amicus brief in this case by a group of experts in tests who say that this is not the way you would go about doing this test or the weighting of this test if you wanted to actually measure for command prese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Let`s go back to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Your response to this, sir, the arguments made by Mr. Payton is that there should be a lower percentage of this exam that`s in the multiple choice format and more in the oral interview style. What do you say to that? You just -- well, that wasn`t - - you`re not in charge of defining the test, so you just had to take it. I don`t know what your reaction is going to b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My reaction is the multiple choice partner of the test is critical. You have to have a definitive understanding for fire behavior, building construction, experience is -- may be the best teacher, but only a fool learns in that school alone. You have to have a basis for that experience to make command decisions to keep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f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Your respon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YTON: Look, I think everybody wants everyone who has -- you know, who is a captain or lieutenant to be qualified and able to do it. And everyone who takes this, let me just say it again, everyone who takes this test has been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for three years. Every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has an interest in this being a fair test to every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 agree. You know what, I agree with you in general terms. I think the best lawyers do not come out of the -- who do the best bar exams, I don`t think they come out of the Ivy League schools. There`s a lot of moxie in life,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Of cour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But we live in a world that has objective questions that you have to answer. And there has to be a certain body of knowledge that you master before you use your moxie. Do you accept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Of course. But you know, wh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That`s what he just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When you were picking someone to be a colonel in the army, I guarantee you, you don`t give them a multiple choice test and say, that`s our colonel. You actually look to see what they could do when they were leading m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YTON: Who would follow them? What`s your command presence? And that`s how you pick leaders. This was about who is going to be captains and lieuten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Fair enough. Thank you for coming, Mr. Payton. John Payton is general counsel -- director of counsel at the NAACP Legal Fund. And,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ir, good luck in the next test and perhaps in the Supreme Court. Karen Torre, thank you very much for coming in, Ms. Tor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we`ll be right back with, well, this fight. We`re going to talk about it, and the issue of affirmative action and when does it become a quota and when does it start the right way, perhaps end the bad way. We`ll be back with that. This is a case of perhaps discrimination here. We`ll argue about it when we come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a HARDBALL debate coming up. You`re watching it, only on MSNBC.</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EWSBREA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elcome back to HARDB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ll, 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ase forces us to look at the state of race relations in America, at least in this context of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How much progress have we made and has the need for legal protections for minorities changed particularly after the election of Barack Obama or not? I think not. Pat Buchanan is an MSNBC political analyst. And Clarence Page is a columnist for The Chicago Trib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is the Bakke case all over again. This fellow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eems like a good guy. He took the test. He has got learning disabilities. He went outside, found a way to pass the test, scored well. American hero, isn`t getting the job because not enough minorities passed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s this results-based justice rather than qualifications-based just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LARENCE PAGE, COLUMNIST, THE CHICAGO TRIBUNE: Well, it is a lot like the Bakke case, but I think the real question here is, is the test fair? What`s the purpose of having tests, is fairness. As long as people thought they were fair, it was fine. But why are a lot of colleges and universities dropping the SAT and ACT now? Because they can`t rely on it to give them a diverse student popul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it`s a similar situ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ell, wait a minute. Well, is their ambition still to get the top students or to get a diverse student bo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Both, both. But it`s not just top students, Chris, or you and 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My college dropped the S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 wouldn`t have gotten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AUGH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No, my college just dropped -- Holy Cross just dropped the SAT as one of its requirements. But I`m not sure. There`s a lot of different reasons for doing tha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Pat, should it be a written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T BUCHANAN, MSNBC POLITICAL ANALYST: Well, obviously written tests should be part of it, just like the lady indicated. You have got to know fire science, what kind of building it is, how things burn. These are things you`ve got to study. But th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f you`re a fire official. Let`s remember, this is for offic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Well, sure. Well, sure, but you also need -- there`s a lot of other things you need to know, too. Leadership and a lot of other skills, but -- so obviously this intellectual component or the academic component is certainly part of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 would agree with you, it`s not the entire test. The guy who is the smartest and knows the books the best is not necessarily the guy that can lead a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OK. It doesn`t sound like it`s a smelly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in the sense that they`ve had a history of rank discrimination. They have got a good number of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 decent number of officials, 15 percent. Although I think it`s a more minority -- there are more minorities in that c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So politically maybe there`s pressure to increase the proportion even if it has been run fairly. Maybe it`s just sheer politics here. Is that possible, Clarence, that what`s going on here is a bunch of politically powerful people, like this reverend guy, that he has decided he can make some noise and get the door open for more of his constituents, fair enough, but it has nothing to do with the fairness or rigor of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Anything is possible, Chris. To me the question is, how is the Supreme Court going to vote? That`s what it comes down to. And let`s face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And what would you bet? OK, let`s move it ahea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It`s going to be down to Justice Kenne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Mr. Decid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And he`s a guy who, in the past, would indicate he would not vote in favor of affirmative action in this case. However, he also likes to stand on precedent. Sandra Day O`Connor`s opinion earlier in the University of Michigan case says we`re going to need at least 20 more years of affirmative a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I would put him on the fe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He`s an unpredictable guy. He voted the Lawrence case, Pat, in a way you might not have liked. Kennedy, you never know where he`s going to g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I think it`s going to go. I agree with Clarence. I think it`s going to be five-four, with Scalia`s side winn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And the court will rule what? They will rule that this case was 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CHANAN: They will rule this guy,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hould be a lieutenant or a capta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So will the remedy be that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to act on that test and promote thos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CHANAN: I think that`s going to be the ruling, because, Chris, look at the results here. Why are we talking about the test? For one reason -- do you think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ally put together a bigoted test? We are looking at the test because they don`t like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had all these white guys who won. They won the competition, just like when you have the trial heats for the 100 or 200 meter dash, it turns out that they`re all black guys. Therefore, did they discriminate against white folks. This is a dreadful thing, Chris. What we`ve got is Jim Crowe liberalis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Let me try another idea. You`re trying to pick the best basketball players an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GE: Chris, this is not Jim Crowe in reverse. This is trying to get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police officers after decades, centuries of discrimination. We need to hav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Now you`ve gone there. Now you`re arguing results and you`re arguing effectiven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CHANAN: He`s saying maybe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houldn`t have the job because he`s the wrong color, because blacks were discriminated 20 years ago. What you`re saying is new sins and crimes of discrimination are fine if they`re done to undo old ones. That`s outrageo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I think you voted before Civil Rights act, did you P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No, I don`t know if I did, but I may ha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 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I don`t think they let you write that editorial, Chr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 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I opposed open housing in `68,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Let me tell you what I understood about civil rights law, which is the rule should be not who is the smartest guy, that reads every book in the world on chemistry. It`s not about who gets to be fire chief who read the most books. It`s a question of who has sufficient knowledge to be able to be a fire official, a high-ranking official, lieutenant or abo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it isn`t who gets the highest score, who got enough of a score to justify consideration. Do we agree with that? That`s a fair way to do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 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 a scholarship for chemistry, you go all out with the best student who really knows his onions there. But I agree with you. This is different criter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This is </w:t>
      </w:r>
      <w:r>
        <w:rPr>
          <w:rFonts w:eastAsia="Times New Roman" w:cs="Arial" w:ascii="Arial" w:hAnsi="Arial"/>
          <w:b/>
          <w:bCs/>
          <w:color w:val="CC0033"/>
          <w:sz w:val="20"/>
          <w:szCs w:val="20"/>
        </w:rPr>
        <w:t>firefigh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CHANAN: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If the Supreme Court rules agains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you are going to see the end of the test. They are going to throw it out, because the purpose of the test is fairn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How do you judge fairn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That`s what the court is being asked to do right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You`re asking them to say it`s not fair because we don`t like the outco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It`s not my job. It`s the court`s job to judge the fairness of the test. The test has been thrown out befo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 wrote this before we went on tonight. Is fairness a function of the results or is fairness a function of the questions asked? What`s your answ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It could be bo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ait, then you know a test is a failure if the wrong people fai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I`ve seen a lot of test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 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There are tests -- one question on a test long ago, it was about what do you do down at the Yacht Basin, had all these terms. That`s unfair to African-Americans, no doubt about it. Just like if you use all this lingo from Harlem and you put it in the test, it is going to be unfair to white fol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Thank you for proving my point. It can be un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CHANAN: I don`t believe for a second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est up ther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was unfair. Nobody thought this one was until the returns came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So why did the white guys do bet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I think because they studied harder and they know more, is why they did better. That would be my guess. What would be you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 think they did better in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I would be greatly reliev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 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GE: If it`s really true that all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tudied really hard and the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nt out and had a beer instead of studying, I would be relieved. I don`t think that`s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I think they may have studied harder. They just didn`t do as well. I`ve don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 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You know what, I`d like to know why the court has sealed this test. That`s the kind of thing I`m suspicious of. This test should be on the front page of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newspaper. We should all be able to read it, find out if we think it`s 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Here is the thing, if city officials think it was an unfair test, show us the unfairness. We can make a judgment whether the questions are biased this way or that way. Why wouldn`t they show it to us before they threw it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threw it out because they didn`t like who w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Can I ask you a question about affirmative a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S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s it fair for old rich people to get their kids in the ivy League Schools for the last 200 years automatically? Was that 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Look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as it 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Is it fair to George Bush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No, you won`t answer my question. Is it fair that old rich people got their kids in Ivy League schools without even lifting a finger for hundreds of years? Is that fair? That`s affirmative action. You have no problem with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I have no problem with that. It`s done. I get guys into Gonzaga High School because I`m a graduate. My family is graduate. So we got clout there. That`s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So you don`t mind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They better -- they got to pass the test thoug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Oh. You`re hedging. You`re hedging. You like old Wasps more than you do the new com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K, thank you, Pat. You really will defend the old system that kept us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Chris, our party should defend the Frank Riccis and that`s what the Republican party did well on when we stood up for those folks, who are white working class folks, who are the ones discriminated against most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Last wo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I think the public is a little more fair than that. That`s why the Republicans aren`t getting much mileage on affirmative a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Affirmative action has been defeated in California, Washington and Michig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And so have Republica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 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The trouble is, Pat, you have to deal with 100 years of lousy literacy tests, which are nothing more than tricks to gyp black people out of voting. Anyway, that`s history we live wi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like this guy. I think he`s a good guy. I`m sure there are some good black guys that get screwed in this test too. But we`ll see. Pat Buchanan, Clarence Page, I`m going down the middle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p next, it`s a Republican civil war. One side of the party tries to recruit moderates. The other side is chasing them away. The latest attacks are on former Secretary of State Colin Powell. By the way, he is going to be called a lefty any minute now by one of these charac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Oh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You`re not going to do it, are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He`s a moder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OK, thank you. Is that a bad wo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HANAN: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OK, thanks. What the Republican party needs to bring back. The politics fix is next. You`re watching HARDBALL on MSNBC.</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e`re back in time for the politics fix, with "Newsweek`s" Howard Fineman, from Pittsburgh, Pennsylvania. He`s our MSNBC political analyst. And the Salon`s Joan Walsh, who I denied a rematch with Pat Buchanan tonight. I appreciate that. You had some stand ins there. Clarence was in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 me ask you, Larry King is a mainstream television show, not a hard-hitting political jamboree, like this place is. Why would Arlen Specter bug out of doing a show last night on Larry King? There`s something up here. The pressure on him must be mounting. He may not have the quickness anymore to answer some of these questions. He didn`t do a good job with David Gregory on Sunday. Is he still up to th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WARD FINEMAN, "NEWSWEEK": Chris, I think it has gotten more complicated faster than he expected that it would. It`s a more partisan atmosphere than it was years ago. So paradoxically, when you switch sides, it`s more treachero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He didn`t get the seniority positions that he says he was promised. I could tell have told you, having been on the Hill Last week, talking to Democrats, he wasn`t going to get them. So I think he misunderstood that at the very beginn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What was he offer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He wasn`t offered much of anything. The point is he chose to hear what Harry Reid said as probably more than it may have be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Do you think Harry Reid really offered him only that you will the seniority of a senator, meaning you get to pick your off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I think Harry Reid was probably vague, and I think that`s not a good sign for Senator Specter, that he might have been hearing what he wanted to hear. Arlen Specter has always been the ultimate realist. If he miscalculated, that`s not a good sig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Joan, he`s made some odd comments. He`s still rooting for Norm Coleman out in Minnesota. He said he forget what party he was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AN WALSH, SALON.COM: Just for a minu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 don`t know how you forget what party you`re in, especially when you just changed parties. He made a couple other comments. He`s entitled to seniority; nobody in the history of American civilization has ever claimed that. He also said I`m not a loyal Democrat, or I never said I was. These protestations and strange comments do not sound like the work of a quick mind anymore. And he has always been brillia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ALSH: He is brilliant and I don`t understand it. Howard is right. It seems as though he did not nail down exactly what he was being promised. He has a sense of entitlement. Most of the people in the Senate do, Chris. You know that. But he didn`t close the deal, as far as I can tell. So now he`s kind of wandering around lost, not quite sure which party he`s in, not quite sure which committee he`s heading too. And it is very odd, unprofessional and kind of stumbling for such a senior pers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t`s very hard to change sides politically. Joan, let me go to Howard here again, because Pennsylvania has no real tradition of switching sides. It`s a state where you have two center-right, generally, and center-left parties. Generally, they`re not that far apart ideologically. To me, that makes the uniform you wear all the more important, ironically, because obviously it`s not a question of right wing versus left wing. Uniforms wouldn`t matter that much. But uniforms mean a lot in Pennsylvan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Yes, they do. As a Steelers fan, I can attest to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They do. You know they 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The thing is -- the other thing he`s got to look at and may not have carefully examined enough is that the Democrats in Pennsylvania aren`t necessarily going to accept him. Just because he voted the way they liked on some things up here in Washington as a senator on the Republican side doesn`t mean they will clasp him to their bosom as a member of their te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Especially when he says I`m not loy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Especially when he says hey, I hope Norm Coleman wins. That doesn`t hel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He`s going to come back and be brilliant one of these days, going to prove us all wrong. I know he can`t wait. Perhaps he`s playing possum right now. Arlen, are you playing possu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be right back. Thank you, Howard Fineman, Joan Walsh. Stay with us. We`ll be right back with these two geniuses to talk about the latest fight in politics, which is that old fight, affirmative action. We`ll be right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We`re back with Howard Fineman and Joan Walsh for more of the politics fix. I want to start with Joan on this one. We all had a heated -- well, it was a Donny/Brook with all the Irish the other night here. And I always feel guilty about getting too crude and trying to understand a complicated case before I fully understand it. That said, I`ve been following this case today. And I do think -- I agree with Clarence. I think the Supreme Court is going to rule in favor of those white, if you will,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believe they were screwed after passing that test, because they didn`t have the right ethnic or racial balance in the results. Your though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LSH: You know, that may be true, Chris. I thought it was a great discussion today, because, first of all, I was glad to see some African- Americans in the mix. You did a good job there. And I also thought John Payton brought up some really smart points about look,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s kind of unique in the fact that 60 percent of the test -- the grade is about the written tests. Other cities it`s 30. It`s some cities it`s as low as 10.</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 is an organizational consultants group that filed on behalf of the city an amicus brief to say, this is an eccentric test. It`s the first time you gave it. What the city didn`t do, Chris, is really explain why they think the test is unfair. They gave it and they let men like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believe that if they did well, they would get their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they managed to, I think, treat everyone unfairly. The Supreme Court may well do what Clarence said. I don`t k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But the oral part of the test included a lot -- two thirds of the people administering were minority. They were sensitive to the fact they wanted balance, Howard. It wasn`t a bunch of white guys getting together and saying, how can we screw together the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No, I think they got the fuel mix wrong here. Obviously the intent in any city is to have both quality and diver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And represent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NEMAN: Also, if you`re going to lead people, the phrase command presence was used in your last segment a lot. Command presence involves being able to deal with diversity, being diverse in your background and understanding. It`s a complicated mix. So they want the knowledge, but they want the 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got the test wrong. They clearly got the test wrong, but that doesn`t mea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It`s a hot issue and it`s not the end of this discussion, and we`re going to get it right one of these days. Howard Fineman, Joan Walsh,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y the way, join us again tomorrow night at 5:00 and 7:00 Eastern for more HARDBALL. Right now it`s time for "THE ED SHOW" with Ed Schult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A RUSH TRANSCRIPT. THIS COPY MAY NOT BE IN ITS FINAL FORM AND MAY BE UPDATE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y 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TRANSCRIPT: </w:t>
      </w:r>
      <w:r>
        <w:rPr>
          <w:rFonts w:eastAsia="Times New Roman" w:cs="Arial" w:ascii="Arial" w:hAnsi="Arial"/>
          <w:color w:val="000000"/>
          <w:sz w:val="20"/>
          <w:szCs w:val="20"/>
        </w:rPr>
        <w:t>050701cb.46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SHO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Transcrip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 xml:space="preserve">Copyright 2009 CQ Transcriptions L.L.C. </w:t>
        <w:br/>
        <w:t>All Rights Reserved.</w:t>
        <w:br/>
        <w:t>Copyright 2009 MSNB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0" w:name="DOC_ID_0_2"/>
      <w:bookmarkStart w:id="1" w:name="DOC_ID_0_2"/>
      <w:bookmarkEnd w:id="1"/>
    </w:p>
    <w:p>
      <w:pPr>
        <w:pStyle w:val="Normal"/>
        <w:jc w:val="center"/>
        <w:rPr>
          <w:rFonts w:ascii="Arial" w:hAnsi="Arial" w:eastAsia="Times New Roman" w:cs="Arial"/>
          <w:sz w:val="20"/>
          <w:szCs w:val="20"/>
        </w:rPr>
      </w:pPr>
      <w:r>
        <w:rPr>
          <w:rFonts w:eastAsia="Times New Roman" w:cs="Arial" w:ascii="Arial" w:hAnsi="Arial"/>
          <w:color w:val="000000"/>
          <w:sz w:val="20"/>
          <w:szCs w:val="20"/>
        </w:rPr>
        <w:t>3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Salon.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May</w:t>
      </w:r>
      <w:r>
        <w:rPr>
          <w:rFonts w:eastAsia="Times New Roman" w:cs="Arial" w:ascii="Arial" w:hAnsi="Arial"/>
          <w:color w:val="000000"/>
          <w:sz w:val="20"/>
          <w:szCs w:val="20"/>
        </w:rPr>
        <w:t xml:space="preserve"> 6,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SCOTUS pick politics: Bring the craz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oan Wal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JOAN WALSH - POLITIC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93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White men are a little overanxious about Obama's next move, as I experienced on "Hardball."</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debate over President Obama s first Supreme Court nomination is bringing out the crazy in political discourse this week. As Mike Madden shows, the GOP is lining up against a nominee who doesn t exist yet, while even alleged liberals have itchy pants over the notion that Obama might nominate a woman and/or a Latina -- particularly 2nd District Appeals Court Justice Sonia Sotomayor, who would be the proverbial two-fer -- female and Latina, and also clearly qual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r maybe not so clearly qualified! Rebecca Traister and Glenn Greenwald have counted all the ways that Jeffrey Rosen s slimy piece, relying heavily on unnamed sources as well as named sources who were nowhere near the scene of Rosen s story, slimed Sotomayor in depressingly familiar stereotypes of gender and race: She s a loudmouth ballbreaker -- and maybe not so smart. Blech.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ichard Cohen came out of the gate with a subtle hand grenade at Sotomayor Tuesday morning, in a column demanding that Obama make affirmative action a Supreme Court "litmus test" -- as in, if you re for it, you're toast -- based on the painful and complicated case of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Latino) who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alleging race discrimination. The plaintiffs claim they were discriminated against when the city denied them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ey believe they earned, based on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test results, because no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have been elevated based on the same tes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ecided such an outcome would constitute race discrimination because it had a "disparate impact" on minorities -- under Title VII of the Civil Rights Act, if 80 percent of minorities fail a test, it is considered potentially discriminatory -- a court backed the city, and Sotomayor s 2nd District Appeals court ruled, 7-6, not to take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f the outcome of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ase doesn t make you a little squeamish, you re not really paying attention. The issue is not (no pun intended) black and white. But the white male pundit fraternity has taken up the cause of the whit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with dispiriting volume and a total lack of complexity. George Will got there before Cohen, and tonight "Hardball's" Chris Matthews and Pat Buchanan joined them, in a two-on-one smackdown against yours truly, in which I hope I held my own. (Here's the video; text bel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sit msnbc.com for Breaking News, World News, and News about the Econom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said early and often I was uncomfortable with the outcome of the case, particularly that a dyslexic whit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named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pent his own money on test prep and quit a second job to prepare for the exam, then didn t get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he thought he deserved. But I also had the gall to point out, on this all Irish-Catholic panel, that the problem is that so many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remain disproportionately white, and in particular, Irish Catholic. For years in San Francisco, and I've written extensively about this, the position of fire chief was handed down from one Irishman to another, a roster of Sullivans and Kellys and Murrays and Murphys and a Walsh (no relation). When the string was broken by former Mayor Willie Brown s pick, Bob Demmons, the heavily Irish union went into near-mutin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roblem is, no mayor -- and so far, no president -- has been able to come up with a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system that is fair to everyone and that isn t fought by white-dominated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unions. And so the battle continues in many cities. In San Francisco, a black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as actually served dog food in the firehouse only a few years ago; in New York, a city that s majority black and Latino,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is 91 percent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always think truth is on my side, and what I just wrote, and what I said on "Hardball," is the truth. But I wasn t prepared for my friend Chris Matthews actually accepting the truth I laid out -- that white men, and especially Irish Catholics, have hoarded these jobs and passed them down from father to son and brother to brother -- and still arguing with me. Matthews accepted all my premises -- and saw nothing wrong with them. It was interesting.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is a white, Irish Catholic "tradition," Matthews argued, much like Italian barbering and Mexican restaurants, Matthews said. I actually consider it progress, to have that point of view out in the public realm. But honestly, I didn't think it was progress when he clobbered me with 9/11, though I got over my chagrin (my good friend Digby caught the transcrip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TTHEWS: Damn it Joan, the guys that got killed on 9/11, a lot of them were Irish and they chose to b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ecause it's a family tradition going back to the 19th centur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LSH: Don't race-bait me, Chris. There ar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my family. God bless them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Then why are you accusing them of bigo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ALSH: Because the fact of the matter is that they have protected those jobs for their brothers, for their sons, and they're public sector jobs. This isn't the family business, Chris. Bravery comes in all colo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righty then. Ahem. I ve settled down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tthews admiration of President Obama is well known, but listening to him and Buchanan, and reading the Sotomayor coverage, it s hard not to think that having a black president, who might actually not appoint a white male to the Supreme Court, is threatening some folks. Watch for more crazy, soon. I will give Chris Matthews this: Unlike other cable hosts who will go unnamed (for now) I expect him to have me back after this. He likes a good fight; we ve fought before, we ll fight again. I m grateful to have a place to tell the truth, whatever the outcome.</w:t>
      </w:r>
    </w:p>
    <w:p>
      <w:pPr>
        <w:pStyle w:val="Normal"/>
        <w:rPr>
          <w:rFonts w:ascii="Arial" w:hAnsi="Arial" w:eastAsia="Times New Roman" w:cs="Arial"/>
          <w:sz w:val="20"/>
          <w:szCs w:val="20"/>
        </w:rPr>
      </w:pP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y 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Web Publica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Salon.com, In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2" w:name="DOC_ID_0_3"/>
      <w:bookmarkStart w:id="3" w:name="DOC_ID_0_3"/>
      <w:bookmarkEnd w:id="3"/>
    </w:p>
    <w:p>
      <w:pPr>
        <w:pStyle w:val="Normal"/>
        <w:jc w:val="center"/>
        <w:rPr>
          <w:rFonts w:ascii="Arial" w:hAnsi="Arial" w:eastAsia="Times New Roman" w:cs="Arial"/>
          <w:sz w:val="20"/>
          <w:szCs w:val="20"/>
        </w:rPr>
      </w:pPr>
      <w:r>
        <w:rPr>
          <w:rFonts w:eastAsia="Times New Roman" w:cs="Arial" w:ascii="Arial" w:hAnsi="Arial"/>
          <w:color w:val="000000"/>
          <w:sz w:val="20"/>
          <w:szCs w:val="20"/>
        </w:rPr>
        <w:t>4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Irish Tim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May</w:t>
      </w:r>
      <w:r>
        <w:rPr>
          <w:rFonts w:eastAsia="Times New Roman" w:cs="Arial" w:ascii="Arial" w:hAnsi="Arial"/>
          <w:color w:val="000000"/>
          <w:sz w:val="20"/>
          <w:szCs w:val="20"/>
        </w:rPr>
        <w:t xml:space="preserve"> 2, 2009 Satur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City's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 affirmative action has gone too fa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DENIS STAUNT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WORLD; Other World Stories; Pg. 15</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3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US is experiencing better race relations and a spate of reverse - discrimination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RACK OBAMA S election as president has brought a dramatic improvement in Americans perceptions of race relations in their country. Two out of three now say race relations are generally good, and the percentage of blacks who say so has doubled since last July, according to a New York Times/CBS News poll published last wee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upbeat mood about race coincides, however, with a surge of reverse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on behalf of whites who claim to have been disadvantaged by affirmative acti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ast month, Benedict College, a historically black university in South Carolina, agreed to pay $55,000 each to three white lecturers who said they were forced from or denied jobs because of their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wo white-owned car services in Florida hav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their local authority for trying to steer contracts to minority-owned busines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in the most high-profile revers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years, the US supreme court last week heard arguments in the case o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taken by a group of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was one of 118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exams in 2003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o the ranks of lieutenant and capta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is dyslexic, worked hard to prepare for the exam, spending $1,000 to have the written test questions transferred to audi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is effort paid off, emerging among the top 10 out of 77 sitting the test for lieutenant, making him eligibl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Unfortunately for Ricco, everyone in the top 10 was white although almost half of those who took the exam were black or Latin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exam for captain told a similar story, with no black candidates making the grade, despite the fact that they made up one fifth of those who appl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vil Service Board held five hearings on what to do about the test results before deciding not to promote anyone at all.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the others who had won top marks took legal action, claiming that the city had deliberate intent to discriminate against the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argues that, if it had promoted the successful candidates, it could have faced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on behalf of minority candidates under Title VII of the 1964 Civil Rights 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legislation requires employers to assess their selection processes to ensure that tests and other selection procedures do not have an adverse impact against those who have historically faced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way to stop discrimination on the basis of race is to stop discriminating on the basis of race, declared chief justice John Roberts in 2007.</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s was ruling in favour of Seattle parents who objected the use of race as a criterion for assigning children to local schoo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hief justice s approach to affirmative action would be more plausible but for the fact that minorities remain at an enormous disadvantage in the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s not just that African-Americans are twice as likely to be unemployed as whites and less likely to complete high school to say nothing of third-level education. Even when blacks attain the same educational level as whites, they usually earn less and face a greater chance of being laid of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fact, African-Americans and Latinos now lag behind whites for higher-paying jobs at the largest rates in about a decade. Blacks who had a four-year bachelor s degree earned $46,502 last year, or about 78 percent of the salary for comparably educated whites, according to census data published this wee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recession, minorities tend to be the last to be hired and the first to be fired, so colour-blind recruitment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rocedures can actually reinforce racial dispa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lour-blind seniority systems tend to protect white workers against job layoffs, because senior employees are usually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ite students also benefit from colour-blind college admissions because of their earlier educational advantag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eaving fairness aside, cities lik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ve an interest in promoting diversity in their fire services because it makes the community saf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are the first responders in any emergency, not just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but medical emergencies and natural disasters. For us to relate to and be of trust in the community, when you are from that community, your commitment is stronger, according to Addington Stewart, director of the south-central region of the International Association of Black Professional </w:t>
      </w:r>
      <w:r>
        <w:rPr>
          <w:rFonts w:eastAsia="Times New Roman" w:cs="Arial" w:ascii="Arial" w:hAnsi="Arial"/>
          <w:b/>
          <w:bCs/>
          <w:color w:val="CC0033"/>
          <w:sz w:val="20"/>
          <w:szCs w:val="20"/>
        </w:rPr>
        <w:t>Fire Fight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y 2,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Irish Time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4" w:name="DOC_ID_0_4"/>
      <w:bookmarkStart w:id="5" w:name="DOC_ID_0_4"/>
      <w:bookmarkEnd w:id="5"/>
    </w:p>
    <w:p>
      <w:pPr>
        <w:pStyle w:val="Normal"/>
        <w:jc w:val="center"/>
        <w:rPr>
          <w:rFonts w:ascii="Arial" w:hAnsi="Arial" w:eastAsia="Times New Roman" w:cs="Arial"/>
          <w:sz w:val="20"/>
          <w:szCs w:val="20"/>
        </w:rPr>
      </w:pPr>
      <w:r>
        <w:rPr>
          <w:rFonts w:eastAsia="Times New Roman" w:cs="Arial" w:ascii="Arial" w:hAnsi="Arial"/>
          <w:color w:val="000000"/>
          <w:sz w:val="20"/>
          <w:szCs w:val="20"/>
        </w:rPr>
        <w:t>5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New Republic</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Race to the Top</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effrey Rose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g. 1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278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Like it or not, the president is about to confront civil righ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Supreme Court this month is hearing two potentially landmark cases on race. The first challenges Congress's extension of the Voting Rights Act; the second, a controversial affirmative action program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both cases, the Court may force Barack Obama to do what he has the unique skills but not the political incentive to do at the moment: carve out a third way in the race debate, one that rejects the extremes of conservative color-blindness and liberal racialism.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ver since the civil rights era, anti-discrimination law has been frozen in time. As the United States struggled to overcome the legacy of segregation in the 1960s, Congress decided that only the heavy-handed threat of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could prevent policies that might have an adverse impact on African Americans from being implemented in the first place. Today, however, the old legal theories about the need to deter the intractable and largely unchanging racism of American society are being challenged by new empirical realities. Racism still exists, but it co-exists with other, more hopeful evidence--such as the willingness of white voters in six out of the nine Southern states partially or fully covered by the Voting Rights Act to vote for Barack Obama by equal or even larger margins than they voted for John Kerry. Obama's election doesn't suggest the end of racism, but it does suggest progress in some areas of country, combined with signs of intractability and retrenchment in oth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oreover, there are obvious costs to the current legal regime, with its obsessive focus on discriminatory effects rather than direct evidence of racist intent. By forcing Southern states to pre-clear all changes in voting policy with the federal government, Congress makes it harder for them to adopt alternative voting systems, such as cumulative voting, that might actually help minorities. Current law also encourages the creation of majority-black and majority-white districts that tend to elect more polarized candidates, hastening the demise of the Democratic Party in the South. And, in the workplace, the current regime puts pressure on employers to abandon the neutral tests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at are the main opportunity for advancement available to many working-class employe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may decide that, in light of new empirical evidence suggesting some racial progress, the inflexible vision of racial equality that Congress embraced in the '60s is outdated. If so, the decisions could represent an opportunity for Obama to offer a more convincing alternative. Accepting the Court's invitation to focus on current rather than historical patterns of racism, Obama could insist that the law can respond legitimately to voting and employment policies that have discriminatory effects, but only to those where there is clear and contemporary evidence of actual racist behavior. In the process, Obama could advance the debate about race and law beyond the rut in which it has been stuck for the past generation, crafting a moderate approach that is ultimately better for the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oth cases before the Court raise the question of whether the threat of federal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is still necessary to deter states from adopting policies that have discriminatory effects on African Americans. The first case, Northwest Austin Utility District v. Holder, challenges Congress's reauthorization of the Voting Rights Act in 2006. At that time, Congress ruled that the nine states that were found to have engaged in voting rights discrimination in the 1960s and '70s must continue, for the next 25 years, to "pre-clear" with the Justice Department any change in voting arrangements that might discriminate against minorities. The extension of the act, which passed with large bipartisan majorities, was premised on the idea that patterns of voting discrimination have changed very little since the '60s. The core fear, then, was that the "covered jurisdictions" might move the location of polling places in ways that would make it harder for minorities to cast a v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 truth is that, in 2006, Congress didn't engage in a serious empirical comparison of voting patterns in the areas of the country that are and aren't covered by the Voting Rights Act. The civil rights establishment was intent on preserving the status quo, which has led to the election of some African Americans in the South at the expense of the Democratic party as a whole; and white Democrats and Republicans in the South concluded it would be political suicide to question the need for sweeping federal oversight, which might make them appear hostile to minorities. More broadly, Northern and Midwestern politicians had no incentive to invite federal oversight of their own districts, some of which are just as polarized as the South. (Chicago and Boston, for example, may have more polarized voting patterns than parts of Alabama.) All in all, neither Republicans nor Democrats were willing to acknowledge the evidence suggesting that discriminatory barriers to ballot access today, unlike the '60s, seem to be very ra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 Richard Pildes of the New York University School of Law notes, it's extraordinarily unusual these days for the Justice Department to refuse to pre-clear any proposed change in voting arrangements submitted by one of the nine covered jurisdictions. The Department objected in only 0.6 percent of the submissions between 1982 and 2005, and only 0.05 percent of the submissions between 1996 and 2002. Even in this tiny universe of cases, moreover, the vast majority of the Justice Department's objections don't involve obstacles that prevent minorities from casting votes. Instead, according to Pildes, most of them involve redistricting or annexation-- that is, changes in the drawing of district lines that influence which candidates win. In those cases, the objection is to patterns of racially polarized block voting, which occur when black voters overwhelmingly favor black candidates and, in the same race, white voters overwhelmingly favor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the 1980s, the Supreme Court announced that racially polarized block voting can itself be considered an example of illegal discrimination under the Voting Rights Act. (The idea was that racial polarization suggested that whites were too racist to vote for black candidates.) The proper remedy, the Court held, was to require the creation of majority-black districts that would allow minorities to elect representatives of their choice. This may have made some sense 20 years ago: The South at that time was mostly Democratic, and racially polarized voting was viewed as a decent proxy for areas where African Americans had no realistic chance of being elected and where discriminatory voting structures endured. Today, however, polarized voting is a far less reliable measure of racism. In an age where race is strongly correlated with politicalparty preferences--most Southern whites are Republican, and most Southern blacks are Democratic--racially polarized voting may simply mean that black and white voters are voting their party's ticke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berals, always looking for evidence of unconscious racism, insist this isn't the case. But they fail to engage fully with the best evidence of racist voting patterns--the "fall-off rate," which measures whether a black Democratic candidate, such as Obama, does worse among white voters than a white Democratic candidate, such as John Kerry. It's true, as liberals emphasize, that in three of the nine Southern states fully or partially covered by the Voting Rights Act (Alabama, Mississippi, and Louisiana), Obama did worse among whites than Kerry. But it's also true, as liberals don't emphasize, that in six other covered states (Georgia, South Carolina, North Carolina, Texas, Florida, and Virginia), Obama did the same as Kerry or better. This means that the blanket assumptions on which the Voting Rights Act rests may be simplistic and out of d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Voting rights cases aren't the only area where the old legal paradigms about race and law are being challenged by new empirical realities. This month, the Supreme Court will also hea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the most controversial affirmative action case of the term, involving the </w:t>
      </w:r>
      <w:r>
        <w:rPr>
          <w:rFonts w:eastAsia="Times New Roman" w:cs="Arial" w:ascii="Arial" w:hAnsi="Arial"/>
          <w:b/>
          <w:bCs/>
          <w:color w:val="CC0033"/>
          <w:sz w:val="20"/>
          <w:szCs w:val="20"/>
        </w:rPr>
        <w:t>promotion of 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2003, the city administered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The test was validated by independent experts, as federal law requires, to ensure that it focused on job-related skills rather than purely cognitive ones. But, after the test was administered, none of the top-scoring candidates for 15 positions turned out to be African American. (Fourteen were white, and one was Hispanic.) A local preacher contacted the mayor and said he didn't want the test certified because of its racial disparities; the local civil-service board then deadlocked about whether or not the certification of the exam results could lead the city to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under Title VII of the Civil Rights Act, which prohibits employment practices that have a discriminatory impact on minorities unless they're required by "business neces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s a result of the deadlock, the city refused to certify the exam and promoted no one. The city was then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led by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 sympathetic 34-year-old white ma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is dyslexic, spent more than $1,000 buying the study guides recommended by the city and paying an acquaintance to record them as audiotapes, which he listened to as he drove to and from w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ase is a nightmare for moderate liberal supporters of affirmative action, because it presents the least sympathetic facts imaginable. The Supreme Court has said repeatedly that affirmative action is most troubling when its burdens are concentrated on a few innocent white people rather than being widely dispersed among a large group of white and black applicants. So, for example, the Court in 1985 struck down a teachers' union agreement that white teachers would be fired and black teachers with less seniority would be retained in order to preserve racial balance. We haven't seen such unsympathetic facts in an affirmative action case since the school board of Piscataway, New Jersey, decided in 1989 to fire a white teacher rather than a black teacher who had been hired on the same day. Afraid of a big defeat before the Supreme Court, civil rights groups raised money for that case to be settled out of court. This time, they may not be so luck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atest empirical research on racist decision-making undermines the position of the civil rights groups. Economists have concluded that unconscious racism is most likely to infect hiring decisions involving split-second, discretionary judgments, such as screening a thick pile of resumes into "yes" and "no" piles. A 2005 study published by the American Economic Association found that participants in a resume study who reported feeling rushed were substantially less likely to pick resumes with African American last names. But this kind of unconscious racism is far less likely to materialize in employment decisions that involve careful deliberation over time--such as the design of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s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ich were reviewed and validated by independent expe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 the Supreme Court, the decisive vote in the affirmative action and voting-rights cases may be cast by Justice Anthony Kennedy, who has rarely met an affirmative action program he will unequivocally endorse. If the Supreme Court strikes down part of the Voting Rights Act and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ffirmative action program, the decisions might be questionable as constitutional matters, since the framers of the Civil War amendments to the Constitution intended to give Congress broad latitude to define discrimination as it thinks best. But Supreme Court defeats would hardly be the worst thing for liberals as policy matters. They would force Obama to articulate a moderate, middle-of-the-road position on race that is rooted in empirical evidence rather than ideolog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a position that Obama has been moving toward ever since he taught voting-rights and race law at the University of Chicago in the late '90s. As a law professor, Obama impressed his students with his non-ideological approach to questions involving voting rights and affirmative action. "He was very even-handed and kept his cards close to his chest," recalls David Franklin, now a law professor at DePaul who studied voting rights with Obama in 1997. "He was probably more intellectually engaged by election-law issues than by race and racial issues as such." Franklin says that Obama seemed more interested in empirical evidence about actual voting patterns than in liberal shibboleths about the need for majority-black voting districts or conservative shibboleths about the need for color blindn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f the Supreme Court rules that Congress needs actual evidence of racially polarized voting before supervising state elections, Obama would have the stature to insist that federal oversight is no longer necessary in some parts of the South but might be necessary elsewhere. Democrats might benefit if the Supreme Court reduced the pressure on Southern states to create majority-minority districts. (Some scholars estimate that the Democrats lost the House in 1994 because of racial redistricting.) At one time, it was believed that blacks would never get elected without safe districts; now the concern runs in the other direction--namely, that drawing safe minority districts that aren't compelled by geography may make it harder for politically moderate black candidates to run and win. A Supreme Court defeat could force Obama to challenge the civil rights establishment by making publicly a case that white Democrats increasingly embrace privately: Now that black officials are winning elections at every level, the design of electoral districts should be left to political horse-trading and negotiation, rather than being micromanaged by Washing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defeat in the affirmative action case could also give Obama a chance to move further toward the center. In its Supreme Court brief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ase, the Obama administration tried to split the difference between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civil rights groups, a straddle that represented a victory of sorts for administration moderates who wanted to avoid wholeheartedly endorsing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quota-driven decision. But the Obama brief fails to answer clearly the core question raised by Judge Jose Cabranes on the lower court: "May a municipal employer disregard the results of a qualifying examination, which was carefully constructed to ensure race-neutrality, on the ground that the results of that examination yielded too many qualified applicants of one race and not enough of an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f the Supreme Court says no, Obama might have to acknowledge openly that skepticism about employment tests that have a "disparate impact" on minorities makes less sense today than it did in the 1970s and '80s, when the country was still dealing with the legacy in the workplace of legalized segregation. Obama could wean liberals of the resort to the threat of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to avoid discrimination in the workplace at all levels. Instead, he might convince Congress that judicial oversight of employment decisions makes more sense when it comes to entry-level hiring decisions, which are more likely to be affected by stereotypical judgments than cases of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and firing. At the moment, the vast majority of "disparate impact" cases involve challenges to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motion, or firing, rather than hiring--but these are precisely the kinds of cases in which impulsive, unconscious racism is least likely to materializ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thout pressure from the Supreme Court, Obama may never carve out the third way on race that he is uniquely positioned to define. With all the other problems facing the country--from the economy to the war on terrorism--Obama has no incentive to take on liberal racialists who believe we've made little progress on race since the 1960s or conservative color-blind partisans who insist that anti-discrimination laws are no longer necessary. But everything in Obama's background suggests that he has the inclination and ability to help the country transcend the extremes that have defined our racial politics for too long. Racial outcomes in voting and employment are sometimes, but not always, a proxy for racial discrimination, Obama could insist, but only in places where there is actual empirical evidence of discrimination itself. That would provoke a debate rooted in facts rather than stereotypes--one that liberal and conservative ideologues may fear, but that the country as a whole would welcome with gratitude and relief.</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Magaz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New Republic, LLC</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6" w:name="DOC_ID_0_5"/>
      <w:bookmarkStart w:id="7" w:name="DOC_ID_0_5"/>
      <w:bookmarkEnd w:id="7"/>
    </w:p>
    <w:p>
      <w:pPr>
        <w:pStyle w:val="Normal"/>
        <w:jc w:val="center"/>
        <w:rPr>
          <w:rFonts w:ascii="Arial" w:hAnsi="Arial" w:eastAsia="Times New Roman" w:cs="Arial"/>
          <w:sz w:val="20"/>
          <w:szCs w:val="20"/>
        </w:rPr>
      </w:pPr>
      <w:r>
        <w:rPr>
          <w:rFonts w:eastAsia="Times New Roman" w:cs="Arial" w:ascii="Arial" w:hAnsi="Arial"/>
          <w:color w:val="000000"/>
          <w:sz w:val="20"/>
          <w:szCs w:val="20"/>
        </w:rPr>
        <w:t>6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St. Joseph News-Press (Missouri)</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Distributed by McClatchy-Tribune 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9,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St. Joseph News-Press, Mo., Alonzo Weston column: Let's include all of u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Alonzo Weston, St. Joseph News-Press, M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STATE AND REGIONAL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565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pr. 29--There's an e-mail in heavy circulation now about how great it is to be black today. The e-mail points out that we live in a time when many blacks are in notable positions, and it lists some of those people to make its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ist starts off by pointing out that the most powerful politician in the world, meaning Barack Obama, is black. It notes that Oprah Winfrey, the best-known media mogul on Earth, is black, the greatest golfer in the world, Tiger Woods, is black and so on. The list goes on like this for a while until it runs into this punch line: "Michael Jackson must be kicking himself."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NAACP celebrates its 100th anniversary this year, in a time when we can make that joke. Of course, there are some black men and women who may see this joke as a cruel one. Those people who are incarcerated or denied employment or housing because of racial discrimination may not see much benefit at all to being bl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evertheless, since that first NAACP meeting of a group of whites and blacks on Feb. 12, 1909, we've seen many measures put in place to end racial discrimination. The NAACP was instrumental in getting rights to public accommodations and fair voting, housing and employment for persons regardless of race, color, religion, national origin and sex.</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riginally, the NAACP and those Civil Rights Acts were passed to address the wrongs against blacks and other minorities. Today, there's a case before the Supreme Court that will test the parameters of that suppo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week, the Supreme Court heard arguments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a case in which the constitutional rights of som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ere possibly violated. It stems from a incident in 2003 involving a 100-question written test that was used to promote officers in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ranks. Several news reports said the authors of the test wrote the questions at a 10th-grade level in an effort to provide equal opportunity for all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urns out, only half of the blacks who took the test got a passing grade. And not one of the top 10 scoring candidates for the captain's or the lieutenant's positions was black. Subsequently, city officials declined to certify the test results, fearing an anti-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ecause all of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ould likely go to just the whit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one of a group of primari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d gotten high scores on the test, felt their constitutional rights were violated by not being allowed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e Supreme Court will decide the case sometime in J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rhaps in this, the 100-year anniversary of the NAACP, we should recognize that all people are colored, even the whitest person. And that true discrimination against any person, regardless of race, is wrong. That does not mean we should get rid of affirmative action or other measures to help ensure this fairness, but use it to include all peop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onzo Weston can be reached at alonzow@npgco.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 see more of the St. Joseph News-Press or to subscribe to the newspaper, go to http://www.stjoenews-press.com/. Copyright (c) 2009, St. Joseph News-Press, Mo. Distributed by McClatchy-Tribune Information Services. For reprints, email tmsreprints@permissionsgroup.com, call 800-374-7985 or 847-635-6550, send a fax to 847-635-6968, or write to The Permissions Group Inc., 1247 Milwaukee Ave., Suite 303, Glenview, IL 60025, U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20090429-JM-St-Joseph-News-Press-Mo-Alonzo-Weston-column-042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JM</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St. Joseph News-Press</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8" w:name="DOC_ID_0_6"/>
      <w:bookmarkStart w:id="9" w:name="DOC_ID_0_6"/>
      <w:bookmarkEnd w:id="9"/>
    </w:p>
    <w:p>
      <w:pPr>
        <w:pStyle w:val="Normal"/>
        <w:jc w:val="center"/>
        <w:rPr>
          <w:rFonts w:ascii="Arial" w:hAnsi="Arial" w:eastAsia="Times New Roman" w:cs="Arial"/>
          <w:sz w:val="20"/>
          <w:szCs w:val="20"/>
        </w:rPr>
      </w:pPr>
      <w:r>
        <w:rPr>
          <w:rFonts w:eastAsia="Times New Roman" w:cs="Arial" w:ascii="Arial" w:hAnsi="Arial"/>
          <w:color w:val="000000"/>
          <w:sz w:val="20"/>
          <w:szCs w:val="20"/>
        </w:rPr>
        <w:t>7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St. Joseph News-Press (Missouri)</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9,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Let's include all of u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Alonzo West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OPIN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49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s an e-mail in heavy circulation now about how great it is to be black today. The e-mail points out that we live in a time when many blacks are in notable positions, and it lists some of those people to make its cas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list starts off by pointing out that the most powerful politician in the world, meaning Barack Obama, is black. It notes that Oprah Winfrey, the best-known media mogul on Earth, is black, the greatest golfer in the world, Tiger Woods, is black and so on. The list goes on like this for a while until it runs into this punch line: "Michael Jackson must be kicking himse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NAACP celebrates its 100th anniversary this year, in a time when we can make that joke. Of course, there are some black men and women who may see this joke as a cruel one. Those people who are incarcerated or denied employment or housing because of racial discrimination may not see much benefit at all to being bl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evertheless, since that first NAACP meeting of a group of whites and blacks on Feb. 12, 1909, we've seen many measures put in place toracial discrimination. The NAACP was instrumental in getting rights to public accommodations and fair voting, housing and employment for persons regardless of race, color, religion, national origin and sex.</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riginally, the NAACP and those Civil Rights Acts were passed to address the wrongs against blacks and other minorities. Today, there's a case before the Supreme Court that will test the parameters of that suppo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week, the Supreme Court heard arguments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a case in which the constitutional rights of som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ere possibly violated. It stems from a incident in 2003 involving a 100-question written test that was used to promote officers in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ranks. Several news reports said the authors of the test wrote the questions at a 10th-grade level in an effort to provide equal opportunity for all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urns out, only half of the blacks who took the test got a passing grade. And not one of the top 10 scoring candidates for the captain's or the lieutenant's positions was black. Subsequently, city officials declined to certify the test results, fearing an anti-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ecause all of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ould likely go to just the whit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one of a group of primari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d gotten high scores on the test, felt their constitutional rights were violated by not being allowed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e Supreme Court will decide the case sometime in J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rhaps in this, the 100-year anniversary of the NAACP, we should recognize that all people are colored, even the whitest person. And that true discrimination against any person, regardless of race, is wrong. That does not mean we should get rid of affirmative action or other measures to help ensure this fairness, but use it to include all peop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onzo Weston can be reached at alonzow@npgco.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30,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CORRECTIO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SJNP</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ProQuest Information and Learning</w:t>
        <w:br/>
        <w:t>All Rights Reserved</w:t>
        <w:br/>
        <w:t>ProQuest SuperText</w:t>
        <w:br/>
        <w:t>Copyright 2009 St. Joseph News-Press, NPG Newspapers Inc</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0" w:name="DOC_ID_0_7"/>
      <w:bookmarkStart w:id="11" w:name="DOC_ID_0_7"/>
      <w:bookmarkEnd w:id="11"/>
    </w:p>
    <w:p>
      <w:pPr>
        <w:pStyle w:val="Normal"/>
        <w:jc w:val="center"/>
        <w:rPr>
          <w:rFonts w:ascii="Arial" w:hAnsi="Arial" w:eastAsia="Times New Roman" w:cs="Arial"/>
          <w:sz w:val="20"/>
          <w:szCs w:val="20"/>
        </w:rPr>
      </w:pPr>
      <w:r>
        <w:rPr>
          <w:rFonts w:eastAsia="Times New Roman" w:cs="Arial" w:ascii="Arial" w:hAnsi="Arial"/>
          <w:color w:val="000000"/>
          <w:sz w:val="20"/>
          <w:szCs w:val="20"/>
        </w:rPr>
        <w:t>8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Opinion Blog (Dallas Morning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8, 2009 Tuesday 12:57 PM ES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Race and bias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56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pr. 28, 2009 (The Dallas Morning News delivered by Newstex) -- </w:t>
        <w:br/>
        <w:br/>
        <w:t xml:space="preserve">This morning, Viewpoints published a piece by Linda Chavez on 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case, which was heard by the Supreme Court last week. </w:t>
      </w:r>
    </w:p>
    <w:p>
      <w:pPr>
        <w:pStyle w:val="Normal"/>
        <w:ind w:firstLine="490"/>
        <w:rPr>
          <w:rFonts w:ascii="Arial" w:hAnsi="Arial" w:eastAsia="Times New Roman" w:cs="Arial"/>
          <w:sz w:val="20"/>
          <w:szCs w:val="20"/>
        </w:rPr>
      </w:pPr>
      <w:r>
        <w:rPr>
          <w:rFonts w:eastAsia="Times New Roman" w:cs="Arial" w:ascii="Arial" w:hAnsi="Arial"/>
          <w:sz w:val="20"/>
          <w:szCs w:val="20"/>
        </w:rPr>
        <w:br/>
        <w:br/>
      </w:r>
      <w:r>
        <w:rPr>
          <w:rFonts w:eastAsia="Times New Roman" w:cs="Arial" w:ascii="Arial" w:hAnsi="Arial"/>
          <w:color w:val="000000"/>
          <w:sz w:val="20"/>
          <w:szCs w:val="20"/>
        </w:rPr>
        <w:t xml:space="preserve">(A recap: </w:t>
      </w:r>
      <w:r>
        <w:rPr>
          <w:rFonts w:eastAsia="Times New Roman" w:cs="Arial" w:ascii="Arial" w:hAnsi="Arial"/>
          <w:b/>
          <w:bCs/>
          <w:color w:val="CC0033"/>
          <w:sz w:val="20"/>
          <w:szCs w:val="20"/>
        </w:rPr>
        <w:t>New Haven firefighter Frank Ricci</w:t>
      </w:r>
      <w:r>
        <w:rPr>
          <w:rFonts w:eastAsia="Times New Roman" w:cs="Arial" w:ascii="Arial" w:hAnsi="Arial"/>
          <w:color w:val="000000"/>
          <w:sz w:val="20"/>
          <w:szCs w:val="20"/>
        </w:rPr>
        <w:t xml:space="preserve"> was hungry for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15 spots were available. He quit his second job, spent $1,000 on recommended study materials, and read those books into an audiotape to help him study. [He's dyslexic.]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finished sixth of 77. The highest-finishing black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as16th, not high enough for a </w:t>
      </w:r>
      <w:r>
        <w:rPr>
          <w:rFonts w:eastAsia="Times New Roman" w:cs="Arial" w:ascii="Arial" w:hAnsi="Arial"/>
          <w:b/>
          <w:bCs/>
          <w:color w:val="CC0033"/>
          <w:sz w:val="20"/>
          <w:szCs w:val="20"/>
        </w:rPr>
        <w:t>promotion. New Haven</w:t>
      </w:r>
      <w:r>
        <w:rPr>
          <w:rFonts w:eastAsia="Times New Roman" w:cs="Arial" w:ascii="Arial" w:hAnsi="Arial"/>
          <w:color w:val="000000"/>
          <w:sz w:val="20"/>
          <w:szCs w:val="20"/>
        </w:rPr>
        <w:t xml:space="preserve"> decided not to promote anyone -- because no blacks qualified.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ensued.)</w:t>
        <w:br/>
        <w:br/>
        <w:t xml:space="preserve">John McWhorter, a black conservative who often has an unconventional take on racial politics, wrote a column in The New Republic that would resonate with a lot of our readers. Click on the jump for an excerpt and further discussion: </w:t>
        <w:br/>
        <w:t xml:space="preserve">--Nicole Stockdale/Editor </w:t>
        <w:br/>
        <w:t xml:space="preserve">Newstex ID: DA-2652-34489619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8,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NOTES: </w:t>
      </w:r>
      <w:r>
        <w:rPr>
          <w:rFonts w:eastAsia="Times New Roman" w:cs="Arial" w:ascii="Arial" w:hAnsi="Arial"/>
          <w:color w:val="000000"/>
          <w:sz w:val="20"/>
          <w:szCs w:val="20"/>
        </w:rPr>
        <w:t>The views expressed on blogs distributed by Newstex and its re-distributors ("Blogs on Demand®") are solely the author's and not necessarily the views of Newstex or its re-distributors. Posts from such authors are provided "AS IS", with no warranties, and confer no rights. The material and information provided in Blogs on Demand® are for general information only and should not, in any respect, be relied on as professional advice. No content on such Blogs on Demand® is "read and approved" before it is posted. Accordingly, neither Newstex nor its re-distributors make any claims, promises or guarantees about the accuracy, completeness, or adequacy of the information contained therein or linked to from such blogs, nor take responsibility for any aspect of such blog content. All content on Blogs on Demand® shall be construed as author-based content and commentary. Accordingly, no warranties or other guarantees will be offered as to the quality of the opinions, commentary or anything else offered on such Blogs on Demand®. Reader's comments reflect their individual opinion and their publication within Blogs on Demand® shall not infer or connote an endorsement by Newstex or its re-distributors of such reader's comments or views. Newstex and its re-distributors expressly reserve the right to delete posts and comments at its and their sole discre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Web Blo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Newstex LLC</w:t>
        <w:br/>
        <w:t>All Rights Reserved</w:t>
        <w:br/>
        <w:t>Newstex Web Blogs</w:t>
        <w:br/>
        <w:t>Copyright 2009 Opinion Blog</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2" w:name="DOC_ID_0_8"/>
      <w:bookmarkStart w:id="13" w:name="DOC_ID_0_8"/>
      <w:bookmarkEnd w:id="13"/>
    </w:p>
    <w:p>
      <w:pPr>
        <w:pStyle w:val="Normal"/>
        <w:jc w:val="center"/>
        <w:rPr>
          <w:rFonts w:ascii="Arial" w:hAnsi="Arial" w:eastAsia="Times New Roman" w:cs="Arial"/>
          <w:sz w:val="20"/>
          <w:szCs w:val="20"/>
        </w:rPr>
      </w:pPr>
      <w:r>
        <w:rPr>
          <w:rFonts w:eastAsia="Times New Roman" w:cs="Arial" w:ascii="Arial" w:hAnsi="Arial"/>
          <w:color w:val="000000"/>
          <w:sz w:val="20"/>
          <w:szCs w:val="20"/>
        </w:rPr>
        <w:t>9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Grand Rapid Press (Michig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7, 2009 Monday </w:t>
        <w:br/>
        <w:t>ALL S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Discrimination by any other name; </w:t>
        <w:br/>
        <w:t xml:space="preserve">Supreme Court heard arguments in a case involving white </w:t>
      </w:r>
      <w:r>
        <w:rPr>
          <w:rFonts w:eastAsia="Times New Roman" w:cs="Arial" w:ascii="Arial" w:hAnsi="Arial"/>
          <w:b/>
          <w:bCs/>
          <w:color w:val="CC0033"/>
          <w:sz w:val="20"/>
          <w:szCs w:val="20"/>
        </w:rPr>
        <w:t>New Haven firefight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EDITORIAL; Pg. A1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651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 was a time in America when the color of your skin determined whether or not you could get a job 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ankfully, Congress outlawed such practices in 1964, and we are a better country for it. But just last week, the U.S. Supreme Court heard a case that could determine that discrimination is OK, so long as its victims are not bl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as brought by a group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d taken a civil service test to become lieutenants or captains but were denie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the city didn't like the racial outcome of the test results. The highest-scoring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whites and Hispanics. No blacks scored high enough to be promoted, so the city decided to throw out the test results, and 17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who were denied </w:t>
      </w:r>
      <w:r>
        <w:rPr>
          <w:rFonts w:eastAsia="Times New Roman" w:cs="Arial" w:ascii="Arial" w:hAnsi="Arial"/>
          <w:b/>
          <w:bCs/>
          <w:color w:val="CC0033"/>
          <w:sz w:val="20"/>
          <w:szCs w:val="20"/>
        </w:rPr>
        <w:t>promotions, sued.</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e of the more interesting aspects of this case involves the individual plaintiffs -- at least one of whom is an ethnic minority, Hispanic, and another who is dyslexic.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the lead plaintiff, quit a second job so he could study for the test and hired someone to make audiotapes so he could better prepare for the exams. Despite his reading disability,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places sixth out of 77 of those taking the lieutenants'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ow can anyone claim that denying this man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he happens to be white is right, much less leg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lower court supported the city's decision to throw out the test results, without a full hearing, and a three-judge panel of the Second Circuit Court of Appeals affirmed the decision. When plaintiffs appealed to have the case heard by all 13 members of the Appeals Court, the court split 7-6 against hearing the appe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Clinton-appointed judge, Jose Cabranes, issued an eloquent dissent: "At its core, this case presents a straightforward question: May a municipal employer disregard the results of a qualifying examination, which was carefully constructed to ensure race-neutrality, on the ground that the results of that examination yielded too many qualified applicants of one race and not enough of another?" It's exactly the right question to as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s it conceivable in this day and age that a court would uphold the right of an employer to throw out test results if blacks were the highest scorers? (And remember, as Judge Cabranes noted, the tests in this case were carefully constructed to ensure that no racial bias existed in the ques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d be rightly appalled if the shoe were on the other foot and high-scoring blacks were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the city preferred to promote whites. We should be just as disturbed when the city chooses to deny white and Hispanic </w:t>
      </w:r>
      <w:r>
        <w:rPr>
          <w:rFonts w:eastAsia="Times New Roman" w:cs="Arial" w:ascii="Arial" w:hAnsi="Arial"/>
          <w:b/>
          <w:bCs/>
          <w:color w:val="CC0033"/>
          <w:sz w:val="20"/>
          <w:szCs w:val="20"/>
        </w:rPr>
        <w:t>firefighters promotions</w:t>
      </w:r>
      <w:r>
        <w:rPr>
          <w:rFonts w:eastAsia="Times New Roman" w:cs="Arial" w:ascii="Arial" w:hAnsi="Arial"/>
          <w:color w:val="000000"/>
          <w:sz w:val="20"/>
          <w:szCs w:val="20"/>
        </w:rPr>
        <w:t xml:space="preserve"> they deserve. Race shouldn't determine who gets promoted, perio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d think we'd have learned this lesson long ago, but apparently not -- and the effects have had pernicious consequences. We may not have totally eliminated racial prejudice, but promoting less-qualified individuals in the name of diversity undermines our sense of fairness. It also casts doubt on the abilities of even well-qualified members of the racial group that has received favored trea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netheless, the case will likely be a close call for Supreme Court justices, not based on the merits but because the court is split almost evenly. Four justices think discrimination is OK, so long as it doesn't disadvantage minorities, and four believe that the civil rights laws and Constitution apply equally to all persons, regardless of their race. The man in the middle, Justice Anthony Kennedy, is often skeptical of race-based preferences, but occasionally votes with those who want to take race into account. How he votes when the court hands down its decision later this year will likely determine this case. Is it too much to hope that someday we'll get beyond race in this country? The only way to get there is by outlawing discrimination against anyone because of r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grp</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Grand Rapids Pres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4" w:name="DOC_ID_0_9"/>
      <w:bookmarkStart w:id="15" w:name="DOC_ID_0_9"/>
      <w:bookmarkEnd w:id="15"/>
    </w:p>
    <w:p>
      <w:pPr>
        <w:pStyle w:val="Normal"/>
        <w:jc w:val="center"/>
        <w:rPr>
          <w:rFonts w:ascii="Arial" w:hAnsi="Arial" w:eastAsia="Times New Roman" w:cs="Arial"/>
          <w:sz w:val="20"/>
          <w:szCs w:val="20"/>
        </w:rPr>
      </w:pPr>
      <w:r>
        <w:rPr>
          <w:rFonts w:eastAsia="Times New Roman" w:cs="Arial" w:ascii="Arial" w:hAnsi="Arial"/>
          <w:color w:val="000000"/>
          <w:sz w:val="20"/>
          <w:szCs w:val="20"/>
        </w:rPr>
        <w:t>10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Arial" w:ascii="Arial" w:hAnsi="Arial"/>
          <w:sz w:val="20"/>
          <w:szCs w:val="20"/>
        </w:rPr>
        <w:br/>
      </w:r>
      <w:r>
        <w:rPr>
          <w:rFonts w:eastAsia="Times New Roman" w:cs="Arial" w:ascii="Arial" w:hAnsi="Arial"/>
          <w:color w:val="000000"/>
          <w:sz w:val="20"/>
          <w:szCs w:val="20"/>
        </w:rPr>
        <w:t>The Miami Herald</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7, 2009 Mo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A wreck on the rocks of race polic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GEORGE F. WILL, georgewill@washpost.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 Pg. 1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6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ped starts here . .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dnesday morning, a lawyer defending in the Supreme Court what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did to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17 othe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Hispanic) was not 20 seconds into his argument when Chief Justice John Roberts interrupted to ask: Would it have been lawful if the city had decided to disregard the results of the exam to select firemen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it selected too many black and too few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2003, the city gav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s -- prepared by a firm specializing in employment tests, and approved, as federal law requires, by independent experts -- to 118 candidates, 27 of them black. None of the blacks did well enough to qualify for the 15 immediately availabl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fter a rabble-rousing minister with close ties to the mayor disrupted meetings and warned of dire political consequences if the city promoted persons from the list generated by the exams, the city said: No one will be promot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called this a ''race-neutral'' outcome because no group was disadvantaged more than any other. So,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idea of equal treatment is to equally deny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those who did not earn them and those, includ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di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may be the rock upon which America's racial spoils system finally founders. He prepared for the 2003 exams by quitting his second job, buying the more than $1,000 worth of books the city recommended, paying to have them read onto audiotapes (he is dyslexic), taking practice tests and practice interviews. His studying -- sometimes 13 hours a day -- earned him the sixth-highest score on the exam. He and others denied </w:t>
      </w:r>
      <w:r>
        <w:rPr>
          <w:rFonts w:eastAsia="Times New Roman" w:cs="Arial" w:ascii="Arial" w:hAnsi="Arial"/>
          <w:b/>
          <w:bCs/>
          <w:color w:val="CC0033"/>
          <w:sz w:val="20"/>
          <w:szCs w:val="20"/>
        </w:rPr>
        <w:t>promotions sued,</w:t>
      </w:r>
      <w:r>
        <w:rPr>
          <w:rFonts w:eastAsia="Times New Roman" w:cs="Arial" w:ascii="Arial" w:hAnsi="Arial"/>
          <w:color w:val="000000"/>
          <w:sz w:val="20"/>
          <w:szCs w:val="20"/>
        </w:rPr>
        <w:t xml:space="preserve"> charging violations of the 1964 Civil Rights Act and the Constitution's guarantee of equal protection of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claims that the 1964 act </w:t>
      </w:r>
      <w:r>
        <w:rPr>
          <w:rFonts w:eastAsia="Times New Roman" w:cs="Arial" w:ascii="Arial" w:hAnsi="Arial"/>
          <w:i/>
          <w:iCs/>
          <w:color w:val="000000"/>
          <w:sz w:val="20"/>
          <w:szCs w:val="20"/>
        </w:rPr>
        <w:t>compelled</w:t>
      </w:r>
      <w:r>
        <w:rPr>
          <w:rFonts w:eastAsia="Times New Roman" w:cs="Arial" w:ascii="Arial" w:hAnsi="Arial"/>
          <w:color w:val="000000"/>
          <w:sz w:val="20"/>
          <w:szCs w:val="20"/>
        </w:rPr>
        <w:t xml:space="preserve"> it to disregard the exam results. The act makes it unlawful for employers to discriminate against an individual regarding the ``terms, conditions, or privileges of employment because of such individual's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wo Senate supporters of the 1964 act, both of them leading liberals (Pennsylvania Democrat Joseph Clark and New Jersey Republican Clifford Case), insisted that it would not require ``that employers abandon bona fide qualification tests where, because of differences in background and educations, members of some groups are able to perform better on these tests than members of other group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1971 case, however, the Supreme Court sowed confusion by holding that the 1964 act proscribes not only overt discrimination but also ''practices that are fair in form, but discriminatory in operation.'' But w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gnored is that the court, while proscribing tests that were ''discriminatory'' in having a ''disparate impact'' on certain preferred minorities, has held that a disparate impact is unlawful only if there is, and the employer refuses to adopt, an equally valid measurement of competence that would have less disparate impact, or if the measurement is not relevant to ``business neces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of the city's flimsy excuses for disregarding its exam results was that someone from a rival exam-writing firm said that although he had not read the exam the city used, his company could write a better on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not defended its implicit quota system as a remedy for previous discrimination, and has not justified it as a way of achieving ''diversity,'' which can be a permissible objective for schools' admissions policies, but not in employment decisions. Rather, the city says it was justified in ignoring the exam results because otherwise it might have faced a ''disparate impact'' </w:t>
      </w:r>
      <w:r>
        <w:rPr>
          <w:rFonts w:eastAsia="Times New Roman" w:cs="Arial" w:ascii="Arial" w:hAnsi="Arial"/>
          <w:b/>
          <w:bCs/>
          <w:color w:val="CC0033"/>
          <w:sz w:val="20"/>
          <w:szCs w:val="20"/>
        </w:rPr>
        <w:t>lawsu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to avoid defending the defensible in court, it did the indefensible. It used anxiety about a potential challenge under a statute to justify its violation of the Constitution. And it got </w:t>
      </w:r>
      <w:r>
        <w:rPr>
          <w:rFonts w:eastAsia="Times New Roman" w:cs="Arial" w:ascii="Arial" w:hAnsi="Arial"/>
          <w:b/>
          <w:bCs/>
          <w:color w:val="CC0033"/>
          <w:sz w:val="20"/>
          <w:szCs w:val="20"/>
        </w:rPr>
        <w:t>su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acial spoils systems must involve incessant mischief because they require a rhetorical fog of euphemisms and blurry categories (e.g., ''race-conscious'' measures that somehow do not constitute racial discrimination) to obscure stark facts, such as: I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half a dozen others who earned high scores were not white, the city would have proceeded with the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supporter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erhaps recognizing intellectual bankruptcy when defending it, propose a squishy fudge: Return the case to the trial court to clarify the city's motivation. But the motivation is obvious: to profit politically from what Roberts has called the ''sordid business'' of ``divvying us up by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9 Washington Post Writers Group</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Miami Herald</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6" w:name="DOC_ID_0_10"/>
      <w:bookmarkStart w:id="17" w:name="DOC_ID_0_10"/>
      <w:bookmarkEnd w:id="17"/>
    </w:p>
    <w:p>
      <w:pPr>
        <w:pStyle w:val="Normal"/>
        <w:jc w:val="center"/>
        <w:rPr>
          <w:rFonts w:ascii="Arial" w:hAnsi="Arial" w:eastAsia="Times New Roman" w:cs="Arial"/>
          <w:sz w:val="20"/>
          <w:szCs w:val="20"/>
        </w:rPr>
      </w:pPr>
      <w:r>
        <w:rPr>
          <w:rFonts w:eastAsia="Times New Roman" w:cs="Arial" w:ascii="Arial" w:hAnsi="Arial"/>
          <w:color w:val="000000"/>
          <w:sz w:val="20"/>
          <w:szCs w:val="20"/>
        </w:rPr>
        <w:t>11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Spartanburg Herald - Jour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 26,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pted for the 'sordid business' of a racial spoils syste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g. n/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67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Wednesday morning, a lawyer defending in the Supreme Court what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did to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17 othe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was not 20 seconds into his argument when Chief Justice John Roberts interrupted to ask: Would it have been lawful if the city had decided to disregard the results of the exam to selec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it selected too many black and too few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2003, the city gav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s - prepared by a firm specializing in employment tests and approved, as federal law requires, by independent experts - to 118 candidates, 27 of them black. None of the black candidates did well enough to qualify for the 15 immediately available </w:t>
      </w:r>
      <w:r>
        <w:rPr>
          <w:rFonts w:eastAsia="Times New Roman" w:cs="Arial" w:ascii="Arial" w:hAnsi="Arial"/>
          <w:b/>
          <w:bCs/>
          <w:color w:val="CC0033"/>
          <w:sz w:val="20"/>
          <w:szCs w:val="20"/>
        </w:rPr>
        <w:t>promotions.</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ter a rabble-rousing minister with close ties to the mayor disrupted meetings and warned of dire political consequences if the city promoted persons from the list generated by the exams, the city said: No one will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called this a "race-neutral" outcome because no group was disadvantaged more than any other. So,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idea of equal treatment is to equally deny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those who did not earn them and those, includ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di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may be the rock upon which America's racial spoils system finally founders. He prepared for the 2003 exams by quitting his second job, buying the more than $1,000 worth of books the city recommended, paying to have them read onto audiotapes (he is dyslexic), and taking practice tests and practice interviews. His studying - sometimes 13 hours a day - earned him the sixth-highest score on the exam. He and others denied </w:t>
      </w:r>
      <w:r>
        <w:rPr>
          <w:rFonts w:eastAsia="Times New Roman" w:cs="Arial" w:ascii="Arial" w:hAnsi="Arial"/>
          <w:b/>
          <w:bCs/>
          <w:color w:val="CC0033"/>
          <w:sz w:val="20"/>
          <w:szCs w:val="20"/>
        </w:rPr>
        <w:t>promotions sued,</w:t>
      </w:r>
      <w:r>
        <w:rPr>
          <w:rFonts w:eastAsia="Times New Roman" w:cs="Arial" w:ascii="Arial" w:hAnsi="Arial"/>
          <w:color w:val="000000"/>
          <w:sz w:val="20"/>
          <w:szCs w:val="20"/>
        </w:rPr>
        <w:t xml:space="preserve"> charging violations of the 1964 Civil Rights Act and the Constitution's guarantee of equal protection of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claims that the 1964 act compelled it to disregard the exam results. The act makes it unlawful for employers to discriminate against an individual regarding the "terms, conditions or privileges of employment because of such individual's race." And two Senate supporters of the 1964 act, both of them leading liberals (Pennsylvania Democrat Joseph Clark and New Jersey Republican Clifford Case), insisted that it would not require "that employers abandon bona fide qualification tests where, because of differences in background and educations, members of some groups are able to perform better on these tests than members of other group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1971 case, however, the Supreme Court sowed confusion by holding that the 1964 act proscribes not only overt discrimination but also "practices that are fair in form but discriminatory in operation." But w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gnored is that the court, while proscribing tests that were "discriminatory" in having a "disparate impact" on certain preferred minorities, has held that a disparate impact is unlawful only if there is, and the employer refuses to adopt, an equally valid measurement of competence that would have less disparate impact, or if the measurement is not relevant to "business neces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of the city's flimsy excuses for disregarding its exam results was that someone from a rival exam-writing firm said that although he had not read the exam the city used, his company could write a better on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not defended its implicit quota system as a remedy for previous discrimination and has not justified it as a way of achieving "diversity," which can be a permissible objective for schools' admissions policies but not in employment decisions. Rather, the city says it was justified in ignoring the exam results because otherwise it might have faced a "disparate impact" </w:t>
      </w:r>
      <w:r>
        <w:rPr>
          <w:rFonts w:eastAsia="Times New Roman" w:cs="Arial" w:ascii="Arial" w:hAnsi="Arial"/>
          <w:b/>
          <w:bCs/>
          <w:color w:val="CC0033"/>
          <w:sz w:val="20"/>
          <w:szCs w:val="20"/>
        </w:rPr>
        <w:t>lawsu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to avoid defending the defensible in court, it did the indefensible. It used anxiety about a potential challenge under a statute to justify its violation of the Constitution. And it got </w:t>
      </w:r>
      <w:r>
        <w:rPr>
          <w:rFonts w:eastAsia="Times New Roman" w:cs="Arial" w:ascii="Arial" w:hAnsi="Arial"/>
          <w:b/>
          <w:bCs/>
          <w:color w:val="CC0033"/>
          <w:sz w:val="20"/>
          <w:szCs w:val="20"/>
        </w:rPr>
        <w:t>su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acial spoils systems must involve incessant mischief because they require a rhetorical fog of euphemisms and blurry categories (e.g., "race-conscious" measures that somehow do not constitute racial discrimination) to obscure stark facts, such as: I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half a dozen others who earned high scores were not white, the city would have proceeded with the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supporter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erhaps recognizing intellectual bankruptcy when defending it, propose a squishy fudge: Return the case to the trial court to clarify the city's motivation. But the motivation is obvious: to profit politically from what Roberts has called the "sordid business" of "divvying us up by r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168716838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Other (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XSHJ</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ProQuest Information and Learning Company</w:t>
        <w:br/>
        <w:t>All Rights Reserved</w:t>
        <w:br/>
        <w:t>Business Dateline</w:t>
        <w:br/>
        <w:t>Copyright 2009 New York Times Company</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8" w:name="DOC_ID_0_11"/>
      <w:bookmarkStart w:id="19" w:name="DOC_ID_0_11"/>
      <w:bookmarkEnd w:id="19"/>
    </w:p>
    <w:p>
      <w:pPr>
        <w:pStyle w:val="Normal"/>
        <w:jc w:val="center"/>
        <w:rPr>
          <w:rFonts w:ascii="Arial" w:hAnsi="Arial" w:eastAsia="Times New Roman" w:cs="Arial"/>
          <w:sz w:val="20"/>
          <w:szCs w:val="20"/>
        </w:rPr>
      </w:pPr>
      <w:r>
        <w:rPr>
          <w:rFonts w:eastAsia="Times New Roman" w:cs="Arial" w:ascii="Arial" w:hAnsi="Arial"/>
          <w:color w:val="000000"/>
          <w:sz w:val="20"/>
          <w:szCs w:val="20"/>
        </w:rPr>
        <w:t>12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Sunday Oregonian (Portland, Oreg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6, 2009 Sunday </w:t>
        <w:br/>
        <w:t>Sunrise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RACIAL PREFERENCES Connecticut case may be beginning of the en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GEORGE F. WIL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Editori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85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ORGE F. WI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 --Wednesday morning, a lawyer defending in the Supreme Court what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did to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17 othe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Hispanic) was not 20 seconds into his argument when Chief Justice John Roberts interrupted to ask: Would it have been lawful if the city had decided to disregard the results of the exam to selec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it selected too many black and too few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2003, the city gav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s --prepared by a firm specializing in employment tests, and approved, as federal law requires, by independent experts --to 118 candidates, 27 of them black. None of the black candidates did well enough to qualify for the 15 immediately availabl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fter a rabble-rousing minister with close ties to the mayor disrupted meetings and warned of dire political consequences if the city promoted persons from the list generated by the exams, the city said: No one will be promot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called this a "race-neutral" outcome because no group was disadvantaged more than any other. So,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idea of equal treatment is to equally deny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those who did not earn them and those, includ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di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may be the rock upon which America's racial spoils system finally founders. He prepared for the 2003 exams by quitting his second job, buying the more than $1,000 worth of books the city recommended, paying to have them read onto audiotapes (he is dyslexic), taking practice tests and practice interviews. His studying --sometimes 13 hours a day --earned him the sixth-highest score on the exam. He and others denied </w:t>
      </w:r>
      <w:r>
        <w:rPr>
          <w:rFonts w:eastAsia="Times New Roman" w:cs="Arial" w:ascii="Arial" w:hAnsi="Arial"/>
          <w:b/>
          <w:bCs/>
          <w:color w:val="CC0033"/>
          <w:sz w:val="20"/>
          <w:szCs w:val="20"/>
        </w:rPr>
        <w:t>promotions sued,</w:t>
      </w:r>
      <w:r>
        <w:rPr>
          <w:rFonts w:eastAsia="Times New Roman" w:cs="Arial" w:ascii="Arial" w:hAnsi="Arial"/>
          <w:color w:val="000000"/>
          <w:sz w:val="20"/>
          <w:szCs w:val="20"/>
        </w:rPr>
        <w:t xml:space="preserve"> charging violations of the 1964 Civil Rights Act and the Constitution's guarantee of equal protection of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claims that the 1964 act compelled it to disregard the exam results. The act makes it unlawful for employers to discriminate against an individual regarding the "terms, conditions, or privileges of employment because of such individual's race." And two Senate supporters of the 1964 act, both of them leading liberals (Pennsylvania Democrat Joseph Clark and New Jersey Republican Clifford Case), insisted that it would not require "that employers abandon bona fide qualification tests where, because of differences in background and educations, members of some groups are able to perform better on these tests than members of other group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1971 case, however, the Supreme Court sowed confusion by holding that the 1964 act proscribes not only overt discrimination but also "practices that are fair in form, but discriminatory in operation." But w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gnored is that the court, while proscribing tests that were "discriminatory" in having a "disparate impact" on certain preferred minorities, has held that a disparate impact is unlawful only if there is, and the employer refuses to adopt, an equally valid measurement of competence that would have less disparate impact, or if the measurement is not relevant to "business neces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of the city's flimsy excuses for disregarding its exam results was that someone from a rival exam-writing firm said that although he had not read the exam the city used, his company could write a better on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not defended its implicit quota system as a remedy for previous discrimination and has not justified it as a way of achieving "diversity," which can be a permissible objective for schools' admissions policies --but not in employment decisions. Rather, the city says it was justified in ignoring the exam results because otherwise it might have faced a "disparate impact" </w:t>
      </w:r>
      <w:r>
        <w:rPr>
          <w:rFonts w:eastAsia="Times New Roman" w:cs="Arial" w:ascii="Arial" w:hAnsi="Arial"/>
          <w:b/>
          <w:bCs/>
          <w:color w:val="CC0033"/>
          <w:sz w:val="20"/>
          <w:szCs w:val="20"/>
        </w:rPr>
        <w:t>lawsu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to avoid defending the defensible in court, it did the indefensible. It used anxiety about a potential challenge under a statute to justify its violation of the Constitution. And it got </w:t>
      </w:r>
      <w:r>
        <w:rPr>
          <w:rFonts w:eastAsia="Times New Roman" w:cs="Arial" w:ascii="Arial" w:hAnsi="Arial"/>
          <w:b/>
          <w:bCs/>
          <w:color w:val="CC0033"/>
          <w:sz w:val="20"/>
          <w:szCs w:val="20"/>
        </w:rPr>
        <w:t>su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acial spoils systems must involve incessant mischief because they require a rhetorical fog of euphemisms and blurry categories (e.g., "race-conscious" measures that somehow do not constitute racial discrimination) to obscure stark facts, such as: I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half a dozen others who earned high scores were not white, the city would have proceeded with the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supporter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erhaps recognizing intellectual bankruptcy when defending it, propose a squishy fudge: Return the case to the trial court to clarify the city's motivation. But the motivation is obvious: to profit politically from what Roberts has called the "sordid business" of "divvying us up by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9, Washington Post Writers Gro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each George Will at georgewill@washpost.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Sunday Oregonian</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20" w:name="DOC_ID_0_12"/>
      <w:bookmarkStart w:id="21" w:name="DOC_ID_0_12"/>
      <w:bookmarkEnd w:id="21"/>
    </w:p>
    <w:p>
      <w:pPr>
        <w:pStyle w:val="Normal"/>
        <w:jc w:val="center"/>
        <w:rPr>
          <w:rFonts w:ascii="Arial" w:hAnsi="Arial" w:eastAsia="Times New Roman" w:cs="Arial"/>
          <w:sz w:val="20"/>
          <w:szCs w:val="20"/>
        </w:rPr>
      </w:pPr>
      <w:r>
        <w:rPr>
          <w:rFonts w:eastAsia="Times New Roman" w:cs="Arial" w:ascii="Arial" w:hAnsi="Arial"/>
          <w:color w:val="000000"/>
          <w:sz w:val="20"/>
          <w:szCs w:val="20"/>
        </w:rPr>
        <w:t>13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2061210" cy="6902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52" r="-17" b="-52"/>
                    <a:stretch>
                      <a:fillRect/>
                    </a:stretch>
                  </pic:blipFill>
                  <pic:spPr bwMode="auto">
                    <a:xfrm>
                      <a:off x="0" y="0"/>
                      <a:ext cx="2061210" cy="690245"/>
                    </a:xfrm>
                    <a:prstGeom prst="rect">
                      <a:avLst/>
                    </a:prstGeom>
                  </pic:spPr>
                </pic:pic>
              </a:graphicData>
            </a:graphic>
          </wp:inline>
        </w:drawing>
      </w:r>
      <w:r>
        <w:rPr>
          <w:rFonts w:eastAsia="Times New Roman" w:cs="Arial" w:ascii="Arial" w:hAnsi="Arial"/>
          <w:sz w:val="20"/>
          <w:szCs w:val="20"/>
        </w:rPr>
        <w:br/>
      </w:r>
      <w:r>
        <w:rPr>
          <w:rFonts w:eastAsia="Times New Roman" w:cs="Arial" w:ascii="Arial" w:hAnsi="Arial"/>
          <w:color w:val="000000"/>
          <w:sz w:val="20"/>
          <w:szCs w:val="20"/>
        </w:rPr>
        <w:t>The Washington Po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6, 2009 Sunday </w:t>
        <w:br/>
        <w:t>Regional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The Wreck of a Spoils Syste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George F. Wil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EDITORIAL COPY; Pg. A15</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7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dnesday morning, a lawyer defending in the Supreme Court what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did to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17 othe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Hispanic) was not 20 seconds into his argument when Chief Justice John Roberts interrupted to ask: Would it have been lawful if the city had decided to disregard the results of the exam to selec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it selected too many black and too few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2003, the city gav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s -- prepared by a firm specializing in employment tests, and approved, as federal law requires, by independent experts -- to 118 candidates, 27 of them black. None of the blacks did well enough to qualify for the 15 immediately availabl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fter a rabble-rousing minister with close ties to the mayor disrupted meetings and warned of dire political consequences if the city promoted persons from the list generated by the exams, the city said: No one will be promot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called this a "race-neutral" outcome because no group was disadvantaged more than any other. So,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idea of equal treatment is to equally deny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those who did not earn them and those, includ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di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may be the rock upon which America's racial spoils system finally founders. He prepared for the 2003 exams by quitting his second job, buying the more than $1,000 worth of books the city recommended, paying to have them read onto audiotapes (he is dyslexic), taking practice tests and submitting to practice interviews. His studying -- sometimes 13 hours a day -- earned him the sixth-highest score on the exam. He and others denied </w:t>
      </w:r>
      <w:r>
        <w:rPr>
          <w:rFonts w:eastAsia="Times New Roman" w:cs="Arial" w:ascii="Arial" w:hAnsi="Arial"/>
          <w:b/>
          <w:bCs/>
          <w:color w:val="CC0033"/>
          <w:sz w:val="20"/>
          <w:szCs w:val="20"/>
        </w:rPr>
        <w:t>promotions sued,</w:t>
      </w:r>
      <w:r>
        <w:rPr>
          <w:rFonts w:eastAsia="Times New Roman" w:cs="Arial" w:ascii="Arial" w:hAnsi="Arial"/>
          <w:color w:val="000000"/>
          <w:sz w:val="20"/>
          <w:szCs w:val="20"/>
        </w:rPr>
        <w:t xml:space="preserve"> charging violations of the 1964 Civil Rights Act and the Constitution's guarantee of equal protection of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claims that the 1964 act compelled it to disregard the exam results. The act makes it unlawful for employers to discriminate against an individual regarding the "terms, conditions, or privileges of employment because of such individual's race." And two Senate supporters of the 1964 act, both of them leading liberals (Pennsylvania Democrat Joseph Clark and New Jersey Republican Clifford Case), insisted that it would not require "that employers abandon bona fide qualification tests where, because of differences in background and educations, members of some groups are able to perform better on these tests than members of other group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1971 case, however, the Supreme Court sowed confusion by holding that the 1964 act proscribes not only overt discrimination but also "practices that are fair in form, but discriminatory in operation." W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gnored is that the court, while proscribing tests that were "discriminatory" in having a "disparate impact" on certain preferred minorities, has held that a disparate impact is unlawful only if there is, and the employer refuses to adopt, an equally valid measurement of competence that would have less disparate impact, or if the measurement is not relevant to "business necessity." One of the city's flimsy excuses for disregarding its exam results was that someone from a rival exam-writing firm said that although he had not read the exam the city used, his company could write a better on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not defended its implicit quota system as a remedy for previous discrimination and has not justified it as a way of achieving "diversity," which can be a permissible objective for schools' admissions policies but not in employment decisions. Rather, the city says that it was justified in ignoring the exam results because otherwise it might have faced a "disparate impact" </w:t>
      </w:r>
      <w:r>
        <w:rPr>
          <w:rFonts w:eastAsia="Times New Roman" w:cs="Arial" w:ascii="Arial" w:hAnsi="Arial"/>
          <w:b/>
          <w:bCs/>
          <w:color w:val="CC0033"/>
          <w:sz w:val="20"/>
          <w:szCs w:val="20"/>
        </w:rPr>
        <w:t>lawsu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to avoid defending the defensible in court, it did the indefensible. It used anxiety about a potential challenge under a statute to justify its violation of the Constitution. And it got </w:t>
      </w:r>
      <w:r>
        <w:rPr>
          <w:rFonts w:eastAsia="Times New Roman" w:cs="Arial" w:ascii="Arial" w:hAnsi="Arial"/>
          <w:b/>
          <w:bCs/>
          <w:color w:val="CC0033"/>
          <w:sz w:val="20"/>
          <w:szCs w:val="20"/>
        </w:rPr>
        <w:t>su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acial spoils systems must involve incessant mischief because they require a rhetorical fog of euphemisms and blurry categories (e.g., "race-conscious" measures that somehow do not constitute racial discrimination) to obscure stark facts, such as: I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half a dozen others who earned high scores were not white, the city would have proceeded with the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supporter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erhaps recognizing intellectual bankruptcy when defending it, propose a squishy fudge: Return the case to the trial court to clarify the city's motivation. But the motivation is obvious: to profit politically from what Roberts has called the "sordid business" of "divvying us up by race."</w:t>
      </w:r>
    </w:p>
    <w:p>
      <w:pPr>
        <w:pStyle w:val="Normal"/>
        <w:rPr>
          <w:rFonts w:ascii="Arial" w:hAnsi="Arial" w:eastAsia="Times New Roman" w:cs="Arial"/>
          <w:sz w:val="20"/>
          <w:szCs w:val="20"/>
        </w:rPr>
      </w:pPr>
      <w:r>
        <w:rPr>
          <w:rFonts w:eastAsia="Times New Roman" w:cs="Arial" w:ascii="Arial" w:hAnsi="Arial"/>
          <w:color w:val="000000"/>
          <w:sz w:val="20"/>
          <w:szCs w:val="20"/>
        </w:rPr>
        <w:t>georgewill@washpost.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6,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ISTRIBUTION: </w:t>
      </w:r>
      <w:r>
        <w:rPr>
          <w:rFonts w:eastAsia="Times New Roman" w:cs="Arial" w:ascii="Arial" w:hAnsi="Arial"/>
          <w:color w:val="000000"/>
          <w:sz w:val="20"/>
          <w:szCs w:val="20"/>
        </w:rPr>
        <w:t>Marylan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Washington Post</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22" w:name="DOC_ID_0_13"/>
      <w:bookmarkStart w:id="23" w:name="DOC_ID_0_13"/>
      <w:bookmarkEnd w:id="23"/>
    </w:p>
    <w:p>
      <w:pPr>
        <w:pStyle w:val="Normal"/>
        <w:jc w:val="center"/>
        <w:rPr>
          <w:rFonts w:ascii="Arial" w:hAnsi="Arial" w:eastAsia="Times New Roman" w:cs="Arial"/>
          <w:sz w:val="20"/>
          <w:szCs w:val="20"/>
        </w:rPr>
      </w:pPr>
      <w:r>
        <w:rPr>
          <w:rFonts w:eastAsia="Times New Roman" w:cs="Arial" w:ascii="Arial" w:hAnsi="Arial"/>
          <w:color w:val="000000"/>
          <w:sz w:val="20"/>
          <w:szCs w:val="20"/>
        </w:rPr>
        <w:t>14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National Review</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4, 2009 Fri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The Husks of Dead Theor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ohn Derbysh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ational Review Onl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258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week the Supreme Court hear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the case of the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As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mselves say on their webs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are a group of lieutenants and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the </w:t>
      </w:r>
      <w:r>
        <w:rPr>
          <w:rFonts w:eastAsia="Times New Roman" w:cs="Arial" w:ascii="Arial" w:hAnsi="Arial"/>
          <w:b/>
          <w:bCs/>
          <w:color w:val="CC0033"/>
          <w:sz w:val="20"/>
          <w:szCs w:val="20"/>
        </w:rPr>
        <w:t>New Haven Fire Department</w:t>
      </w:r>
      <w:r>
        <w:rPr>
          <w:rFonts w:eastAsia="Times New Roman" w:cs="Arial" w:ascii="Arial" w:hAnsi="Arial"/>
          <w:color w:val="000000"/>
          <w:sz w:val="20"/>
          <w:szCs w:val="20"/>
        </w:rPr>
        <w:t xml:space="preserve"> who underwent a grueling multi-phase civil service examination process to qualify f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the command ranks of Captain and Lieutenant. In early 2004, the city needed to fill vacancies in both ranks. Although we were deemed the most qualified candidates, we were denied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we are White or Hispanic and not enough Black candidates succeed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body has been promoted. This is of course unfair to the test-takers -- not to mention the citizen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but in the convoluted state of current discrimination law, the city could have done nothing to avoid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f they'd promoted those who passed the test, they'd probably have been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disgruntled black and Hispanic test-takers instead. (There is a bit of squid ink in the quote above: Only one of the test-takers denied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was Hispanic. Overall, Hispanics did about as well as blacks did. Around 80 percent of non-Hispanic whites had better scores than the average Hispanic.)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 is nothing new here, of course. Given the history of this subject, the really surprising thing is that as late as 2003 a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was still giving formal examinations f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e New York City Police Department was fighting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over "discriminatory" test results 30 years ago. Police, fire, and other municipal departments all over the country have been similarly affected across an entire gene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tempted solutions have included every kind of rigging and "race norming" of results, the dumbing-down of the tests to a point where well-nigh everyone passes (candidates then being promoted by lottery or straightforward race quotas), the hiring of expensive consultants to devise bias-free tests, and just giving up on tests altogether, as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now d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ne of it helped, though dumbing down the tests has proved fairly effective for litigation avoidance. (In 1991 the New York City Sanitation Department gave a test on which 23,078 applicants out of 24,000 got perfect scores -- try spotting a race gap there!) The careful concocting of scrupulously bias-free tests is now a profitable specialty within the management-consulting fiel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ired the Houston firm of Jeanneret &amp; Associates, Inc., who called in a contractor named I/O Solutions to devis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tests, and the city spent over $100,000 in fees to these fir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did no good, of course. It never does. The New York Police Department spent ten years trying to write tests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o sergeant that would pass court approval. They brought in minority representatives to help design the 1988 tests, and included video portions. It didn't help: A quarter of the 12,000 police officers who took the test were minorities, but of the 377 test-bas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only 20 went to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unhappy fact is that different ethnic groups exhibit different profiles of results on tests. Attempts to devise a test on which this does not happen have all failed, across decades of effort, criticism, and analys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body knows why this is so; but the fact that it invariably, repeatedly, and intractably is so, makes testing hazardous -- and ultimately pointless -- under current employment law. Yet still employees must be selected somehow from applicant pools, and there must be some clear, fair criteria for their subsequent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 state of the law now is that almost anything an organization does in this area will open it to litigation.</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takes place in a time of general public exhaustion over racial inequalities. We'd really rather just not think about it. Fifty years ago it all seemed cut and dried. Just strike down old unjust laws, give the minority a helping hand, give the non-minority some education about civil rights and past disgraces, and in a few years things will come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coasted along under those assumptions for a generation. When it became obvious that things were not coming right in the matter of test results, scholars and jurists got to work on the proble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berals, with their usual coarse stupidity, naturally assumed it was just a matter of spending more money on schools. This theory was tested to destruction in several places, most sensationally in Kansas City from 1985 to 1997. Under a judge's order, the school district spent $2 billion over twelve years, pretty much rebuilding the school system -- and the actual schools themselves -- from the ground up. The new, lavish facilities included "an Olympic-sized swimming pool with an underwater viewing room, television and animation studios, a robotics lab, a 25-acre wildlife sanctuary, a zoo, a model United Nations with simultaneous translation capability, and field trips to Mexico and Senegal." The experiment was a complete failure. Drop-out rates rose and test scores fell across the entire twelve years. Here are current test scores for the school that got the Olympic-sized swimming pool. (I could not find any published results for achievement in aquatic spo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nservatives, thoroughly race-whipped by the liberal media elites, preferred to go along with whatever liberals said, except that they made, and still make, mild throat-clearing noises about school vouchers. It has turned out in practice, however, that the only people keen on school vouchers are the striving poor, a small (and dwindling) demographic with no political weight, and whom nobody in the media or academic elites gives a fig about. The non-striving underclass has zero interest in education; middle-class suburbanites like their schools the way they are, thanks all the same; and teachers' unions see vouchers as threats to the public-education gravy train their members ride to well-padded retire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ge# As test gaps persisted and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multiplied, the scholars retreated into metaphysics. The word "culture" was wafted around a lot. It seemed to denote a sort of phlogiston or luminiferous aether, pervading and determining everything, but via mechanisms nobody could explain. We heard about self-esteem issues, "the burden of 'acting white,' " "stereotype threat," and a whole raft of other sunbeams-from-cucumbers hypotheses. Stephan and Abigail Thernstrom, two distinguished scholars in the field, produced a much-praised book about test-score gaps with a conclusion in which nothing was concluded. "Choice [of where to live] should not be a class-based privilege." Where, in a free society, has it ever not been? How will you stop people moving, if they can afford to? "Families must help their children to the best of their ability." Oh. "Vouchers are a matter of basic equity." See above. "Big-city superintendents and principals operate in a bureacratic and political straitjacket." True, no doubt; but test-score gaps are in plain sight even out in the 'burbs. John Ogbu wrote a book about it. Six years ag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 test-score gaps just sat there, and sat there, and sat there, grinning back at us impudent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last, we just stopped thinking about the whole disagreeable business. Unfortunately, by that time a great body of law had been built on the theories and pseudo-theories of the preceding decades, and couldn't be wished away. Henc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can deduce our state of exhaustion from booksellers' lists. I just spent half an hour trawling through the bibliographies and references in my own modest collection of social-science literature to come up with the following list of 50 published books, most by accredited scholars, relevant to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and the issues underlying the case. I offer it to the Supremes as a reading list, if they'd like to get up to speed on the necessary sociolog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it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utho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8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Raising of Intelligence: A Selected History of Attempts to Raise Retarded Intellige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man Spit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89</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visible Victims: White Males and the Crisis of Affirmative A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rederick Lyn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1</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lliberal Educ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nesh D'Souz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wo Nations : Black and White, Separate, Hostile, Unequ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rew Hack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lor-Blind Constit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rew Ku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Question of Intelligence: The IQ Debate in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niel Seligm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ved with Good Intentions: The Failure of Race Relations in Contemporary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ared Tayl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bidden Grounds: The Case Against Employment Discrimination Law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chard Epste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ace Mat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rnel W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Bell Curve: Intelligence and Class in American Lif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chard Herrnstein and Charles Murr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vil Wrongs: What Went Wrong with Affirmative A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even Y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Diversity Myth: "Multiculturalism" and the Politics of Intolerance at Stanfo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vid Sacks and Peter Thi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End of Racis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nesh D'Souz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Bell Curve Wars: Race, Intelligence, and the Future of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d. Steven Fras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New Color Line: How Quotas and Privilege Destroy Democrac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ul Craig Roberts and Lawrence Strat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rivate Truths, Public Lies: The Social Consequences of Preference Falsific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imur Kur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reams from My Father: A Story of Race and Inherit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rack Obam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Affirmative Action Frau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lint Boli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ace vs. Class: The New Affirmative Action Deb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d. Carol Swa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Ironies of Affirmative Action: Politics, Culture, and Justice in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Skrentn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ming Race War; and Other Apocalyptic Tales of America after Affirmative Action and Welfa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chard Delga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ckfire: A Reporter's Look at Affirmative A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 Zelni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ing Affirmative Action: The Case for Colorblind Just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erry Eastla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7</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Race C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ds. Peter Collier and David Horowit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7</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Diversity Machine: The Drive to Change the "White Male Workpl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rederick Lyn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7</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y Race Matters: Race Differences and What They Me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chael Lev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7</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merica in Black and White: One Nation Indivisi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ephan and Abigail Thernstr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8</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hadow University: The Betrayal of Liberty on America's Campu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an Kors and Harvey Silvergl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8</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g Factor: The Science of Mental Abil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rthur Jens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8</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hape of the River: Long-Term Consequences of Considering Race in College and University Admiss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am Bowen and Derek Bo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8</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Black-White Test Score Ga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ds. Christopher Jencks and Meredith Phillip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8</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firmative Action and Minority Enrollments in Medical and Law Schoo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usan Welch and John Gruh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8</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one Else's House: America's Unfinished Struggle for Integ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amar Jacob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9</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ting Whitey and Other Progressive Cau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vid Horowit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1999</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y the Color of Our Skin: The Illusion of Integration and the Reality of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onard Steinhorn and Barbara Diggs-Br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0</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C, M.D.: How Political Correctness Is Corrupting Medici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lly Sat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1</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loring the News: How Crusading for Diversity Has Corrupted American Journalis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am McGow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New White Nationalism in America: Its Challenge to Integ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rol Swa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yond the Color Line: New Perspectives on Race and Ethnicity in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ds. Stephan and Abigail Thernstr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llision Course: The Strange Convergence of Affirmative Action and Immigration Policy in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ugh Grah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ack American Students in an Affluent Suburb: A Study in Academic Disengage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Ogb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versity in America: Keeping Government at a Safe Dist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ter Schu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versity: The Invention of a Concep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ter Woo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ill the Messenger: The War on Standardized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chard Phelp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 Excuses: Closing the Racial Gap in Learn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ephan and Abigail Thernstr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hame of the Nation: The Restoration of Apartheid Schooling in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nathan Kozo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firmative Action Around the World: An Empirical Stu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omas So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ace: The Reality of Human Differen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ncent Sarich and Frank Mie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Affirmative Action Hoax: Diversity, the Importance of Character, and Other L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even Farr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200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venant with Black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avis Smile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ge# As you can see from the list, which I believe to be a pretty fair selection of good-quality books on race and affirmative action over the past quarter-century, there was plainly a great flowering of books on these topics beginning in the mid-to-late 1990s and tapering off after the early 2000s. Almost half the list's books were released between 1995 and 1999, another quarter between 2000 and 200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fore that? Well, I don't recall much in the way of race books from the early 1980s. In my first tour of duty in the U.S., 1973 78, I recall none at all -- and I was a keen reader, belonging to the Book-of-the-Month Club and the History Book Club (from one of which I got Eugene Genovese's fine 1974 slavery book Roll, Jordan, Roll, but I don't think that counts in this contex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urther back than that, I remember in my college days in the early 1960s -- and this was in England -- everybody was reading John Howard Griffin's Black Like Me (1961); the book that was made from the Moynihan Report, The Negro Family (1965), was much discussed, though I don't know how many English people read it (I didn't). We'd all at least heard of Invisible Man (1952) and Native Son (1940), though again, I don't know how many people actually read them (not me). There were also lots of black-themed movies of various degrees of sociological depth, from Guess Who's Coming to Dinner (1967) to three-hankie features like Lilies of the Field. (Though the one I liked best from that broad period was Cooley High [197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 this (I'll admit not-very-solid) basis, I put forward a hypothesis: From the mid-1960s to the mid-1980s, having got rid of unjust laws, we were patiently waiting for things to equal out via education and the workings of the meritocracy. From the mid-1980s to the mid-2000s, baffled that things were not equaling out, we devoted ourselves to cooking up theories about why this was so, and what might be done about it. From the mid-2000s onward, confronted at last with the emptiness of all the theories, and with our inability to move any of the needles even a millimeter on their dials, we gave up. We still clapped along to the happy-face rhetoric, but in our hearts we no longer believed any of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 . yet we were still stuck with all that accumulated jurisprudence, the husks and dried shells of false hopes and abandoned theories. That's the law we live with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a Fawlty Towers episode, after Basil Fawlty has gotten the hotel into another hopeless situation, Sybil groans: "I don't believe it!" Basil responds, "Neither do I. Perhaps it's a dream," bangs his head on the desk several times, sits up, and looks around. "No, it's not a dream. We're stuck with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we are -- stuck with it, and with our own inability to face it. The result is the Mad Hatter's Tea Party of current "discrimination law," a domain governed by anti-logic, in which, if you do this, you are discriminating, and if you do the opposite thing, you are discriminating, and if you go to bed, hide your head under the pillows, and do nothing at all, you are still discrimina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at's how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ve ended up before the U.S. Supreme Court; and that's why there is nothing, utterly nothing, to hope for from the Supremes' eventual ruling but one more fold in the convoluted topology of race jurisprudence, and more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to come, and then more, for ever and ever, to the very crack of Do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5,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Magaz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National Review</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24" w:name="DOC_ID_0_14"/>
      <w:bookmarkStart w:id="25" w:name="DOC_ID_0_14"/>
      <w:bookmarkEnd w:id="25"/>
    </w:p>
    <w:p>
      <w:pPr>
        <w:pStyle w:val="Normal"/>
        <w:jc w:val="center"/>
        <w:rPr>
          <w:rFonts w:ascii="Arial" w:hAnsi="Arial" w:eastAsia="Times New Roman" w:cs="Arial"/>
          <w:sz w:val="20"/>
          <w:szCs w:val="20"/>
        </w:rPr>
      </w:pPr>
      <w:r>
        <w:rPr>
          <w:rFonts w:eastAsia="Times New Roman" w:cs="Arial" w:ascii="Arial" w:hAnsi="Arial"/>
          <w:color w:val="000000"/>
          <w:sz w:val="20"/>
          <w:szCs w:val="20"/>
        </w:rPr>
        <w:t>15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harlotte Observer (North Carolina)</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3, 2009 Thursday STATE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DIVIDED SUPREME COURT HEARS RACE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Michael Doyle, McClatchy Newspap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SECTION; Pg. 20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579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WASHINGT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Conn., on Wednesday exposed an enduring Supreme Court split, as the justices confronted the year's most anticipated racial discrimination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nservative justices showed sympathy fo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passed over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 court's liberal wing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may have acted reasonabl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ter an hourlong oral argument, most signs hinted at a close decision later this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is not fully in agreement on these questions," noted Gregory Coleman, the Texas-based attorney for the whit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differs from the classic affirmative action disputes that have divided the court previously in areas such as college admissions. It also could end anticlimactically, if the court follows the Obama administration's urging to send the case back for more fact-fi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rticularly among the most conservative justices Wednesday, however,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refusal to promot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d scored well on written tests seemed acutely discrimina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d some applicants who were winners, an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arises from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efforts in 2003 to promote officers. Among the applicants was career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who's now 3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100-question written test counted for 60 percent and an oral exam counted for 40 percent in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 The test's authors wrote it at a 10th-grade level in an effort to provide equal opportunity for all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ty-one applicants took the written captain's test and 90 took the written lieutenant's test. The passing rate of African American candidates was only half that of the white candidates. Testing opponents call this a "disparate impact," which can be construed as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ne of the 10 highest-scoring candidates for the captain's or the lieutenant's positions were African American. City officials subsequently declined to certify the test results, saying they feared that the test's disparate impact on candidates of difference races would incite an anti-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under Title VII of the Civil Rights Act of 196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 is no entitlement to be promoted based on a flawed or discriminatory test," argued Christopher Meade, the New York-based attorney for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learly skeptical, Chief Justice John Roberts summed up the city's position as maintaining that "the department can engage in intentional discrimination in order to avoid disparate impact." Repeatedly, Roberts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ouldn't have thrown out the test results if they would have meant that only African America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be promote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hose the company to do the tests," Justice Samuel Alito added, "and as soon as it saw the results, it decided not to go ahead with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David Souter sounded more sympathetic to the city, concluding that municipalities and other employers are left in a "damned-if-you-do-and-damned-if-you-don't position" because they can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no matter what they 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eade agreed that employers should be granted some degree of "flexibility" in how they attain diverse work forces while avoiding reverse discrimination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rty-seven percent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sidents are African American and 21 percent are Hispanic. Fifteen percent of 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officers are minorit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Charlotte Observer </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26" w:name="DOC_ID_0_15"/>
      <w:bookmarkStart w:id="27" w:name="DOC_ID_0_15"/>
      <w:bookmarkEnd w:id="27"/>
    </w:p>
    <w:p>
      <w:pPr>
        <w:pStyle w:val="Normal"/>
        <w:jc w:val="center"/>
        <w:rPr>
          <w:rFonts w:ascii="Arial" w:hAnsi="Arial" w:eastAsia="Times New Roman" w:cs="Arial"/>
          <w:sz w:val="20"/>
          <w:szCs w:val="20"/>
        </w:rPr>
      </w:pPr>
      <w:r>
        <w:rPr>
          <w:rFonts w:eastAsia="Times New Roman" w:cs="Arial" w:ascii="Arial" w:hAnsi="Arial"/>
          <w:color w:val="000000"/>
          <w:sz w:val="20"/>
          <w:szCs w:val="20"/>
        </w:rPr>
        <w:t>16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hattanooga Times Free Press (Tennesse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3, 2009 Thur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Divided Supreme Court hears racial discrimination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WIRE - GENERAL NEWS; Pg. A4</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607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cClatchy Newspap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 --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Conn., on Wednesday exposed an enduring Supreme Court split, as the justices confronted an anticipated racial discrimination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nservative justices showed sympathy fo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passed over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 court's liberal wing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may have acted reasonably. After an hourlong oral argument, most signs hinted at a close decision later this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is not fully in agreement on these questions," noted Gregory S. Coleman, the Texas-based attorney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differs from the classic affirmative action disputes that have divided the court previously in areas such as college admissions. It also could end anticlimactically, if the court follows the Obama administration's urging to send the case back for more fact-finding. Particularly among the most conservative justices Wednesday, however,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refusal to promot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d scored well on written tests seemed acutely discrimina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d some applicants who were winners, an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arises from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efforts in 2003 to promote officers. Among the applicants was career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who's now 3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100-question written test counted for 60 percent and an oral exam counted for 40 percent in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 The test's authors wrote it at a 10th-grade level in an effort to provide equal opportunity for all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ty-one applicants took the written captain's test and 90 took the written lieutenant's test. The passing rate of African-American candidates was only half that of the white candidates. Testing opponents call this a "disparate impact," which can be construed as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ne of the top 10 scoring candidates for the captain's or the lieutenant's positions were African-American. City officials subsequently declined to certify the test results, saying they feared that the test's disparate impact on candidates of difference races would incite an anti-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under Title VII of the Civil Rights Act of 196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 is no entitlement to be promoted based on a flawed or discriminatory test," argued Christopher J. Meade, the New York-based attorney for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learly skeptical, Chief Justice John G. Roberts summed up the city's position as maintaining that "the department can engage in intentional discrimination in order to avoid disparate impact." Repeatedly, Roberts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ouldn't have thrown out the test results if they would have meant that only African-America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be promote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hose the company to do the tests," Justice Samuel Alito added, "and as soon as it saw the results, it decided not to go ahead with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David Souter sounded more sympathetic to the city, concluding that municipalities and other employers are left in a "damned-if-you-do-and-damned-if-you-don't position" because they can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no matter what they 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eade agreed that employers should be granted some degree of "flexibility" in how they attain diverse work forces while avoiding reverse discrimination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rty-seven percent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sidents are African-American and 21 percent are Hispanic. Fifteen percent of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s officers are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 2009, McClatchy-Tribune Information Servi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sit the McClatchy Washington Bureau on the World Wide Web at www.mcclatchydc.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hattanooga Publishing Company</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28" w:name="DOC_ID_0_16"/>
      <w:bookmarkStart w:id="29" w:name="DOC_ID_0_16"/>
      <w:bookmarkEnd w:id="29"/>
    </w:p>
    <w:p>
      <w:pPr>
        <w:pStyle w:val="Normal"/>
        <w:jc w:val="center"/>
        <w:rPr>
          <w:rFonts w:ascii="Arial" w:hAnsi="Arial" w:eastAsia="Times New Roman" w:cs="Arial"/>
          <w:sz w:val="20"/>
          <w:szCs w:val="20"/>
        </w:rPr>
      </w:pPr>
      <w:r>
        <w:rPr>
          <w:rFonts w:eastAsia="Times New Roman" w:cs="Arial" w:ascii="Arial" w:hAnsi="Arial"/>
          <w:color w:val="000000"/>
          <w:sz w:val="20"/>
          <w:szCs w:val="20"/>
        </w:rPr>
        <w:t>17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Hartford Courant (Connectic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3, 2009 Thursday </w:t>
        <w:br/>
        <w:t>FINAL - 5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COURT HEARS LANDMARK RACIAL TEST CASE; </w:t>
        <w:br/>
      </w:r>
      <w:r>
        <w:rPr>
          <w:rFonts w:eastAsia="Times New Roman" w:cs="Arial" w:ascii="Arial" w:hAnsi="Arial"/>
          <w:b/>
          <w:bCs/>
          <w:color w:val="CC0033"/>
          <w:sz w:val="20"/>
          <w:szCs w:val="20"/>
        </w:rPr>
        <w:t>NEW HAVEN FIREFIGHT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EDMUND H. MAHONY emahony@courant.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MAIN; Pg. A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195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wenty whit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who claim the city wrongly denied them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for racial reasons urged an apparently divided U.S. Supreme Court Wednesday to overhaul the way government considers race when making personnel decis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n animated hearing punctuated by near nonstop questioning, the justices seemed intent on trying to arrive at a means to balance the often conflicting issues of workplace diversity and the prohibition against race-based decisions in hiring and </w:t>
      </w:r>
      <w:r>
        <w:rPr>
          <w:rFonts w:eastAsia="Times New Roman" w:cs="Arial" w:ascii="Arial" w:hAnsi="Arial"/>
          <w:b/>
          <w:bCs/>
          <w:color w:val="CC0033"/>
          <w:sz w:val="20"/>
          <w:szCs w:val="20"/>
        </w:rPr>
        <w:t>promo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is the court's first examination of race since the election of President Barack Obama and analysts said the ruling could have broader implications in areas such as political redistricting and public school fu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rom questions by the justices - only Justice Clarence Thomas remained silent - it appeared that the court was divided along its conservative and liberal blocs on the question at the center of the 6-year-old reverse discrimination complaint: Di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ensitive to the issue of racial diversity in employment, act illegally in 2003 when it invalidated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ination because only white candidates received top score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20 plaintiffs, one of whom is Hispanic and also identified as white, claim that the city's decision to scrap the examination results before any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made violated their rights to be employed in an environment free from racial classific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ll 20 plaintiffs would have qualified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o lieutenant or captain had the test, which the city purchased for $100,000 from a consultant, been used by the city civil service board. No blacks scored high enough to qualify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 test was divided between written and oral ques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Gregory S. Coleman, a Texas lawyer who argued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alled the city's invalidation "pernicious" and "regrettable racial politics." He told the court that "strong safeguards are needed to smoke out the improper use of race" in formulating municipal hiring and promotional polic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Christopher J. Meade, who argued fo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aid the city acted properly in the face of legal ambiguity and potential conflict between civil rights laws and the constitutional guarantee of equal protection. Meade repeated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long-standing argument that it is obligated to scrap tests that produce "disparate" results among test takers of different ra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sparate results amount to "adverse impact" when it comes to the employment of low-scoring minority group members, Mead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was a severe adverse impact here," Meade told the court. "Employers should be able to act when confronted by severe disparate results and suggestions of improper tes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Lee Torre,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lawyer who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on behalf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2004, reacted sharply to the suggestion that the test results were flawed because the examination was somehow bias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Samuel A. Alito Jr. seemed to agree when he remarked with sarcasm during his questioning that the only criticism of the test came from an executive with a competing test preparation firm. The competitor testified at a civil service board hearing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hat he thought he could design a better test, Alito pointed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nly thing wrong with the test is that it didn't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the political agenda of the mayor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Torre said Wednesday on the courthouse plaz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rre's reference to Mayor John DeStefano resurrected an element of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at has been little heard from since the case reached the lofty, legal realm of the Supreme Court. One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s is that DeStefano jettisoned the promotional exam to satisfy influential, black political supporters who were pushing for a greater black presence in 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officer ran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has denied that its actions were politically motiva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l 20 plaintiffs, dressed in white shirts and crisp blue uniforms, sat in a tight group in the center of the court gallery as their case was argued before a capacity audie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alysts have said the decision could guide public and private employers who are trying to meet diversity goals while complying with prohibitions against race-based decis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there could be wider implications should the court rule in favor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ve argued that "race-conscious" employment decisions should be subject to strict review. The decision could affect government choices on issues from locating public schools to allocating educational resources to minority outreach recruiting effort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s said a key factor in its decision to scrap the test was its belief that blacks would sue if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the only ones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ustice Anthony M. Kennedy, viewed as the court's swing vote on racial issues, had pointed questions for both sid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he seemed concerned by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assertion that it was not acting on the basis of race when it invalidated the test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looked at the results and it classified the successful and unsuccessful applicants by race," he said. "I have trouble with th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hief Justice John G. Roberts Jr. asked if the city could reject the next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exam - if it doesn't like thos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get do-overs until it comes out right?" Roberts ask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Antonin Scalia seemed skeptical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claim that the decision to reject the test was race-neutr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re saying it is neutral to set aside a test because one race prevails," he said. "I wouldn't call that neutr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s liberal wing, led in questioning by Justice Ruth Bader Ginsburg,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cted properly after receiving the racially disparate test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David H. Souter sai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faced a "damned if you do, damned if you don't situation" when it identified the race of the successful test takers. No matter what the city did, it would have been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whatever race viewed itself as losing, he sai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the lead plaintiff in the case, was the only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would speak with reporters after the arguments, and he avoided addressing the merits of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nly thing that I'll say is that we're all happy to have our day in cour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f you work hard and you study and you apply yourself well at your job, you can succeed in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ase is one of two major civil rights cases on the court's calendar in the next two weeks. The other deals with a key provision of the Voting Rights 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derlying both cases are broader questions about racial progress and the ongoing need for legal protections from discrimination for minorities. especially in light of Obama's ele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ven if the court rules for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the case could be sent back to U.S. District Court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for further proceedings. The Obama administration's Justice Department, while largely supportive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the dispute, asked the court Wednesday to send the case back to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for tri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line Extra: ON THE WEB Is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decision to discontinue its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because too few minorities passed a case of discrimination against top-scoring white applicants? Vote at courant.com/ </w:t>
      </w:r>
      <w:r>
        <w:rPr>
          <w:rFonts w:eastAsia="Times New Roman" w:cs="Arial" w:ascii="Arial" w:hAnsi="Arial"/>
          <w:b/>
          <w:bCs/>
          <w:color w:val="CC0033"/>
          <w:sz w:val="20"/>
          <w:szCs w:val="20"/>
        </w:rPr>
        <w:t>firefight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RAPHIC: </w:t>
      </w:r>
      <w:r>
        <w:rPr>
          <w:rFonts w:eastAsia="Times New Roman" w:cs="Arial" w:ascii="Arial" w:hAnsi="Arial"/>
          <w:color w:val="000000"/>
          <w:sz w:val="20"/>
          <w:szCs w:val="20"/>
        </w:rPr>
        <w:t>PHOTO: COLOR, WTNH-TV</w:t>
        <w:br/>
        <w:t> </w:t>
      </w:r>
      <w:r>
        <w:rPr>
          <w:rFonts w:eastAsia="Times New Roman" w:cs="Arial" w:ascii="Arial" w:hAnsi="Arial"/>
          <w:b/>
          <w:bCs/>
          <w:color w:val="CC0033"/>
          <w:sz w:val="20"/>
          <w:szCs w:val="20"/>
        </w:rPr>
        <w:t>NEW HAVEN FIREFIGHTER Frank Ricci</w:t>
      </w:r>
      <w:r>
        <w:rPr>
          <w:rFonts w:eastAsia="Times New Roman" w:cs="Arial" w:ascii="Arial" w:hAnsi="Arial"/>
          <w:color w:val="000000"/>
          <w:sz w:val="20"/>
          <w:szCs w:val="20"/>
        </w:rPr>
        <w:t xml:space="preserve"> talks to reporters outside the U.S. Supreme Court building in Washington, D.C., Wednesday.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Hartford Courant Company</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30" w:name="DOC_ID_0_17"/>
      <w:bookmarkStart w:id="31" w:name="DOC_ID_0_17"/>
      <w:bookmarkEnd w:id="31"/>
    </w:p>
    <w:p>
      <w:pPr>
        <w:pStyle w:val="Normal"/>
        <w:jc w:val="center"/>
        <w:rPr>
          <w:rFonts w:ascii="Arial" w:hAnsi="Arial" w:eastAsia="Times New Roman" w:cs="Arial"/>
          <w:sz w:val="20"/>
          <w:szCs w:val="20"/>
        </w:rPr>
      </w:pPr>
      <w:r>
        <w:rPr>
          <w:rFonts w:eastAsia="Times New Roman" w:cs="Arial" w:ascii="Arial" w:hAnsi="Arial"/>
          <w:color w:val="000000"/>
          <w:sz w:val="20"/>
          <w:szCs w:val="20"/>
        </w:rPr>
        <w:t>18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Modesto Be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3, 2009 Thursday </w:t>
        <w:br/>
        <w:t>ALL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DISCRIMINATION CASE SPLITS COURT; </w:t>
        <w:br/>
        <w:t xml:space="preserve">JUSTICES LOOK AT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OF WHITE, BLACK </w:t>
      </w:r>
      <w:r>
        <w:rPr>
          <w:rFonts w:eastAsia="Times New Roman" w:cs="Arial" w:ascii="Arial" w:hAnsi="Arial"/>
          <w:b/>
          <w:bCs/>
          <w:color w:val="CC0033"/>
          <w:sz w:val="20"/>
          <w:szCs w:val="20"/>
        </w:rPr>
        <w:t>FIREFIGHT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ICHAEL DOYLE, BEE WASHINGTON BUREAU</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 Pg. A5</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40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Conn., on Wednesday exposed an enduring Supreme Court split as the justices confronted the year's most anticipated racial bias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nservative justices showed sympathy fo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passed over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 court's liberal wing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may have acted reasonably. After an hourlong oral argument, most signs hinted at a close decision later this year.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is not fully in agreement on these questions," noted Gregory S. Coleman, the Texas-based attorney for the whit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calle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differs from the classic affirmative action disputes that have divided the court in areas such as college admissions. It could end anticlimactically if the court follows the Obama administration's urging to send the case back for more fact-fi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rticularly among the most conservative justices Wednesday, however,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refusal to promot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d scored well on written tests seemed acutely discrimina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d some applicants who were winners, an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set aside," Associat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arises from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efforts in 2003 to promote officers. Among the applicants was lifelong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who's now 3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100-question written test counted for 60 percent and an oral exam counted for 40 percent in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 The test's authors wrote it at a 10th-grade level in an effort to provide equal opportunity for all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ty-one applicants took the written captain's test and 90 took the written lieutenant's test. The passing rate of black candidates was only half that of the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esting opponents call this a "disparate impact," which can be construed as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ne of the top 10 scoring candidates for the captain's or the lieutenant's positions was black. City officials subsequently declined to certify the test results, saying they feared that the test's disparate impact on candidates of different races would incite a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under Title VII of the Civil Rights Act of 196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 is no entitlement to be promoted based on a flawed or discriminatory test," argued Christopher J. Meade, the New York-based attorney for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e Washington Bureau reporter Michael Doyle can be reached at mdoyle@ mcclatchydc.com or 202-383-0006.</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4,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McClatchy Newspapers, In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32" w:name="DOC_ID_0_18"/>
      <w:bookmarkStart w:id="33" w:name="DOC_ID_0_18"/>
      <w:bookmarkEnd w:id="33"/>
    </w:p>
    <w:p>
      <w:pPr>
        <w:pStyle w:val="Normal"/>
        <w:jc w:val="center"/>
        <w:rPr>
          <w:rFonts w:ascii="Arial" w:hAnsi="Arial" w:eastAsia="Times New Roman" w:cs="Arial"/>
          <w:sz w:val="20"/>
          <w:szCs w:val="20"/>
        </w:rPr>
      </w:pPr>
      <w:r>
        <w:rPr>
          <w:rFonts w:eastAsia="Times New Roman" w:cs="Arial" w:ascii="Arial" w:hAnsi="Arial"/>
          <w:color w:val="000000"/>
          <w:sz w:val="20"/>
          <w:szCs w:val="20"/>
        </w:rPr>
        <w:t>19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New Republic</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Race to the Top</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effrey Rose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g. 1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278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Like it or not, the president is about to confront civil righ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Supreme Court this month is hearing two potentially landmark cases on race. The first challenges Congress's extension of the Voting Rights Act; the second, a controversial affirmative action program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both cases, the Court may force Barack Obama to do what he has the unique skills but not the political incentive to do at the moment: carve out a third way in the race debate, one that rejects the extremes of conservative color-blindness and liberal racialism.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ver since the civil rights era, anti-discrimination law has been frozen in time. As the United States struggled to overcome the legacy of segregation in the 1960s, Congress decided that only the heavy-handed threat of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could prevent policies that might have an adverse impact on African Americans from being implemented in the first place. Today, however, the old legal theories about the need to deter the intractable and largely unchanging racism of American society are being challenged by new empirical realities. Racism still exists, but it co-exists with other, more hopeful evidence--such as the willingness of white voters in six out of the nine Southern states partially or fully covered by the Voting Rights Act to vote for Barack Obama by equal or even larger margins than they voted for John Kerry. Obama's election doesn't suggest the end of racism, but it does suggest progress in some areas of country, combined with signs of intractability and retrenchment in oth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oreover, there are obvious costs to the current legal regime, with its obsessive focus on discriminatory effects rather than direct evidence of racist intent. By forcing Southern states to pre-clear all changes in voting policy with the federal government, Congress makes it harder for them to adopt alternative voting systems, such as cumulative voting, that might actually help minorities. Current law also encourages the creation of majority-black and majority-white districts that tend to elect more polarized candidates, hastening the demise of the Democratic Party in the South. And, in the workplace, the current regime puts pressure on employers to abandon the neutral tests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at are the main opportunity for advancement available to many working-class employe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may decide that, in light of new empirical evidence suggesting some racial progress, the inflexible vision of racial equality that Congress embraced in the '60s is outdated. If so, the decisions could represent an opportunity for Obama to offer a more convincing alternative. Accepting the Court's invitation to focus on current rather than historical patterns of racism, Obama could insist that the law can respond legitimately to voting and employment policies that have discriminatory effects, but only to those where there is clear and contemporary evidence of actual racist behavior. In the process, Obama could advance the debate about race and law beyond the rut in which it has been stuck for the past generation, crafting a moderate approach that is ultimately better for the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oth cases before the Court raise the question of whether the threat of federal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is still necessary to deter states from adopting policies that have discriminatory effects on African Americans. The first case, Northwest Austin Utility District v. Holder, challenges Congress's reauthorization of the Voting Rights Act in 2006. At that time, Congress ruled that the nine states that were found to have engaged in voting rights discrimination in the 1960s and '70s must continue, for the next 25 years, to "pre-clear" with the Justice Department any change in voting arrangements that might discriminate against minorities. The extension of the act, which passed with large bipartisan majorities, was premised on the idea that patterns of voting discrimination have changed very little since the '60s. The core fear, then, was that the "covered jurisdictions" might move the location of polling places in ways that would make it harder for minorities to cast a v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 truth is that, in 2006, Congress didn't engage in a serious empirical comparison of voting patterns in the areas of the country that are and aren't covered by the Voting Rights Act. The civil rights establishment was intent on preserving the status quo, which has led to the election of some African Americans in the South at the expense of the Democratic party as a whole; and white Democrats and Republicans in the South concluded it would be political suicide to question the need for sweeping federal oversight, which might make them appear hostile to minorities. More broadly, Northern and Midwestern politicians had no incentive to invite federal oversight of their own districts, some of which are just as polarized as the South. (Chicago and Boston, for example, may have more polarized voting patterns than parts of Alabama.) All in all, neither Republicans nor Democrats were willing to acknowledge the evidence suggesting that discriminatory barriers to ballot access today, unlike the '60s, seem to be very ra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 Richard Pildes of the New York University School of Law notes, it's extraordinarily unusual these days for the Justice Department to refuse to pre-clear any proposed change in voting arrangements submitted by one of the nine covered jurisdictions. The Department objected in only 0.6 percent of the submissions between 1982 and 2005, and only 0.05 percent of the submissions between 1996 and 2002. Even in this tiny universe of cases, moreover, the vast majority of the Justice Department's objections don't involve obstacles that prevent minorities from casting votes. Instead, according to Pildes, most of them involve redistricting or annexation-- that is, changes in the drawing of district lines that influence which candidates win. In those cases, the objection is to patterns of racially polarized block voting, which occur when black voters overwhelmingly favor black candidates and, in the same race, white voters overwhelmingly favor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the 1980s, the Supreme Court announced that racially polarized block voting can itself be considered an example of illegal discrimination under the Voting Rights Act. (The idea was that racial polarization suggested that whites were too racist to vote for black candidates.) The proper remedy, the Court held, was to require the creation of majority-black districts that would allow minorities to elect representatives of their choice. This may have made some sense 20 years ago: The South at that time was mostly Democratic, and racially polarized voting was viewed as a decent proxy for areas where African Americans had no realistic chance of being elected and where discriminatory voting structures endured. Today, however, polarized voting is a far less reliable measure of racism. In an age where race is strongly correlated with politicalparty preferences--most Southern whites are Republican, and most Southern blacks are Democratic--racially polarized voting may simply mean that black and white voters are voting their party's ticke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berals, always looking for evidence of unconscious racism, insist this isn't the case. But they fail to engage fully with the best evidence of racist voting patterns--the "fall-off rate," which measures whether a black Democratic candidate, such as Obama, does worse among white voters than a white Democratic candidate, such as John Kerry. It's true, as liberals emphasize, that in three of the nine Southern states fully or partially covered by the Voting Rights Act (Alabama, Mississippi, and Louisiana), Obama did worse among whites than Kerry. But it's also true, as liberals don't emphasize, that in six other covered states (Georgia, South Carolina, North Carolina, Texas, Florida, and Virginia), Obama did the same as Kerry or better. This means that the blanket assumptions on which the Voting Rights Act rests may be simplistic and out of d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Voting rights cases aren't the only area where the old legal paradigms about race and law are being challenged by new empirical realities. This month, the Supreme Court will also hea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the most controversial affirmative action case of the term, involving the </w:t>
      </w:r>
      <w:r>
        <w:rPr>
          <w:rFonts w:eastAsia="Times New Roman" w:cs="Arial" w:ascii="Arial" w:hAnsi="Arial"/>
          <w:b/>
          <w:bCs/>
          <w:color w:val="CC0033"/>
          <w:sz w:val="20"/>
          <w:szCs w:val="20"/>
        </w:rPr>
        <w:t>promotion of 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2003, the city administered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The test was validated by independent experts, as federal law requires, to ensure that it focused on job-related skills rather than purely cognitive ones. But, after the test was administered, none of the top-scoring candidates for 15 positions turned out to be African American. (Fourteen were white, and one was Hispanic.) A local preacher contacted the mayor and said he didn't want the test certified because of its racial disparities; the local civil-service board then deadlocked about whether or not the certification of the exam results could lead the city to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under Title VII of the Civil Rights Act, which prohibits employment practices that have a discriminatory impact on minorities unless they're required by "business neces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s a result of the deadlock, the city refused to certify the exam and promoted no one. The city was then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led by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 sympathetic 34-year-old white ma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is dyslexic, spent more than $1,000 buying the study guides recommended by the city and paying an acquaintance to record them as audiotapes, which he listened to as he drove to and from w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ase is a nightmare for moderate liberal supporters of affirmative action, because it presents the least sympathetic facts imaginable. The Supreme Court has said repeatedly that affirmative action is most troubling when its burdens are concentrated on a few innocent white people rather than being widely dispersed among a large group of white and black applicants. So, for example, the Court in 1985 struck down a teachers' union agreement that white teachers would be fired and black teachers with less seniority would be retained in order to preserve racial balance. We haven't seen such unsympathetic facts in an affirmative action case since the school board of Piscataway, New Jersey, decided in 1989 to fire a white teacher rather than a black teacher who had been hired on the same day. Afraid of a big defeat before the Supreme Court, civil rights groups raised money for that case to be settled out of court. This time, they may not be so luck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atest empirical research on racist decision-making undermines the position of the civil rights groups. Economists have concluded that unconscious racism is most likely to infect hiring decisions involving split-second, discretionary judgments, such as screening a thick pile of resumes into "yes" and "no" piles. A 2005 study published by the American Economic Association found that participants in a resume study who reported feeling rushed were substantially less likely to pick resumes with African American last names. But this kind of unconscious racism is far less likely to materialize in employment decisions that involve careful deliberation over time--such as the design of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s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ich were reviewed and validated by independent expe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 the Supreme Court, the decisive vote in the affirmative action and voting-rights cases may be cast by Justice Anthony Kennedy, who has rarely met an affirmative action program he will unequivocally endorse. If the Supreme Court strikes down part of the Voting Rights Act and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ffirmative action program, the decisions might be questionable as constitutional matters, since the framers of the Civil War amendments to the Constitution intended to give Congress broad latitude to define discrimination as it thinks best. But Supreme Court defeats would hardly be the worst thing for liberals as policy matters. They would force Obama to articulate a moderate, middle-of-the-road position on race that is rooted in empirical evidence rather than ideolog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a position that Obama has been moving toward ever since he taught voting-rights and race law at the University of Chicago in the late '90s. As a law professor, Obama impressed his students with his non-ideological approach to questions involving voting rights and affirmative action. "He was very even-handed and kept his cards close to his chest," recalls David Franklin, now a law professor at DePaul who studied voting rights with Obama in 1997. "He was probably more intellectually engaged by election-law issues than by race and racial issues as such." Franklin says that Obama seemed more interested in empirical evidence about actual voting patterns than in liberal shibboleths about the need for majority-black voting districts or conservative shibboleths about the need for color blindn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f the Supreme Court rules that Congress needs actual evidence of racially polarized voting before supervising state elections, Obama would have the stature to insist that federal oversight is no longer necessary in some parts of the South but might be necessary elsewhere. Democrats might benefit if the Supreme Court reduced the pressure on Southern states to create majority-minority districts. (Some scholars estimate that the Democrats lost the House in 1994 because of racial redistricting.) At one time, it was believed that blacks would never get elected without safe districts; now the concern runs in the other direction--namely, that drawing safe minority districts that aren't compelled by geography may make it harder for politically moderate black candidates to run and win. A Supreme Court defeat could force Obama to challenge the civil rights establishment by making publicly a case that white Democrats increasingly embrace privately: Now that black officials are winning elections at every level, the design of electoral districts should be left to political horse-trading and negotiation, rather than being micromanaged by Washing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defeat in the affirmative action case could also give Obama a chance to move further toward the center. In its Supreme Court brief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ase, the Obama administration tried to split the difference between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civil rights groups, a straddle that represented a victory of sorts for administration moderates who wanted to avoid wholeheartedly endorsing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quota-driven decision. But the Obama brief fails to answer clearly the core question raised by Judge Jose Cabranes on the lower court: "May a municipal employer disregard the results of a qualifying examination, which was carefully constructed to ensure race-neutrality, on the ground that the results of that examination yielded too many qualified applicants of one race and not enough of an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f the Supreme Court says no, Obama might have to acknowledge openly that skepticism about employment tests that have a "disparate impact" on minorities makes less sense today than it did in the 1970s and '80s, when the country was still dealing with the legacy in the workplace of legalized segregation. Obama could wean liberals of the resort to the threat of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to avoid discrimination in the workplace at all levels. Instead, he might convince Congress that judicial oversight of employment decisions makes more sense when it comes to entry-level hiring decisions, which are more likely to be affected by stereotypical judgments than cases of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and firing. At the moment, the vast majority of "disparate impact" cases involve challenges to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motion, or firing, rather than hiring--but these are precisely the kinds of cases in which impulsive, unconscious racism is least likely to materializ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thout pressure from the Supreme Court, Obama may never carve out the third way on race that he is uniquely positioned to define. With all the other problems facing the country--from the economy to the war on terrorism--Obama has no incentive to take on liberal racialists who believe we've made little progress on race since the 1960s or conservative color-blind partisans who insist that anti-discrimination laws are no longer necessary. But everything in Obama's background suggests that he has the inclination and ability to help the country transcend the extremes that have defined our racial politics for too long. Racial outcomes in voting and employment are sometimes, but not always, a proxy for racial discrimination, Obama could insist, but only in places where there is actual empirical evidence of discrimination itself. That would provoke a debate rooted in facts rather than stereotypes--one that liberal and conservative ideologues may fear, but that the country as a whole would welcome with gratitude and relief.</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1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Magaz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New Republic, LLC</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34" w:name="DOC_ID_0_19"/>
      <w:bookmarkStart w:id="35" w:name="DOC_ID_0_19"/>
      <w:bookmarkEnd w:id="35"/>
    </w:p>
    <w:p>
      <w:pPr>
        <w:pStyle w:val="Normal"/>
        <w:jc w:val="center"/>
        <w:rPr>
          <w:rFonts w:ascii="Arial" w:hAnsi="Arial" w:eastAsia="Times New Roman" w:cs="Arial"/>
          <w:sz w:val="20"/>
          <w:szCs w:val="20"/>
        </w:rPr>
      </w:pPr>
      <w:r>
        <w:rPr>
          <w:rFonts w:eastAsia="Times New Roman" w:cs="Arial" w:ascii="Arial" w:hAnsi="Arial"/>
          <w:color w:val="000000"/>
          <w:sz w:val="20"/>
          <w:szCs w:val="20"/>
        </w:rPr>
        <w:t>20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Pop and Politic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3, 2009 Thursday 5:40 PM ES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All About Race: The Supreme Courts Racially Influential Ruling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Carmen Dix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8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pr. 23, 2009 (Pop and Politics delivered by Newstex) -- </w:t>
        <w:br/>
        <w:br/>
        <w:br/>
        <w:br/>
        <w:t xml:space="preserve">One of the primary reasons I voted for Barack Obama, was my hope that any judge President Obama selects for appointment to the Supreme Court would be smart, precise thinking and equipped with a deep knowledge of our Constitution and legal precedent. I am still hopeful that that will happen. But for now, in an ironic twist, its unlikely that our Commander-in-Chief, whose self-identified race has certainly raised the volume in discussions of how race is lived in America, will have the opportunity to fill any Supreme slots before the next racially charged Court session begins on April 20th. Over the next two weeks, the Supreme Court will hear cases that cut to the heart of most current discussions and arguments taking place in coffee rooms, living rooms, locker rooms and in chat rooms, including: immigrant rights, affirmative action and predatory lending. </w:t>
      </w:r>
    </w:p>
    <w:p>
      <w:pPr>
        <w:pStyle w:val="Normal"/>
        <w:ind w:firstLine="490"/>
        <w:rPr>
          <w:rFonts w:ascii="Arial" w:hAnsi="Arial" w:eastAsia="Times New Roman" w:cs="Arial"/>
          <w:sz w:val="20"/>
          <w:szCs w:val="20"/>
        </w:rPr>
      </w:pPr>
      <w:r>
        <w:rPr>
          <w:rFonts w:eastAsia="Times New Roman" w:cs="Arial" w:ascii="Arial" w:hAnsi="Arial"/>
          <w:sz w:val="20"/>
          <w:szCs w:val="20"/>
        </w:rPr>
        <w:br/>
        <w:br/>
      </w:r>
      <w:r>
        <w:rPr>
          <w:rFonts w:eastAsia="Times New Roman" w:cs="Arial" w:ascii="Arial" w:hAnsi="Arial"/>
          <w:color w:val="000000"/>
          <w:sz w:val="20"/>
          <w:szCs w:val="20"/>
        </w:rPr>
        <w:t xml:space="preserve">The Supreme Court has an opportunity to reaffirm or reshape the nations civil rights laws as it faces a rare confluence of cases over the next two weeks, including a high-profile challenge brought b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claim they lost out on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 oecolor of their skin.</w:t>
        <w:br/>
        <w:br/>
        <w:t>The cases also touch on the Voting Rights Act, the need to provide English classes for immigrant children and, more tangentially, discriminatory mortgage lending.</w:t>
        <w:br/>
        <w:br/>
        <w:t xml:space="preserve">The most emotionally charged case is from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se complaints define the real-life quandary that sometimes accompanies government efforts to ensure racial equality.</w:t>
        <w:br/>
        <w:b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ccuse city officials of violating civil rights laws and the Constitution by throwing out a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est on which they performed well but no blacks scored high enough to be eligible. The city responds that relying on test results with such wide racial discrepancies could have violated federal law and left them open to being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minorities. Source - Washington Post, High Court Poised To Closely Weigh Civil Rights Laws</w:t>
        <w:br/>
        <w:br/>
        <w:t>Full reliance on standardized tests is a slippery slope. So much of our problem solving talents and skills lie in the must more difficult to measure nuance of our abilities. I still clearly remember when I had my IQ tested. I was about 8 or 9 years old. Following the test I was tracked oegifted because I answered about 10 questions correctly they included: Who is the author of [#x2dc]Winnie the Pooh.? A series of analogy questions including a reference to oeas cup is to saucer? And the ability to correctly punctuate the following:</w:t>
        <w:br/>
        <w:br/>
        <w:t>it that is is it that is not is not is that not it it is</w:t>
        <w:br/>
        <w:br/>
        <w:t>I am still not convinced that those and other questions had anything to do with intelligence. I grew up in a home awash with books. Books were purchased for me at any time even when we had little money. My books were lined up on shelves and I would retreat to my room and read. I am not sure I would have been somehow less intelligent if I had not had the spines of [#x2dc]Winnie the Pooh series staring out at me for so many years of my childhood.</w:t>
        <w:br/>
        <w:br/>
        <w:t xml:space="preserve">But fast forward to now and to standardized testing for adults. Of course a basic knowledge of technical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knowledge is essential. And if the prep materials are standardized and widely available at a not exorbitant cost, I believe evaluators could expect for the outcomes for a fair test to not skew in any particular racial direction. However, if the rules are established that a specific score will result in a specific outcome, a managerial position for example, I believe it is patently unfair to change the rules when you dont like the complexion of the outcome. Perhaps modification of future tests would be more appropriate. More details:</w:t>
        <w:br/>
        <w:br/>
        <w:t xml:space="preserve">The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is a veteran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said in sworn statements that he spent thousands of dollars in preparation and studied for months for the exam.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he is dyslexic, so he had tapes made of the test materials and listened to them on his commute.</w:t>
        <w:br/>
        <w:b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longtime attorney, Karen Lee Torre, did not allow her clients to talk to reporters " other than for a segment on conservative commentator Sean Hannitys show on Fox News " bu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n a sworn statement, oeI relied in good faith on the promise that effort and not race would determine who would be promoted.</w:t>
        <w:br/>
        <w:br/>
        <w:t xml:space="preserve">When the results of the 2003 exams came back, o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who is Hispanic, scored high enough to be considered for the openings for lieutenants and captains. All 27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the test were below the cutoff.</w:t>
        <w:br/>
        <w:br/>
        <w:t xml:space="preserve">After tumultuous public hearings, with minority groups arguing that the tests were flawed and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ing officials were caving to political pressure, the citys Civil Service Board voted not to certify the results.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remain in limbo.</w:t>
        <w:br/>
        <w:br/>
        <w:t>Source - Washington Post High Court Poised To Closely Weigh Civil Rights Laws</w:t>
        <w:br/>
        <w:br/>
        <w:t xml:space="preserve">I suggest you read the entire [#x2dc]Washington Post article for yourself. The story of [#x2dc]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² and commentary is riveting.</w:t>
        <w:br/>
        <w:br/>
        <w:t>Still, if recent rulings are any indicators, the Supreme Court is unlikely to provide any definitive judicial answers to these most passionately argued racial issues.</w:t>
        <w:br/>
        <w:br/>
        <w:t>This article originally appeared on Carmen Dixons blog All About Race.</w:t>
        <w:br/>
        <w:br/>
        <w:t xml:space="preserve">Newstex ID: PANP-5133-34368505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NOTES: </w:t>
      </w:r>
      <w:r>
        <w:rPr>
          <w:rFonts w:eastAsia="Times New Roman" w:cs="Arial" w:ascii="Arial" w:hAnsi="Arial"/>
          <w:color w:val="000000"/>
          <w:sz w:val="20"/>
          <w:szCs w:val="20"/>
        </w:rPr>
        <w:t>The views expressed on blogs distributed by Newstex and its re-distributors ("Blogs on Demand®") are solely the author's and not necessarily the views of Newstex or its re-distributors. Posts from such authors are provided "AS IS", with no warranties, and confer no rights. The material and information provided in Blogs on Demand® are for general information only and should not, in any respect, be relied on as professional advice. No content on such Blogs on Demand® is "read and approved" before it is posted. Accordingly, neither Newstex nor its re-distributors make any claims, promises or guarantees about the accuracy, completeness, or adequacy of the information contained therein or linked to from such blogs, nor take responsibility for any aspect of such blog content. All content on Blogs on Demand® shall be construed as author-based content and commentary. Accordingly, no warranties or other guarantees will be offered as to the quality of the opinions, commentary or anything else offered on such Blogs on Demand®. Reader's comments reflect their individual opinion and their publication within Blogs on Demand® shall not infer or connote an endorsement by Newstex or its re-distributors of such reader's comments or views. Newstex and its re-distributors expressly reserve the right to delete posts and comments at its and their sole discre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Web Blo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Newstex LLC</w:t>
        <w:br/>
        <w:t>All Rights Reserved</w:t>
        <w:br/>
        <w:t>Newstex Web Blogs</w:t>
        <w:br/>
        <w:t>Copyright 2009 Pop and Politics</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36" w:name="DOC_ID_0_20"/>
      <w:bookmarkStart w:id="37" w:name="DOC_ID_0_20"/>
      <w:bookmarkEnd w:id="37"/>
    </w:p>
    <w:p>
      <w:pPr>
        <w:pStyle w:val="Normal"/>
        <w:jc w:val="center"/>
        <w:rPr>
          <w:rFonts w:ascii="Arial" w:hAnsi="Arial" w:eastAsia="Times New Roman" w:cs="Arial"/>
          <w:sz w:val="20"/>
          <w:szCs w:val="20"/>
        </w:rPr>
      </w:pPr>
      <w:r>
        <w:rPr>
          <w:rFonts w:eastAsia="Times New Roman" w:cs="Arial" w:ascii="Arial" w:hAnsi="Arial"/>
          <w:color w:val="000000"/>
          <w:sz w:val="20"/>
          <w:szCs w:val="20"/>
        </w:rPr>
        <w:t>21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Washington Tim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3, 2009 Thur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Court hears race case on city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te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Audrey Hudson, THE WASHINGTON TIM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ATION; A03</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644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Supreme Court heard arguments Wednesday over whethe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city officials were acting reasonably or in a racist manner when they tossed out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that produced better results fo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an black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the case o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say they should have been promoted based on their successful scores, but the city argued that certifying the tests would have left them vulnerable to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or violating Title VII of the Civil Rights Act if the white firemen wer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acial classifications are inherently pernicious and, if not checked, lead as they did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o regrettable and socially destructive racial politics," said Gregory S. Coleman, who represents the group of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either equal protection nor Title VII justified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race-based scuttling of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petitioners earned through the civil service process mandated by Connecticut law," Mr. Coleman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lower court required no strong evidentiary basis that the city was acting to remedy or avoid any actual discrimination, but strong safeguards are needed to smoke out illegitimate uses of race and to extinguish the racial favoritism that civil service laws are intended to prevent," Mr. Coleman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nservative justices appeared to side with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ile their liberal counterparts showed sympathy toward the city's predica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Anthony M. Kennedy, a swing vote on racial issues, questioned Deputy Solicitor General Edwin S. Kneedler on the validity of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ty Council's deci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unsel, it looked at the results, and it classified the successful and unsuccessful applicants by race. And you want us to say this isn't race? I have trouble with this argument," Justice Kennedy sai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was one of more than 13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written and oral tests in 2003 to fill a few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slots. An oral exam accounted for 40 percent of the score, while the written test, designed to meet a 10th-grade reading level, accounted for 60 percent of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top scoring candidates did not include any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o the city declined to certify the tests. Mr. Coleman argued that the city chose the company to administer the tests and should have stood by its finding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ssentially, the problem I have with your argument is that it leaves a municipality or a government body lik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a 'damned if you do, damned if you don't' situation," Justice David H. Souter told Mr. Colem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ecause on the very assumptions that you are making, if they go forward with their hiring plan, they certify the results and go forward with it, they are inevitably facing a disparate impact </w:t>
      </w:r>
      <w:r>
        <w:rPr>
          <w:rFonts w:eastAsia="Times New Roman" w:cs="Arial" w:ascii="Arial" w:hAnsi="Arial"/>
          <w:b/>
          <w:bCs/>
          <w:color w:val="CC0033"/>
          <w:sz w:val="20"/>
          <w:szCs w:val="20"/>
        </w:rPr>
        <w:t>lawsuit,</w:t>
      </w:r>
      <w:r>
        <w:rPr>
          <w:rFonts w:eastAsia="Times New Roman" w:cs="Arial" w:ascii="Arial" w:hAnsi="Arial"/>
          <w:color w:val="000000"/>
          <w:sz w:val="20"/>
          <w:szCs w:val="20"/>
        </w:rPr>
        <w:t>" Justice Souter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f they stop and say, 'Wait a minute, we're starting down the road toward a disparate impact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and, indeed, there may be something wrong here,' they are inevitably facing a disparate treatment </w:t>
      </w:r>
      <w:r>
        <w:rPr>
          <w:rFonts w:eastAsia="Times New Roman" w:cs="Arial" w:ascii="Arial" w:hAnsi="Arial"/>
          <w:b/>
          <w:bCs/>
          <w:color w:val="CC0033"/>
          <w:sz w:val="20"/>
          <w:szCs w:val="20"/>
        </w:rPr>
        <w:t>suit,</w:t>
      </w:r>
      <w:r>
        <w:rPr>
          <w:rFonts w:eastAsia="Times New Roman" w:cs="Arial" w:ascii="Arial" w:hAnsi="Arial"/>
          <w:color w:val="000000"/>
          <w:sz w:val="20"/>
          <w:szCs w:val="20"/>
        </w:rPr>
        <w:t>" Justice Souter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ristopher Meade, arguing for the city, said there is "no entitlement to be promoted based on a flawed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eanwhile, the justices ruled that illegal immigrants can temporarily avoid deportation while appealing such action through the judicial syste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ean Marc Nken of Cameroon overstayed his visa in 2001 and applied for asylum, but his requests were den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a 7-2 decision written by Chief Justice John G. Roberts Jr., the court ruled that Mr. Nken's request to delay deportation was wrongly held to a "demanding standard" of proof. The justices sent the case back to the 4th U.S. Circuit Court of Appeals. Justices Samuel A. Alito Jr. and Clarence Thomas dissen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r. Nken sought asylum in 2003, saying he had been arrested and beaten in Cameroon for pro-democracy activities, but his petition was denied. He has since married a U.S. citizen and has an American-born chil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Washington Times LL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38" w:name="DOC_ID_0_21"/>
      <w:bookmarkStart w:id="39" w:name="DOC_ID_0_21"/>
      <w:bookmarkEnd w:id="39"/>
    </w:p>
    <w:p>
      <w:pPr>
        <w:pStyle w:val="Normal"/>
        <w:jc w:val="center"/>
        <w:rPr>
          <w:rFonts w:ascii="Arial" w:hAnsi="Arial" w:eastAsia="Times New Roman" w:cs="Arial"/>
          <w:sz w:val="20"/>
          <w:szCs w:val="20"/>
        </w:rPr>
      </w:pPr>
      <w:r>
        <w:rPr>
          <w:rFonts w:eastAsia="Times New Roman" w:cs="Arial" w:ascii="Arial" w:hAnsi="Arial"/>
          <w:color w:val="000000"/>
          <w:sz w:val="20"/>
          <w:szCs w:val="20"/>
        </w:rPr>
        <w:t>22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Associated Pres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Discrimination claim appears to divide high cou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ARK SHERMAN, Associated Press Wri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85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divided Supreme Court took up its first examination of race in the Obama era Wednesday, wrestling with claims of job discrimination b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a case that could force changes in employment practices nationw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from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pits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howed up at the court Wednesday in their dress uniforms, against the city over its decision to scrap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because no African-Americans and only two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likely to be made lieutenants or captains based on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s is often the case with closely fought social issues at the court, Justice Anthony Kennedy appeared to hold the key to the outcome. He seemed concern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cuttled the test without determining that there were flaws that might have led to the racially disproportionate result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shouldn't there be some standard that there has to be a significant, a strong showing after the test has been taken that it's deficient? Before it can be set asid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nnedy often frowns on racial classifications, yet he is not as opposed to drawing distinctions on the basis of race as his more conservative colleag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where Kennedy saw shades of gray, the rest of the court seemed to view the case clearly in terms of black and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s conservative bloc seemed inclined to side with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You had some applicants who were winners and thei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was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ief Justice John Roberts wondered whether the city could continue throwing out tests when it doesn't like the results. "They get do-overs until it comes out right?" Roberts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iberals indica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d nothing wrong by throwing out the test over concerns that it had an unintended but "disparate impact" on minorities in violation of the 1964 Civil Rights Ac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id the decision violated the same's law prohibition on intention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ruling against the city, Justice David Souter said, could leave employers in a "damned-if-you-do, damned-if-you-don't situation." Souter's comment reflected the concern of business interests who said in a court filing that a decision in favor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place employers in an untenable position of having to choose whether to face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disgruntled white or minority work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ever Congress wanted to attain" in writing the civil rights law, Souter said, "it couldn't have wanted to attain that kind of a situ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spute is one of two major civil rights cases on the court's calendar in the next two weeks. The other deals with a key provision of the Voting Rights 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derlying both cases are broader questions about racial progress and the ongoing need for legal protections from discrimination for minorities, especially after the election of President Barack Obam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ven if the court rules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urther lower court proceedings are likely. The Obama administration, though siding mainly with the city, urged the court to allow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o proceed on a limited bas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also is unclear how the court will distinguish between permissible distinctions on the basis of race and illegal discrimination. Where the line is drawn could determine how broadly employers'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s are aff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he arguments,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tood on the steps of the court with his white colleagues. "We're all happy to have our day in cour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n brief comments to repor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least two black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also were at the court, although in civilian dr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ennis Thompson, lawyer for the International Association of Black Professional </w:t>
      </w:r>
      <w:r>
        <w:rPr>
          <w:rFonts w:eastAsia="Times New Roman" w:cs="Arial" w:ascii="Arial" w:hAnsi="Arial"/>
          <w:b/>
          <w:bCs/>
          <w:color w:val="CC0033"/>
          <w:sz w:val="20"/>
          <w:szCs w:val="20"/>
        </w:rPr>
        <w:t>Fire Fighters,</w:t>
      </w:r>
      <w:r>
        <w:rPr>
          <w:rFonts w:eastAsia="Times New Roman" w:cs="Arial" w:ascii="Arial" w:hAnsi="Arial"/>
          <w:color w:val="000000"/>
          <w:sz w:val="20"/>
          <w:szCs w:val="20"/>
        </w:rPr>
        <w:t xml:space="preserve"> said the court should side with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versity is essential to the performance of the fire services," Thompson said after the argu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ide the courtroom, Christopher Meade, representing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de much the same argument. "The problem with a discriminatory test is that it does not set a level playing field. It may create an illusion of meritocracy, but the problem is it not only disfavors certain individuals, but on the flip side, it also necessarily advantages others," Mead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Gregory Coleman, the Texas-based lawyer who represents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the challengers to the voting rights law, sai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robably could use a different test in the future to avoid similar proble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is case is relatively simple, Coleman said. "Ou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already taken the test," he said. "They had earne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ecision is expected by late J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nsolidated cases ar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7-1428, an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8-32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w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Associated Pres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40" w:name="DOC_ID_0_22"/>
      <w:bookmarkStart w:id="41" w:name="DOC_ID_0_22"/>
      <w:bookmarkEnd w:id="41"/>
    </w:p>
    <w:p>
      <w:pPr>
        <w:pStyle w:val="Normal"/>
        <w:jc w:val="center"/>
        <w:rPr>
          <w:rFonts w:ascii="Arial" w:hAnsi="Arial" w:eastAsia="Times New Roman" w:cs="Arial"/>
          <w:sz w:val="20"/>
          <w:szCs w:val="20"/>
        </w:rPr>
      </w:pPr>
      <w:r>
        <w:rPr>
          <w:rFonts w:eastAsia="Times New Roman" w:cs="Arial" w:ascii="Arial" w:hAnsi="Arial"/>
          <w:color w:val="000000"/>
          <w:sz w:val="20"/>
          <w:szCs w:val="20"/>
        </w:rPr>
        <w:t>23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Associated Press Financial W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 7:33 PM GM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Discrimination claim appears to divide high cou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ARK SHERMAN, Associated Press Wri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85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divided Supreme Court took up its first examination of race in the Obama era Wednesday, wrestling with claims of job discrimination b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a case that could force changes in employment practices nationw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from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pits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howed up at the court Wednesday in their dress uniforms, against the city over its decision to scrap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because no African-Americans and only two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likely to be made lieutenants or captains based on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s is often the case with closely fought social issues at the court, Justice Anthony Kennedy appeared to hold the key to the outcome. He seemed concern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cuttled the test without determining that there were flaws that might have led to the racially disproportionate result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shouldn't there be some standard that there has to be a significant, a strong showing after the test has been taken that it's deficient? Before it can be set asid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nnedy often frowns on racial classifications, yet he is not as opposed to drawing distinctions on the basis of race as his more conservative colleag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where Kennedy saw shades of gray, the rest of the court seemed to view the case clearly in terms of black and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s conservative bloc seemed inclined to side with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You had some applicants who were winners and thei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was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ief Justice John Roberts wondered whether the city could continue throwing out tests when it doesn't like the results. "They get do-overs until it comes out right?" Roberts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iberals indica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d nothing wrong by throwing out the test over concerns that it had an unintended but "disparate impact" on minorities in violation of the 1964 Civil Rights Ac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id the decision violated the same's law prohibition on intention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ruling against the city, Justice David Souter said, could leave employers in a "damned-if-you-do, damned-if-you-don't situation." Souter's comment reflected the concern of business interests who said in a court filing that a decision in favor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place employers in an untenable position of having to choose whether to face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disgruntled white or minority work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ever Congress wanted to attain" in writing the civil rights law, Souter said, "it couldn't have wanted to attain that kind of a situ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spute is one of two major civil rights cases on the court's calendar in the next two weeks. The other deals with a key provision of the Voting Rights 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derlying both cases are broader questions about racial progress and the ongoing need for legal protections from discrimination for minorities, especially after the election of President Barack Obam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ven if the court rules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urther lower court proceedings are likely. The Obama administration, though siding mainly with the city, urged the court to allow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o proceed on a limited bas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also is unclear how the court will distinguish between permissible distinctions on the basis of race and illegal discrimination. Where the line is drawn could determine how broadly employers'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s are aff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he arguments,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tood on the steps of the court with his white colleagues. "We're all happy to have our day in cour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n brief comments to repor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least two black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also were at the court, although in civilian dr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ennis Thompson, lawyer for the International Association of Black Professional </w:t>
      </w:r>
      <w:r>
        <w:rPr>
          <w:rFonts w:eastAsia="Times New Roman" w:cs="Arial" w:ascii="Arial" w:hAnsi="Arial"/>
          <w:b/>
          <w:bCs/>
          <w:color w:val="CC0033"/>
          <w:sz w:val="20"/>
          <w:szCs w:val="20"/>
        </w:rPr>
        <w:t>Fire Fighters,</w:t>
      </w:r>
      <w:r>
        <w:rPr>
          <w:rFonts w:eastAsia="Times New Roman" w:cs="Arial" w:ascii="Arial" w:hAnsi="Arial"/>
          <w:color w:val="000000"/>
          <w:sz w:val="20"/>
          <w:szCs w:val="20"/>
        </w:rPr>
        <w:t xml:space="preserve"> said the court should side with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versity is essential to the performance of the fire services," Thompson said after the argu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ide the courtroom, Christopher Meade, representing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de much the same argument. "The problem with a discriminatory test is that it does not set a level playing field. It may create an illusion of meritocracy, but the problem is it not only disfavors certain individuals, but on the flip side, it also necessarily advantages others," Mead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Gregory Coleman, the Texas-based lawyer who represents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the challengers to the voting rights law, sai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robably could use a different test in the future to avoid similar proble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is case is relatively simple, Coleman said. "Ou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already taken the test," he said. "They had earne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ecision is expected by late J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nsolidated cases ar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7-1428, an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8-32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w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Associated Pres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42" w:name="DOC_ID_0_23"/>
      <w:bookmarkStart w:id="43" w:name="DOC_ID_0_23"/>
      <w:bookmarkEnd w:id="43"/>
    </w:p>
    <w:p>
      <w:pPr>
        <w:pStyle w:val="Normal"/>
        <w:jc w:val="center"/>
        <w:rPr>
          <w:rFonts w:ascii="Arial" w:hAnsi="Arial" w:eastAsia="Times New Roman" w:cs="Arial"/>
          <w:sz w:val="20"/>
          <w:szCs w:val="20"/>
        </w:rPr>
      </w:pPr>
      <w:r>
        <w:rPr>
          <w:rFonts w:eastAsia="Times New Roman" w:cs="Arial" w:ascii="Arial" w:hAnsi="Arial"/>
          <w:color w:val="000000"/>
          <w:sz w:val="20"/>
          <w:szCs w:val="20"/>
        </w:rPr>
        <w:t>24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000000"/>
          <w:sz w:val="20"/>
          <w:szCs w:val="20"/>
        </w:rPr>
        <w:t xml:space="preserve">SHOW: </w:t>
      </w:r>
      <w:r>
        <w:rPr>
          <w:rFonts w:eastAsia="Times New Roman" w:cs="Arial" w:ascii="Arial" w:hAnsi="Arial"/>
          <w:color w:val="000000"/>
          <w:sz w:val="20"/>
          <w:szCs w:val="20"/>
        </w:rPr>
        <w:t>CNN NEWSROOM 3:00 PM E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Boston Medical Student's Alleged Double Life; Mass Horse Death Mystery Deepen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ohn Zarrella, Randi Kaye, Rick Sanchez, Carol Costello, Mary Snow, Wolf Blitz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UESTS: </w:t>
      </w:r>
      <w:r>
        <w:rPr>
          <w:rFonts w:eastAsia="Times New Roman" w:cs="Arial" w:ascii="Arial" w:hAnsi="Arial"/>
          <w:color w:val="000000"/>
          <w:sz w:val="20"/>
          <w:szCs w:val="20"/>
        </w:rPr>
        <w:t>Janis Karpinski, Michael Scher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Internatio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23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xml:space="preserve"> Police in Boston charge the man who they believe used craigslist, a popular Web site, to lure a young woman to her death. Can saving the planet and using renewable energy end up saving the U.S. economy? Why did 21 horses mysteriously drop dead right before a polo match in Florida? A report on what some call hate speech against women by Perez Hilton. The latest on the Supreme Court case which will decide whethe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ere denie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of their race. A preview of a report on the Taliban's move on Islamabad.</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CK SANCHEZ, CNN ANCHOR (voice-over): What happens when the engine stalls in flight? Yes, that's what you're hearing, powerless in the air, and caught on camer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 camera): You said some stuff you probably wish you hadn't said. Wh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REZ HILTON, CELEBRITY BLOGGER: Oh, actually, I don't take it back anymo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ANCHEZ: What Perez Hilton told me he would not take back. Can it fuel violence against wome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The problem is a lot bigger than it see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hat do you say? The original national conversation begins right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nd hello again, everybody. I'm Rick Sanchez with the next generation of news. It's a conversation. It is not a speech. And it's your turn to get involv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we begin with Abu Ghraib, the pictures, nudity, human pyramids, dogs, electrical cords, interrogations, so harsh, most called it torture. Bush administration officials at the time blamed the soldiers, calling them just a few bad apples. That is a direct quote, by the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it now appears as if those bad apples are getting their moment of vindication. Today, a brand-new Senate report now declassified says everyone, up the chain of command, not only knew what was going on at Abu Ghraib, but authorized it. They ordered it. They even tried to cover it 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just about all the names are in this report, Rumsfeld, Wolfowitz, and, yes, President Bush. It goes beyond Abu Ghraib, by the way, all the way to the Pentagon and even to the White Ho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et, among those disciplined was former Brigadier General Janis Karpinski, who was disgraced by the Bush White House for her involvement in Abu Ghraib. She is standing by, and will join me here in just a moment to go through this. But, first, Michael Scherer is a "TIME" magazine correspondent who has written tons about this topic and he's good enough to join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chael, thanks very much for being with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CHAEL SCHERER, "TIME": Thanks for having me, Ri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ould Americans be correct to assess this as a story about bosses, simple analogy here, everybody can understand this, bosses who tried to blame their actions on their underling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Yes, you know, what this Senate report shows is, very clearly, in some detail, the chain of command for a lot of these techniq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Abu Ghraib was a complicated situation. You had some of the photos that people know were actions taken by the military policemen working the night shift on their own. But other pictures, with detainees strung up, with their arms spread, standing on boxes in stress positions, those were actually tactics that came down on orders from above for the military policemen to use. You had a mix of procedures going 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But that's important. I mean, from above is the word I just heard you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Here's a quote from Paul Wolfowitz at the time. We looked it up. You ready? Here's what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It is such a disservice to everyone else that a few bad apples can create some large problems for everybo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s saying it was the little guys down on the front lines who screwed up, and now it's making the big guys look bad. There's irony there, isn't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Their screw-up there, from the Pentagon brass perspective at the time, was in taking pictures. That was the mistake, is creating documentation that then got leaked out, so then everybody knew what was in some of those photos very standard practice at Abu Ghraib.</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Carl Levin, he's the chair of this committee, by the way, who is investigating this, says, this is a case of shifting the blame is what I believe he is say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n this be left like this, where it is, I mean, where the underlings end up paying the price, being punished, like Janis Karpinski, who we're going to be talking to in just a little bit? And that's not to say -- or diminish her and say that she's an underling, but she wasn't working at the White House at the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 underlings paid the price and the big guys walk? Can it be left like th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Well, on the on-the-ground level, most of the military justice process has already run its course. And in most cases, anybody with -- anyone above the bottom level of chain of command was not prosecuted. And that's because, if they were, then they would have been just pointing further up and questions would have gone all the way up to the to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t ball may have already passed, you know, through the court. The issue here is, you know, setting the historical record straight, and then there's this other question of whether President Obama, his new Justice Department, will purs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ll, that -- let me ask you directly about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I hear you going there. Let me try and phrase the question so we can get through this fair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It doesn't sound like we know exactly what his intentions are at this point. Will President Obama agree to prosecute, not agree to prosecute, or, from what you can tell, covering this story, does it look like he just hasn't decided ye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What it is, is, he's getting a lot of pressure. He's always said that he doesn't see much benefit from looking backwards and from making this a painful battle, which it would be if he tried to prosecute people who were effectively working in the Bush White Ho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Hu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That said, there's a lot of pressure coming from human rights groups. There's a lot of pressure coming from people on the Hill. There's pushes for further studies like the Levin commission report that you mention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And what he said yesterday was essentially, I'm going to refer to it my Justice Department. They may deal not with the CIA interrogators who were actually carrying out these interrogations, but they may choose at a later date to go after someone higher up who were creating these polic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B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The likelihood of that happening, I think, is frankly quite slim. But it does allow this conversation to keep going, which is probably a good thing. We need to clear the historical record. SANCHEZ: Well, and, if nothing else, if nothing else about the United States of America, this is a country where people are inherently fair or we try to b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 idea that all this went down and we know that there were soldiers who were punished as a result, and the people up high who were giving them orders aren't being punished just doesn't seem fair, I'm sorry, no matter what party you're in or what or what your affiliation 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And, frankly, what we know of the way other detainees were treated in the official interrogation program is in some ways worse than what we saw in those Abu Ghraib photos. And that was officially sanctioned. Everybody from Don Rumsfeld to people in the White House knew exactly what was going on with those interrog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Mr. Scherer, thanks so much for being with us, sir. Good stuf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CHERER: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Joining us now from New Jersey is retired Army Colonel Janis Karpinski. You will remember she used to be a Brigadier General Janis Karpinski. She was involved and I guess you could say was somewhat taken down by this fiasco, fair or un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talk to her about it. She's joining us by ph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lonel, thanks so much for being with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IG. GENERAL JANIS KARPINSKI (RET.), U.S. ARMY: Nice to be with you. Thank you for the invit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This report would make it seem like lots of people in the military were scapegoated. I can't help but say that after reading through it and seeing what we're reporting today. Were -- do you feel you were scapegoa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RPINSKI: Absolutely, from the beginn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I mean, I have never had a face-to-face conversation with anybody in my chain of command, and I will tell you that when I read those memorandums, when they were first released a few days ago, I did -- I did feel this sense of being able to exhale after five years, that this is what we have been saying from the very beginning, that, wait a minute, why are you inside pointing the finger at me? Why are you pointing the finger at these soldiers? There's a bigger story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 photographs, as your guest was saying -- he's absolutely right. The outrage was over the photographs, because the photographs were living color of what those top-secret memorandums authorized. So, it is unfair. I disagree with him. The military justice system may have -- the soldiers may have moved through that system, but they never had a fair court-martial, not any one of them, because they all condemned as one of the seven bad apples before they ever set foot in a court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re talking to Janis Karpinski. She was Brigadier General Janis Karpinski. You will recall that she was disgraced, humilia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RPINSKI: Yes, absolute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Is that the right way to describe th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RPINSKI: Those are perfect words to describe it and used because they needed somebody at a high level to blame, and I was the perfect scapego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ROSSTAL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Colonel, can you explain to us and to our viewers how these decisions to use these techniques that we're now all reading about came down the pike to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RPINSKI: They migrated, if you will, for lack of a better term, but it's actually a perfect expression -- they migrated from Guantanamo Bay, or Gitmo, the prison at Guantanamo Bay, Cub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y came as part and parcel of the team, so-called tiger team, that accompanied Major General Miller. He was the commander at Guantanamo Bay, Cuba, at the time. And he was sent to Iraq to -- we had a myriad of problems in our -- in the prison system, not with detainees who were undergoing interrogations, but with Iraqi criminal prison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instead of coming to give us support, he was sent specifically to work with the military intelligence interrogators to teach them the harsher techniques that were using down at Guantanamo Bay, Cub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ou say harsher techniques. Was it tort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RPINSKI: Well, we see in the photographs certainly abuse of, you know, your privilege or your author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ll, was it tort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RPINSKI: I think it was torture, absolute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 know, and I was never inside an interrogation room where they were conducting interrogations, but I read the memorandums many times over. Water-boarding is tort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Did you ever -- when this was all happening at the time, did you ever think or did you ever attempt to go to your superiors and say, this is wrong; the United States of America shouldn't be doing this? KARPINSKI: I -- I did not have any knowledge of the interrogations or those practices we saw in those photographs at all while I was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first time I saw the photographs was at the end of January. And, at that time, I was in the office of General Sanchez, Lieutenant General Sanchez, who was the commander in Iraq at the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I said to him, sir, when I heard that there was an investigation, I couldn't imagine what I saw in the photographs. But I need to have a press conference. And I need to go to the Iraqi people. I have a good relationship with them and the media here. And we need to focus on the successful accomplishment so far. We need to say, right now, this is what we know. We're doing an investigation. Don't focus on th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he said no. He gave me an order not to discuss those photographs or the investigation with anybo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nd you, today, feel vindica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RPINSKI: Well, like I said, I can exha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 -- I think that, you know, you cannot dismiss five years of having to live under these accusations and people associating my name and these soldiers' names with what they were so unfairly accused o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Janis Karpinski, we thank you for taking time to take us through this story, which was, for you, I imagine at the time, a very difficult 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TRICK SULLIVAN, NEIGHBOR OF PHILIP MARKOFF: My girlfriend actually rode the elevator a lot with him alone, which is kind of freaking her out now, because she thought he was kind of the all- American good-looking gu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s we follow that story, also this: Why would a medical student studying to save lives allegedly take one? The latest on the accused craigslist kill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EXPLETIVE DELE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ou bet there's a beep there. This is the video you are going to be telling others about, tomorrow. The airplane engine suddenly shuts off. Oh, no. How does the pilot react? What does he do? What he say? You will see it for yourse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this: A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est is thrown out because not enough African-Americans or Hispanics did well on the test, even though the other guys, the white guys, did very well on it. Discrimination? We will let you decide. The case is now in the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 welcome you back. I'm Rick Sanchez here in the world headquarters of CN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mmentary is pouring in, in social media over that interview we did moments ago with Janis Karpinsk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go ahead and go to Twitter, Robert. Let's get a couple of those in here before we go on to our next s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rol was watching. She says: "Double standard. Easy for government to blame soldiers for mistakes. In the read world, management gets the axe for bad products and servi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 was definitely thrown under the bus. That's how the military covers their own but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ck, this interview with Brigadier General Karpinski is riveting. Thanks for bringing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need to make the people responsible for Abu Ghraib mess. Karpinski was just a scapego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ose are coming in fast and furious. As they do, we will continue to share them with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come back. This now here is a fascinating development in the so-called craigslist killing case that I have been telling you about for the last couple of days. And it may now all have to do -- you're not going to believe this. It may all now have to do with a medical student who simply had a gambling deb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the woman that he allegedly tried to hook up with. Her Web site promised massages. Philip Markoff instead is charged with killing her and robbing her to pay off his gambling debt. In fact, police are now saying that he was arrested while he and his fiancee were on their way to a casin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is CNN's Randi Kay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ANDI KAYE, CNN CORRESPONDENT (voice-over): At 22, Philip Markoff seemed to be on the right path. Tall and wholesome-looking, the aspiring doctor with the boyish grin was in medical school and engaged to be marr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trick Sullivan lives upstairs from Markoff in Quincy, Massachuset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TRICK SULLIVAN, NEIGHBOR OF PHILIP MARKOFF: My girlfriend actually rode the elevator a lot with him alone, which is kind of freaking her out now, because she thought he was kind of the all- American good-looking gu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n she saw him on TV yesterday, she even remarked: "I can't believe it's him. I always thought he had such a great smile. And he was so nice to 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YE: Sullivan says he never met Markoff's fiancee. The couple's wedding Web site says they met in an emergency room in Albany, New York, where Markoff attended Sunni college, and that he proposed to Megan McAllister during a horse-and-carriage r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unds romantic, but investigators say Markoff is a predator, leading a double life, studying medicine by day, attacking vulnerable women at gunpoint by night, women he allegedly met answering ads for erotic services on the classifieds Web site craigsli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rkoff is charged with murder in one attack, kidnapping and armed robbery in another. In court today, Markoff was silent, but his lawyer told the Associated Press he's not guilty -- also in court, new details about the moments before the murder of Julissa Brism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ENNIFER HICKMAN, SUFFOLK COUNTY ASSISTANT DISTRICT ATTORNEY: This is the defendant, who on February -- April 14, 2009, bashed in the head of Julissa Brisman and shot her three times at close ran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YE: Markoff's own alleged online adventures may be what tripped him up. This surveillance tape from inside two Boston hotels was ke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 real goods, detectives say, Markoff's own e-mail account, which he used to e-mail the murder victim. He had opened it the day before her kill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They identified his Internet provider's address at that Quincy location where he lives. That linked him to that location. They began to put the house under surveillance. They see Philip Markoff. He matches the description quite remarkab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YE: Police say a search of Markoff's apartment turned up a gun, restraints, and duct 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 camera): Here on the campus of B.U.'s medical school, where Markoff was in his second year, a lot of students are wondering why someone who was training to save lives allegedly would have taken 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TUCKER, STUDENT, BOSTON UNIVERSITY: This guy, like, on paper looks, sounds a lot like, you know, a lot of the people walking around the halls here. So, yes, I was pretty creeped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AYE (voice-over): Via e-mail, Markoff's fiancee told ABC News, police have the wrong man. "Philip is a beautiful person inside and out and could not hurt a fly," and "they expect to share a wonderful, meaningful life toge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 now, at least, that seems hard to imagine, with her fiance in shackles, answering to a murder char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REZ: I can be offensive. I don't have to be politically correct. I can call her the B-wo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That's what he told me here yesterday about Miss California. The B-word online, was Perez Hilton abusive when he used it? Well, cyber-crudeness and what it can often lead to is what we're examining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so, this -- it's a struggle. It's a fight. It's amazing to watch. They're fighting over a child movie star. Did you see "Slumdog Millionaire"? This scene here, it wasn't in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at exactly is in a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exam that would make it fair to white test-takers who passed, but unfair to African-Americans and Hispanics who did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Hey, Rick, this is Calvin (ph) calling from Houston, Tex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ss California has the right speak her mind, her opinions, without -- this is America. So, she shouldn't get any negative flak for -- for that which she believes. I support 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at's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AUDI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Interestingly enough, we're getting a lot of comments on this. We got a comment coming in right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go to our Twitter board, continuing to comment on the interview with did with Janis Karpinski just a little while ago on the statements that she made,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says: "Are you saying that mistreatment at Abu Ghraib was ordered, just as CIA interrogations at Gitmo?" And obviously the response would come from Karpinski, who said she seemed to be intimating that it was systemwide. And she was in charge of the pris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go to another story. Can saving the planet and using renewable energy end up saving our economy? Or is that a huge stretch by the president of the United St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he is, just now, departing Iowa. There he is, after expressing -- or addressing, I should say, this topic at the Earth Day celebrations in Iowa. And the president was promoting better use of wind power as an energy source. Here's what he had to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RACK OBAMA, PRESIDENT OF THE UNITED STATES: The choice we face is not between saving our environment and saving our economy. The choice we face is between prosperity and decline. We can remain the world's leading importer of oil, or we can become the world's leading exporter of clean energ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EXPLETIVE DELE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Take it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N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Where are we go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Oh, my goodness, the video of the day, without question, because some stories just need to be watched, and not even necessarily to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s an update on the still-unexplained and sudden deaths of 21 polo horses. I'm going to take you to Florida for the very latest on this investig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y with us. I'm Rick Sanchez. And we will be right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nd welcome back. I'm Rick Sanche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have been in contact with John Zarrella all day long, because he's been trying to find out what in the world is going on with the story of these polo horses, these 21 horses that suddenly died in Florida. I mean, how bizarre can get this -- can this story get? Twenty-one horses, they suddenly get dizzy, all about the same time. They stumble, and then suddenly collapse, 21.</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raight to Miami now, John Zarrella standing b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are the toxicology reports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ZARRELLA, CNN MIAMI BUREAU CHIEF: Well, you know, Rick, it's important to point out in context that they all belonged to the same team. So, it's not like there's this widespread outbreak affecting a bunch of different horses and polo tea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for viewers who hadn't been following it, all from one team, which made it all the more suspicious of something gone wrong within the team. And the toxicology results are not in. The necropsies, which is basically the animal version of an autopsy, going on at the University of Florida and in Kissimmee, Florida, at state laboratories, are -- 16 of the horses of the 21 were brought to the University of Florida School of Veterinary Medicine to be examin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 vets there are telling us in that, in those early necropsies, the results of the necropsy show a little bit of hemorrhaging on some of the horses, not all of them, but it doesn't necessarily mean anyth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this morning, our all-platform journalists in Orlando, John Couwels, had the opportunity to go up to the University of Florida. And we were given the opportunity to go inside the laboratory where they had begun the toxicology on the bloo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it's important to note that they took the blood samples from the horses before they passed away, some of the horses, that survived a little bit longer. So, that's very important to note, because they can get more out of that blood than they can out of horses that have already perished, apparent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we did have a chance to talk to one of the -- the assistant dean at School of Veterinary Medicine. He says that what they're looking for now is nothing specific, but a broad range of possibil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HARVEY, UNIVERSITY OF FLORIDA SCHOOL OF VETERINARY MEDICINE: We haven't gotten very much information with regards to what they suspect from their investigation in South Florida. So, we have taken more of the approach of evaluating the whole animal and broadly looking sort of at everyth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there certainly are rumors out there of one compound or another or a vitamin supplement and so forth. But we haven't really tried to focus on specific things at this poi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ZARRELLA: So, right now, they're doing -- getting down to business of the toxicology, getting down to the business of doing microbiological, so up close, real close, taking the tissue samples from the heart, the lungs, and going through everything, piece by piece, on those 16 animals they have at the University of Florida and the others that they have down in Kissimmee at the state laboratories, so, getting closer to some answers, but no real answers yet as to what might have caused the death of these 21 horses -- Ri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John Zarrella, all over this, give me a call as soon as you find out if that thing is back and we get some news on it, all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ZARRELLA: Go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ppreciate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UNIDENTIFIED MALE: This case today of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will define what the Supreme Court says about race and employment at the dawn of the new Obama administ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ANCHEZ: Are white guys, using that term loosely, of course, being discriminated against? Thes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passed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est with flying colors, then were told it's being thrown out because African-Americans and Hispanics didn't do well enough. That's not right, is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so, she's been called just about every name in the book the last few days, a lot of it happening online, by the way. Does all that nasty language promote abuse against women? We're looking into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h, and if you have ever wondered what happens in a cockpit when the engine stalls, wonder no more. You're going to be seeing it for yourse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lcome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Rick Sanche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 those of you who may have missed the beginning of this newscast, we did an interview with Janis Karpinski -- former Brigadier General Janis Karpinski, now Colonel Janis Karpinski -- that will likely make some news. She was one who lost her job. She was in charge of prisons at the time of the Abu Ghraib Prison scand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 told us several things in regards to this new Senate report that seems to indicate that all the techniques used on detainees and prisoners around the world were actually handed down or regulated by -- all the way from the top -- all the way, going all the way to the White Ho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s what she said to us. She said to us: "After reading this report, she's finally able to breathe." She also said that it was torture. I asked her twice. She said yes, torture. And she also said that all the techniques she used in Abu Ghraib and throughout were, in fact, ordered from abo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there you have it. And by the way, you're going to be able to see that at CNN.com/ricksanchez. CNN.com/ricksanchez. That's my blo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we're going to put the full interview on there so you'll be able to see it -- again, with Colonel Janis Karpinsk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mments coming in from you. Let's go over here to our Facebook page, if we possibly can, that we've set up for you: "Rick, I do not agree with what Miss California said, but I will fight to the death for her right to say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obin Campbell says: "I'm black and totally support the white fighters who want to protect the higher test scores.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is a serious business and is not to be taken lightly. There is no discrimination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re you have it. And now this -- yes, there she is again, Miss Californ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ve seen that picture a few times, have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s got all of you fired up on Twitter, on my blog, on MySpace. Most applaud her for her convictions. Some say that she sounded somewhat bigoted. And the consensus is that she wasn't exactly articulate, no matter what, in her respon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K, leaving that aside, should she be called ugly names on the Internet by the likes of Perez Hil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 told me yesterday that he's not taking back what he said. But maybe after watching this report, he will change his mind. We want you to watch it,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s CNN's Carol Costell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 COURTESY PEREZHILTON.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LTON: Miss California lost because she's a dumb (EXPLETIVE DELETED), O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ROL COSTELLO, CNN CORRESPONDENT (voice-over): Maybe that shocks you. If it doesn't, some cyber crime experts say it ought to, because even though Perez Hilton routinely uses the B word on his gossip Web site, he uses it in an entirely different way to describe Miss Californ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 COURTESY PEREZHILTON.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LTON: And I called her the B word and, hey, I was thinking the C word and I didn't say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STELLO: Using such language is more than rude, they say. It's feeding a growing problem online -- sexist, racist, hateful r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 SICILIANO, CEO, IDTHEFTSECURITY.COM: When someone like Perez Hilton, who was hired by Donald Trump, then goes out and spews vile content about Miss America, you know that the problem is a lot bigger than it see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STELLO: Online hate has become pervasive -- people viciously criticizing everything from online newspaper columns to friends on Facebook and YouTube. It's the kind of online behavior Robert Siciliano says well-known people like Perez Hilton should condemn, not join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CILIANO: What we're seeing here is people who are being held to a higher esteem are ranting in this way. And it gives millions and millions of other people the blessing to go ahead and do the exact same th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THONY POWELL, POSTED ONLINE VIDEOS: Tony 48219 here. It's all ov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STELLO: And there are plenty of examples. This man, Anthony Powell, posted dozens of videos online calling black women the B word. His primary target, Asia McGowan, who tried to fight back with an online video of her 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IA MCGOWAN, POSTED ONLINE VIDEO: And when you hate, this is what you do -- bringing the other person up and you bring yourself d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STELLO: YouTube did manage to remove some of Powell's videos, but he eventually turned his online rage outward, stalking and killing McGowan and then killing himse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s an extreme example, but Siciliano says it's a warning people like Hilton should heed before they use hateful words onli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CILIANO: At some point in time, this stalker believed or was made to believe that it was perfectly OK to talk like that and to distribute this via mass media. And we, as a society, have made it acceptable for those rants to go on 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es, this pilot's engine has just cut off in the middle of his fl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 would you 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 have to see how this one comes toge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n these two women having a very public brawl in India over a famous little girl. There's an update and we've go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d you see the movie "Slumdog Millionai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ee, there's a connection here -- an important connection. We'll bring it to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NGY: Hey, Rick, this is Congy (ph) from Atlanta. Anytime you call a woman a B word are a C word, that's violence. Just because you're gay -- you're a gay dude, that doesn't give you a pass, because you're still a dude and you're using hate language against a woman. It's just not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nd we welcome you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 know this is the newscast where we involve you in every way possible using social media. As I like to say, it's a conversation, not a speech. And in the conversation, sometimes I've got to list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let's go to MySpace, where someone's asking me to listen to their comment. And here's what she has to say: "Perez is an example of a rather ugly problem in this society -- that being humans have devolved. Hate online is no different than in person. But now it has come out from under the rocks and is now mainstream. Heaven help us 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thank you for your comment. We tend to agree, from time to time, when we see things like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 are about to see -- as promised -- what happens when an engine on a plane conks out in mid-flight. The pilot and passenger are flying over central Texas in a home-built aircraft -- apparently, not built well enough. It's hard to watch this video and not feel like you're there in the cockpit with these tw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it 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 COURTESY FRONT PAGE PRODUC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EXPLETIVE DELETED). No. Where we go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 you have enough fu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INAUDI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XPLETIVE DELE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You have enough fu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going to -- holy (EXPLETIVE DELE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I'm sorry, Jo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There's a person there. (EXPLETIVE DELETED). (INAUDI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Left swing, left swing, left sw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 wing -- my God, you made it down, obvious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as I right? This is a landing that would not have worked during rush hour, folks. But nonetheless, it was a bit of a rush to watch together. W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Fame usually comes at a price. Ask the young -- the star of "Slumdog Millionaire," whose mother is fighting over 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h, and did the father have something to do with this or n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s new information on this story -- reports of the child -- apparently that somebody tried to sell the chi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ve got an upd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be right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 welcome you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should tell you that there seems to be a consensus growing, at least on social media, as you've been watching this show -- I can't read them all to you, because I don't want to get backed up time-wise. But there's a lot of folks who are commenting about Perez Hil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most of you -- Perez, if you're watching, most people are saying you were out of line for saying the things that you said about Miss California, whether you agree with her or disagree with 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now this. Fame has a way of making people crazy and Bollywood is no exception. This video may best tell that s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it 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This is Mumbai. And there go the punches. And this is the step mom and the mom of that little gir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 you remember that little gir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d you see the movi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great movie, by the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little girl, her name was Latika. And it was a smash hit. "Slumdog Millionaire" was the name of the movi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y are these two fighting, the mom and the step mom of the girl who played Latik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cause in an Indian tabloid, they're reporting that the girl's father tried to sell her to the highest bidder. But here's the latest. Reports out of India now from authorities reveal there's no evidence at all to suggest that the father tried to do this -- at least not now, not yet. Which means this fight may have been for nau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this story. Today, the U.S. Supreme Court is taking up a subject of race in the workplace. Here's the cas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ake an exam to decide which of them will be promoted to the ranks of captain or lieutenant. The white guys all passed the test, but no African-Americans and only two Hispanics do well enough on this test to move 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what does the city 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throws the test out, as if it never happened, saying it wasn't fair to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know, most of you are probably saying right about now, w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s CNN's Mary S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RY SNOW, CNN CORRESPONDENT (voice-over): They've become known a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Nineteen of these Connecticu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re white, one is Latino. They say they were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ir race and their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against the city will now be decided by the U.S. Supreme Court, which will hear the case Wednesday.</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LEAD PLAINTIFF,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We undertook this action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cross the country and for public safe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others took a promotional exam in 2003. When the results came back,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squalified them because none of the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the exam would hav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s attorney said the tests were flaw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VICTOR BOLDEN, ATTORNEY,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en you have a test that suggests a severe racial impact, as this one did, it suggests that perhaps everyone didn't have an equal opportunity to succeed on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But the attorney for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id the city's move violates the Constit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ATTORNEY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government is not supposed to tell any citizen that he or she is either going to get something or be deprived of something because of the color of your skin or ethnicity or gender or any other irrelevant fact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Gary Tinney, a lieutenant for the </w:t>
      </w:r>
      <w:r>
        <w:rPr>
          <w:rFonts w:eastAsia="Times New Roman" w:cs="Arial" w:ascii="Arial" w:hAnsi="Arial"/>
          <w:b/>
          <w:bCs/>
          <w:color w:val="CC0033"/>
          <w:sz w:val="20"/>
          <w:szCs w:val="20"/>
        </w:rPr>
        <w:t>New Haven Fire Department,</w:t>
      </w:r>
      <w:r>
        <w:rPr>
          <w:rFonts w:eastAsia="Times New Roman" w:cs="Arial" w:ascii="Arial" w:hAnsi="Arial"/>
          <w:color w:val="000000"/>
          <w:sz w:val="20"/>
          <w:szCs w:val="20"/>
        </w:rPr>
        <w:t xml:space="preserve"> says he never got his exam results. But he wants to se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skills beyond written tests, such 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GARY TINNEY, INTERNATIONAL ASSOCIATION OF BLACK PROFESSIONAL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Job performance, community service, being able to interact with the diverse commun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And the high court's decision will stretch far beyond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EFFREY TOOBIN, CNN SENIOR LEGAL ANALYST: This is a hugely significant case because it begins to answer the question of whether race will be allowed to be used at all by government -- in affirmative action, in employment, in education, in admissions, anywhere at 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NOW (on camera): And Wednesday's dispute is just one of several involving civil rights issues going before the high court. Among some of the other cases being argued is one involving voting rights and another involving another involving education for non-English speaking stud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ry Snow, CNN, New Y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But the obvious question here is why offer the taste -- the test up in the first place if there are other things that are going to be used as determinants for assigning or promoting a person to captain or lieutena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hleigh Banfield is standing b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 knows the story and is going to take us through this in just a little b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y there. This will be goo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lcome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Rick Sanche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as you saw in that report that we saw moments ago, the Supreme Court is now tussling with whether this is a case of discrimination. They give a test to candidates for captain and lieutenant. It turns out the minorities don't do well on the test. The non-minorities do very well on the test. So they throw the test out and say it wasn't fair to the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thing doesn't seem right. Something doesn't smell right about this. I think most people would see that on its f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hleigh Banfield from "In Session" is joining us now live from New York with some analysis of this story.</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ays it did what it did to not discriminate. And an appeals court has agreed on this, by the way. So take us through this case. Make it make sense to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HLEIGH BANFIELD, ANCHOR, "IN SESSION": It's not going to make sense to you. I hate to say it, that's why it's going all the way up to the Supreme Court of the land, so that at least they, the nine smartest people in the land, can try and make sense of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here's basically what happened.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its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planning f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put out the test and took out the 15 top scorers, one of whom was Hispanic, the rest who were white, and said those are the people we're going to elevate for promotional positions. But nobody who scored on those top 15 were bl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got very concerned that that would cause some -- some racial issues. And so they found themselves very much in a catch-22, Ri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 one hand, they wanted to promote and do it fairly. And on the other hand, they didn't want to not promote unfair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But what would ha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INAUDIBLE)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But hold on. What would b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And they didn't promote any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hat would be discriminatory about the test itse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f everyone -- were blacks told, I'm sorry, but you are not allowed to take this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r were they invited to take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Oh, absolutely. There was nothing discriminatory abou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nd Hispanics, too,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The test was (INAUDIBLE) 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So if everybody was allowed to take it, why can't it just be the person who did the best did the b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ANFIELD: Well, because, I think that -- that in communities nowadays, we would like our -- our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our police departments, etc. to reflect who our community members a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ANFIELD: And to not have any black people rising up through the ranks in thos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at worried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nd justifiably s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ou know, but that makes sense. But then their -- their criteria should have included something that maybe said we want people who have worked in all sectors of the community, we want people to have so many years experience, we want people to be built -- whatever. But once the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Well, the test is only academic...</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Once they establish that -- the problem here is the test was a bad criter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Well, I think what -- what you're probably going to see now is a bit more definition coming from (INAUDI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Because the Supreme Court has had stuff like this before on its pl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In fact, they've had "Bakke" in California, they've had Michigan. And they've established issues with regard to quotas and you're not allowed to establish quotas in certain circumstan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But they haven't defined exactly how you're supposed t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how you're allowed to use race in some circumstan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ell, we could talk about this forever and I'm sure a lot of people will b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It's deep and it's not eas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This is the kind of story people are going to be talking about at their dinner tables tonight, I guarantee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hleigh, thanks for being with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NFIELD: S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I've got -- I've got to give some of your time to Wolf Blitz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s standing by right now to join us with what's going 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 interesting stories going on today, Wolf, not only in Washington, but as far away as Pakistan, for examp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OLF BLITZER, CNN ANCHOR: Yes, really worrisome developments, Rick, in Pakist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Taliban now only about 60 miles -- 60 miles outside of the capital, Islamabad. And they're moving. They're moving big time. There's deep concern here in Washington about what the Pakistani government -- what the Pakistani military is doing against the Taliban and its Al Qaeda allies. We're going get official response from the Pakistani government. The ambassador, Husain Haqqani, he's here in "THE SITUATION ROOM." We'll speak with him. That's coming up right at the top of the hour -- Ri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Wolf Blitzer, we'll look forward to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nks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we'll be right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NCHEZ: And we welcome you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going through some of your responses. It's interesting, because it's all these stories that we've been doing thus far today that have got a lot of people riled 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let's start with Facebook, if we can. Yes. Then we'll go to Twitter. Then we'll go to MySpace. Let's get a couple of comments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l right. Here we go. Benjamin says: "If testing a person for job levels is discrimination, then dyslexics like myself are going to have lots of fun legally at all levels of the professional world, to say nothing of the educational wor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l right. Let's go over here to Twitter, if we can, Robert. And I think I've got a -- I think I've got us on favors (p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 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es, here we go. Here we go: "The single most discriminated person in this world" -- and this is in response to that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story from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we just told you about -- "is the heterosexual male -- white ma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terosexual white male. Interes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n we got this one. It says: "Whenever a test eliminates the majority of a racial group, the test is not is not val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e more, if we can. Flip it around. Let's see if we can get a MySpace in before we turn things over to Wolf Blitzer. And it goes like this: "Rick, in New Jerse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re required by state law to pass many written, as well as physical training criteria to remain active as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Pass the test, get the job. Fail the test, no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for you. Fear of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scare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o pull its earne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It's just wro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thank all of you for your respond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thank you, as well, for being with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y the way, again, that Janis Karpinski interview that I did earlier in the newscast will be on my blog, CNN.com/ricksanche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with that, let's turn things over to my buddy, Wolf Blitzer, in "THE SITUATION ROOM" -- Wolf, take it a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Rick,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ppening now, breaking news -- a critical U.S. ally in danger of falling into the hands of terrorists -- that warning from the Obama administration, as Taliban fighters push closer and closer to the Pakistani capital. Pakistan's ambassador to the United States is standing by live to give us his government's first response to this huge thre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lus, top Republicans warn the president against conducting a torture witch hunt. Mr. Obama's reversal on prosecuting -- potentially, at least -- Bush era officials, unleashes a political firestor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TRANSCRIPT: </w:t>
      </w:r>
      <w:r>
        <w:rPr>
          <w:rFonts w:eastAsia="Times New Roman" w:cs="Arial" w:ascii="Arial" w:hAnsi="Arial"/>
          <w:color w:val="000000"/>
          <w:sz w:val="20"/>
          <w:szCs w:val="20"/>
        </w:rPr>
        <w:t>042207CN.V1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SHO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Transcrip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able News Network</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44" w:name="DOC_ID_0_24"/>
      <w:bookmarkStart w:id="45" w:name="DOC_ID_0_24"/>
      <w:bookmarkEnd w:id="45"/>
    </w:p>
    <w:p>
      <w:pPr>
        <w:pStyle w:val="Normal"/>
        <w:jc w:val="center"/>
        <w:rPr>
          <w:rFonts w:ascii="Arial" w:hAnsi="Arial" w:eastAsia="Times New Roman" w:cs="Arial"/>
          <w:sz w:val="20"/>
          <w:szCs w:val="20"/>
        </w:rPr>
      </w:pPr>
      <w:r>
        <w:rPr>
          <w:rFonts w:eastAsia="Times New Roman" w:cs="Arial" w:ascii="Arial" w:hAnsi="Arial"/>
          <w:color w:val="000000"/>
          <w:sz w:val="20"/>
          <w:szCs w:val="20"/>
        </w:rPr>
        <w:t>25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Knight Ridder Washington Bureau</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Distributed by McClatchy-Tribune News Servi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A divided Supreme Court hears racial discrimination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ichael Doyle, McClatchy Newspap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WASHINGTON DATEL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62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 _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Conn., on Wednesday exposed an enduring Supreme Court split, as the justices confronted the year's most anticipated racial discrimination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nservative justices showed sympathy fo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passed over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 court's liberal wing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may have acted reasonably. After an hourlong oral argument, most signs hinted at a close decision later this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is not fully in agreement on these questions," noted Gregory S. Coleman, the Texas-based attorney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differs from the classic affirmative action disputes that have divided the court previously in areas such as college admissions. It also could end anticlimactically, if the court follows the Obama administration's urging to send the case back for more fact-fi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rticularly among the most conservative justices Wednesday, however,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refusal to promot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d scored well on written tests seemed acutely discrimina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d some applicants who were winners, an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arises from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efforts in 2003 to promote officers. Among the applicants was career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who's now 3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100-question written test counted for 60 percent and an oral exam counted for 40 percent in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 The test's authors wrote it at a 10th-grade level in an effort to provide equal opportunity for all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ty-one applicants took the written captain's test and 90 took the written lieutenant's test. The passing rate of African-American candidates was only half that of the white candidates. Testing opponents call this a "disparate impact," which can be construed as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ne of the top 10 scoring candidates for the captain's or the lieutenant's positions were African-American. City officials subsequently declined to certify the test results, saying they feared that the test's disparate impact on candidates of difference races would incite an anti-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under Title VII of the Civil Rights Act of 196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re is no entitlement to be promoted based on a flawed or discriminatory test," argued Christopher J. Meade, the New York-based attorney for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learly skeptical, Chief Justice John G. Roberts summed up the city's position as maintaining that "the department can engage in intentional discrimination in order to avoid disparate impact." Repeatedly, Roberts sugges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ouldn't have thrown out the test results if they would have meant that only African-America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be promote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hose the company to do the tests," Justice Samuel Alito added, "and as soon as it saw the results, it decided not to go ahead with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David Souter sounded more sympathetic to the city, concluding that municipalities and other employers are left in a "damned-if-you-do-and-damned-if-you-don't position" because they can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no matter what they d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eade agreed that employers should be granted some degree of "flexibility" in how they attain diverse work forces while avoiding reverse discrimination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rty-seven percent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sidents are African-American and 21 percent are Hispanic. Fifteen percent of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s officers are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___</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 2009, McClatchy-Tribune Information Servi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sit the McClatchy Washington Bureau on the World Wide Web at www.mcclatchydc.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 reprints, email tmsreprints@permissionsgroup.com, call 800-374-7985 or 847-635-6550, send a fax to 847-635-6968, or write to The Permissions Group Inc., 1247 Milwaukee Ave., Suite 303, Glenview, IL 60025, U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20090422-BC-SCOTUS-</w:t>
      </w:r>
      <w:r>
        <w:rPr>
          <w:rFonts w:eastAsia="Times New Roman" w:cs="Arial" w:ascii="Arial" w:hAnsi="Arial"/>
          <w:b/>
          <w:bCs/>
          <w:color w:val="CC0033"/>
          <w:sz w:val="20"/>
          <w:szCs w:val="20"/>
        </w:rPr>
        <w:t>FIREFIGHT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WA</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Knight Ridder Washington Bureau</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46" w:name="DOC_ID_0_25"/>
      <w:bookmarkStart w:id="47" w:name="DOC_ID_0_25"/>
      <w:bookmarkEnd w:id="47"/>
    </w:p>
    <w:p>
      <w:pPr>
        <w:pStyle w:val="Normal"/>
        <w:jc w:val="center"/>
        <w:rPr>
          <w:rFonts w:ascii="Arial" w:hAnsi="Arial" w:eastAsia="Times New Roman" w:cs="Arial"/>
          <w:sz w:val="20"/>
          <w:szCs w:val="20"/>
        </w:rPr>
      </w:pPr>
      <w:r>
        <w:rPr>
          <w:rFonts w:eastAsia="Times New Roman" w:cs="Arial" w:ascii="Arial" w:hAnsi="Arial"/>
          <w:color w:val="000000"/>
          <w:sz w:val="20"/>
          <w:szCs w:val="20"/>
        </w:rPr>
        <w:t>26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Las Vegas Review-Journal (Nevada)</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EDITORIAL: Color blin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Las Vegas Review-Jour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B; Pg. 6B</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52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ver the next two weeks, the U.S. Supreme Court will consider a series of cases that could confirm or sharply narrow the government's use of race-based policies to supposedly promote "equal treatment before the law."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most closely watched - and the most emotionally charged - will be the case of the Connecticut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ead plaintiff in the firemen's case,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is a veteran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who says in sworn statements that he spent thousands of dollars in preparation and studied for months for his department's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ys he is dyslexic, so he had tapes made of the test materials and listened to them on his commute. "I relied in good faith on the promise that effort and not race would determine who would be promoted," he said in a sworn state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n the results of the 2003 exams came back, o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who is Hispanic, scored high enough to be considered for the openings for lieutenants and captai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ll 27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the test fell below the cutof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umultuous public hearings, with minority groups arguing that the tests were flawed and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mplaining that officials were caving to political pressure, the city's Civil Service Board voted not to certify the results.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remain in limb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argues that the test it commissioned, in which 60 percent of the score came from a multiple-choice questionnaire and 40 percent from an interview, must have been biased, despite its best inten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any rate, the city says it was bound by Title VII of the 1964 Civil Rights Act, which requires employers not to rely on hiring or promotional tests that have a "disparate impact" on minorities unless they can show a "business neces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if it can be shown the test was some piece of trickery, designed to produce an unfair outcome, then of course the city should never have used the test, or should have thrown it out once its nature became kn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f instead the results were thrown out simply because "not enough" blacks succeeded, then the Civil Rights Act is being interpreted not to demand color-blind advancement, but rather to establish a quot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a first-term dissent, Chief Justice John Roberts lamented the "sordid business" of dividing individuals by race. The chief justice is on the right tr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at was indeed the sorry practice of the past. But - barring a showing of discriminatory intent - neither government agencies nor private employers should be forced today to continue living on what Washington lawyer Virginia Seitz calls "a knife's edge," worrying about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should their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s fail to produce some "exact quota" of racial bal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 black scholar Thomas Sowell has documented in enormous depth, the fact that most pizza parlors in a black neighborhood may be owned by Lebanese or Palestinian families does not "prove there was racial prejudice" in the allocation of pizza parlors, any more than a shortage of white guys in the NBA proves there was some kind of "discrimination against whites" in that league's recruitment polic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DR Partners d/b/a Las Vegas Review-Journal</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48" w:name="DOC_ID_0_26"/>
      <w:bookmarkStart w:id="49" w:name="DOC_ID_0_26"/>
      <w:bookmarkEnd w:id="49"/>
    </w:p>
    <w:p>
      <w:pPr>
        <w:pStyle w:val="Normal"/>
        <w:jc w:val="center"/>
        <w:rPr>
          <w:rFonts w:ascii="Arial" w:hAnsi="Arial" w:eastAsia="Times New Roman" w:cs="Arial"/>
          <w:sz w:val="20"/>
          <w:szCs w:val="20"/>
        </w:rPr>
      </w:pPr>
      <w:r>
        <w:rPr>
          <w:rFonts w:eastAsia="Times New Roman" w:cs="Arial" w:ascii="Arial" w:hAnsi="Arial"/>
          <w:color w:val="000000"/>
          <w:sz w:val="20"/>
          <w:szCs w:val="20"/>
        </w:rPr>
        <w:t>27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NBC News Transcrip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000000"/>
          <w:sz w:val="20"/>
          <w:szCs w:val="20"/>
        </w:rPr>
        <w:t xml:space="preserve">SHOW: </w:t>
      </w:r>
      <w:r>
        <w:rPr>
          <w:rFonts w:eastAsia="Times New Roman" w:cs="Arial" w:ascii="Arial" w:hAnsi="Arial"/>
          <w:color w:val="000000"/>
          <w:sz w:val="20"/>
          <w:szCs w:val="20"/>
        </w:rPr>
        <w:t>NBC Nightly News 6:30 PM EST NBC</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US Supreme Court looks at issue of r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NCHORS: </w:t>
      </w:r>
      <w:r>
        <w:rPr>
          <w:rFonts w:eastAsia="Times New Roman" w:cs="Arial" w:ascii="Arial" w:hAnsi="Arial"/>
          <w:color w:val="000000"/>
          <w:sz w:val="20"/>
          <w:szCs w:val="20"/>
        </w:rPr>
        <w:t>BRIAN WILLIAM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REPORTERS: </w:t>
      </w:r>
      <w:r>
        <w:rPr>
          <w:rFonts w:eastAsia="Times New Roman" w:cs="Arial" w:ascii="Arial" w:hAnsi="Arial"/>
          <w:color w:val="000000"/>
          <w:sz w:val="20"/>
          <w:szCs w:val="20"/>
        </w:rPr>
        <w:t>PETE WILLIAM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37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IAN WILLIAMS, anch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US Supreme Court today waded into the issue of race, specifically, a major civil rights case that involves charges of reverse discrimination involving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of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The outcome here could change hiring practices across the country. The story from our justice correspondent Pete William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r.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We're going to lever the bar towards the do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TE WILLIAMS reporting:</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 11 year veteran of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was eager to qualify for </w:t>
      </w:r>
      <w:r>
        <w:rPr>
          <w:rFonts w:eastAsia="Times New Roman" w:cs="Arial" w:ascii="Arial" w:hAnsi="Arial"/>
          <w:b/>
          <w:bCs/>
          <w:color w:val="CC0033"/>
          <w:sz w:val="20"/>
          <w:szCs w:val="20"/>
        </w:rPr>
        <w:t>promo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s you can see, you'll rip off the door knob right in your Halog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 WILLIAMS: Because he has dyslexia, he paid to have books read on tape so he could prepare for the written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f you work hard and you study and you apply yourself at your job, you can succeed in Ame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 WILLIAMS: He scored high enough to qualify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ut none of the black firemen did. So the city threw the test out saying the result showed it was unfair to minority candidates.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16 othe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at's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s. KAREN TORR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ttorney): The only thing wrong with this test was it didn't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the political agenda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mayor. That was the only thing wrong with thes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 WILLIAMS: The justices today struggled with how far a city can go to achieve racial diversity before it ends up illegally discriminating on the basis of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Anthony Kennedy, likely the critical vote, seemed to fin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rossed that line. He said, "It classified the successful and unsuccessful applicants by race. Then you want us to say this isn't race? I have trouble with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ivil rights groups say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as right to throw the test out because it had questions unrelated to the job. They say cities must take race into account in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ith this goal.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r. MARC MORIAL (National Urban League): To hav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and police departments that look like the citizens that they serve, and that is the essence of diver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 WILLIAMS: But judging by today's argument, a majority of the court did not seem prepared to make that any easier. Pete Williams, NBC News, at the Supreme Cou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Newsca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Transcrip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National Broadcasting Co. In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50" w:name="DOC_ID_0_27"/>
      <w:bookmarkStart w:id="51" w:name="DOC_ID_0_27"/>
      <w:bookmarkEnd w:id="51"/>
    </w:p>
    <w:p>
      <w:pPr>
        <w:pStyle w:val="Normal"/>
        <w:jc w:val="center"/>
        <w:rPr>
          <w:rFonts w:ascii="Arial" w:hAnsi="Arial" w:eastAsia="Times New Roman" w:cs="Arial"/>
          <w:sz w:val="20"/>
          <w:szCs w:val="20"/>
        </w:rPr>
      </w:pPr>
      <w:r>
        <w:rPr>
          <w:rFonts w:eastAsia="Times New Roman" w:cs="Arial" w:ascii="Arial" w:hAnsi="Arial"/>
          <w:color w:val="000000"/>
          <w:sz w:val="20"/>
          <w:szCs w:val="20"/>
        </w:rPr>
        <w:t>28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St. Paul Pioneer Press (Minnesota)</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Divided Supreme Court hears racial-discrimination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ichael Doyle McClatchy Newspap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ATIO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426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 --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Conn., on Wednesday exposed an enduring Supreme Court split, as the justices confronted the year's most anticipated racial-discrimination cas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nservative justices showed sympathy fo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passed over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 court's liberal wing suggeste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might have acted reasonably. After an hourlong oral argument, most signs hinted at a close decision later this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is not fully in agreement on these questions," noted Gregory Coleman, the Texas-based attorney for the whit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differs from the affirmative action disputes that have divided the court in areas such as college admissions. It also could end anticlimactically, if the court follows the Obama administration's urging to send the case back for more fact-fi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rticularly among the most conservative justices Wednesday, however,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refusal to promot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d scored well on written tests seemed acutely discrimina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d some applicants who were winners, an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arises from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efforts in 2003 to promote officers. Among the applicants was career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who's now 3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100-question written test counted for 60 percent and an oral exam counted for 40 percent in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 The test's authors wrote it at a 10th-grade level in an effort to provide equal opportunity for all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ty-one applicants took the written captain's test and 90 took the written lieutenant's test. The passing rate of black candidates was only half that of the white candidates. Testing opponents call this a "disparate impact," which can be construed as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ne of the top 10 scoring candidates for the captain's or the lieutenant's positions was black. City officials subsequently declined to certify the test results, saying they feared that the test's disparate impact on candidates of different races would incite an anti-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under Title VII of the Civil Rights Act of 196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learly skeptical, Chief Justice John Roberts summed up the city's position as maintaining that "the department can engage in intentional discrimination in order to avoid disparate imp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David Souter sounded sympathetic to the city, concluding that municipalities and employers are left in a "damned-if-you-do-and-damned-if-you-don't position" because they can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no matter what they d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RAPHIC: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St. Paul Pioneer Pres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52" w:name="DOC_ID_0_28"/>
      <w:bookmarkStart w:id="53" w:name="DOC_ID_0_28"/>
      <w:bookmarkEnd w:id="53"/>
    </w:p>
    <w:p>
      <w:pPr>
        <w:pStyle w:val="Normal"/>
        <w:jc w:val="center"/>
        <w:rPr>
          <w:rFonts w:ascii="Arial" w:hAnsi="Arial" w:eastAsia="Times New Roman" w:cs="Arial"/>
          <w:sz w:val="20"/>
          <w:szCs w:val="20"/>
        </w:rPr>
      </w:pPr>
      <w:r>
        <w:rPr>
          <w:rFonts w:eastAsia="Times New Roman" w:cs="Arial" w:ascii="Arial" w:hAnsi="Arial"/>
          <w:color w:val="000000"/>
          <w:sz w:val="20"/>
          <w:szCs w:val="20"/>
        </w:rPr>
        <w:t>29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Associated Press Onl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 7:34 PM GM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Discrimination claim appears to divide high cou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ARK SHERMAN, Associated Press Wri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85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divided Supreme Court took up its first examination of race in the Obama era Wednesday, wrestling with claims of job discrimination b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a case that could force changes in employment practices nationw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from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pits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howed up at the court Wednesday in their dress uniforms, against the city over its decision to scrap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because no African-Americans and only two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likely to be made lieutenants or captains based on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s is often the case with closely fought social issues at the court, Justice Anthony Kennedy appeared to hold the key to the outcome. He seemed concern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cuttled the test without determining that there were flaws that might have led to the racially disproportionate result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shouldn't there be some standard that there has to be a significant, a strong showing after the test has been taken that it's deficient? Before it can be set asid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nnedy often frowns on racial classifications, yet he is not as opposed to drawing distinctions on the basis of race as his more conservative colleag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where Kennedy saw shades of gray, the rest of the court seemed to view the case clearly in terms of black and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s conservative bloc seemed inclined to side with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You had some applicants who were winners and thei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was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ief Justice John Roberts wondered whether the city could continue throwing out tests when it doesn't like the results. "They get do-overs until it comes out right?" Roberts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iberals indica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d nothing wrong by throwing out the test over concerns that it had an unintended but "disparate impact" on minorities in violation of the 1964 Civil Rights Ac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id the decision violated the same's law prohibition on intention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ruling against the city, Justice David Souter said, could leave employers in a "damned-if-you-do, damned-if-you-don't situation." Souter's comment reflected the concern of business interests who said in a court filing that a decision in favor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place employers in an untenable position of having to choose whether to face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disgruntled white or minority work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ever Congress wanted to attain" in writing the civil rights law, Souter said, "it couldn't have wanted to attain that kind of a situ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spute is one of two major civil rights cases on the court's calendar in the next two weeks. The other deals with a key provision of the Voting Rights 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derlying both cases are broader questions about racial progress and the ongoing need for legal protections from discrimination for minorities, especially after the election of President Barack Obam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ven if the court rules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urther lower court proceedings are likely. The Obama administration, though siding mainly with the city, urged the court to allow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o proceed on a limited bas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also is unclear how the court will distinguish between permissible distinctions on the basis of race and illegal discrimination. Where the line is drawn could determine how broadly employers'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s are aff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he arguments,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tood on the steps of the court with his white colleagues. "We're all happy to have our day in cour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n brief comments to repor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least two black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also were at the court, although in civilian dr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ennis Thompson, lawyer for the International Association of Black Professional </w:t>
      </w:r>
      <w:r>
        <w:rPr>
          <w:rFonts w:eastAsia="Times New Roman" w:cs="Arial" w:ascii="Arial" w:hAnsi="Arial"/>
          <w:b/>
          <w:bCs/>
          <w:color w:val="CC0033"/>
          <w:sz w:val="20"/>
          <w:szCs w:val="20"/>
        </w:rPr>
        <w:t>Fire Fighters,</w:t>
      </w:r>
      <w:r>
        <w:rPr>
          <w:rFonts w:eastAsia="Times New Roman" w:cs="Arial" w:ascii="Arial" w:hAnsi="Arial"/>
          <w:color w:val="000000"/>
          <w:sz w:val="20"/>
          <w:szCs w:val="20"/>
        </w:rPr>
        <w:t xml:space="preserve"> said the court should side with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versity is essential to the performance of the fire services," Thompson said after the argu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ide the courtroom, Christopher Meade, representing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de much the same argument. "The problem with a discriminatory test is that it does not set a level playing field. It may create an illusion of meritocracy, but the problem is it not only disfavors certain individuals, but on the flip side, it also necessarily advantages others," Mead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Gregory Coleman, the Texas-based lawyer who represents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the challengers to the voting rights law, sai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robably could use a different test in the future to avoid similar proble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is case is relatively simple, Coleman said. "Ou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already taken the test," he said. "They had earne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ecision is expected by late J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nsolidated cases ar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7-1428, an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8-32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w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Associated Pres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54" w:name="DOC_ID_0_29"/>
      <w:bookmarkStart w:id="55" w:name="DOC_ID_0_29"/>
      <w:bookmarkEnd w:id="55"/>
    </w:p>
    <w:p>
      <w:pPr>
        <w:pStyle w:val="Normal"/>
        <w:jc w:val="center"/>
        <w:rPr>
          <w:rFonts w:ascii="Arial" w:hAnsi="Arial" w:eastAsia="Times New Roman" w:cs="Arial"/>
          <w:sz w:val="20"/>
          <w:szCs w:val="20"/>
        </w:rPr>
      </w:pPr>
      <w:r>
        <w:rPr>
          <w:rFonts w:eastAsia="Times New Roman" w:cs="Arial" w:ascii="Arial" w:hAnsi="Arial"/>
          <w:color w:val="000000"/>
          <w:sz w:val="20"/>
          <w:szCs w:val="20"/>
        </w:rPr>
        <w:t>30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Associated Press State &amp; Local W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 7:33 PM GM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Discrimination claim appears to divide high cou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ARK SHERMAN, Associated Press Wri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85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divided Supreme Court took up its first examination of race in the Obama era Wednesday, wrestling with claims of job discrimination b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a case that could force changes in employment practices nationw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from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pits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howed up at the court Wednesday in their dress uniforms, against the city over its decision to scrap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because no African-Americans and only two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likely to be made lieutenants or captains based on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s is often the case with closely fought social issues at the court, Justice Anthony Kennedy appeared to hold the key to the outcome. He seemed concern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cuttled the test without determining that there were flaws that might have led to the racially disproportionate result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shouldn't there be some standard that there has to be a significant, a strong showing after the test has been taken that it's deficient? Before it can be set asid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nnedy often frowns on racial classifications, yet he is not as opposed to drawing distinctions on the basis of race as his more conservative colleag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where Kennedy saw shades of gray, the rest of the court seemed to view the case clearly in terms of black and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s conservative bloc seemed inclined to side with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You had some applicants who were winners and thei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was set aside," Justice Antonin Scalia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ief Justice John Roberts wondered whether the city could continue throwing out tests when it doesn't like the results. "They get do-overs until it comes out right?" Roberts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iberals indicat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d nothing wrong by throwing out the test over concerns that it had an unintended but "disparate impact" on minorities in violation of the 1964 Civil Rights Ac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id the decision violated the same's law prohibition on intention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ruling against the city, Justice David Souter said, could leave employers in a "damned-if-you-do, damned-if-you-don't situation." Souter's comment reflected the concern of business interests who said in a court filing that a decision in favor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place employers in an untenable position of having to choose whether to face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disgruntled white or minority work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ever Congress wanted to attain" in writing the civil rights law, Souter said, "it couldn't have wanted to attain that kind of a situ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spute is one of two major civil rights cases on the court's calendar in the next two weeks. The other deals with a key provision of the Voting Rights 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derlying both cases are broader questions about racial progress and the ongoing need for legal protections from discrimination for minorities, especially after the election of President Barack Obam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Even if the court rules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urther lower court proceedings are likely. The Obama administration, though siding mainly with the city, urged the court to allow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o proceed on a limited bas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also is unclear how the court will distinguish between permissible distinctions on the basis of race and illegal discrimination. Where the line is drawn could determine how broadly employers'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s are aff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he arguments,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stood on the steps of the court with his white colleagues. "We're all happy to have our day in cour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n brief comments to repor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least two black </w:t>
      </w:r>
      <w:r>
        <w:rPr>
          <w:rFonts w:eastAsia="Times New Roman" w:cs="Arial" w:ascii="Arial" w:hAnsi="Arial"/>
          <w:b/>
          <w:bCs/>
          <w:color w:val="CC0033"/>
          <w:sz w:val="20"/>
          <w:szCs w:val="20"/>
        </w:rPr>
        <w:t>firefighters from New Haven</w:t>
      </w:r>
      <w:r>
        <w:rPr>
          <w:rFonts w:eastAsia="Times New Roman" w:cs="Arial" w:ascii="Arial" w:hAnsi="Arial"/>
          <w:color w:val="000000"/>
          <w:sz w:val="20"/>
          <w:szCs w:val="20"/>
        </w:rPr>
        <w:t xml:space="preserve"> also were at the court, although in civilian dr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ennis Thompson, lawyer for the International Association of Black Professional </w:t>
      </w:r>
      <w:r>
        <w:rPr>
          <w:rFonts w:eastAsia="Times New Roman" w:cs="Arial" w:ascii="Arial" w:hAnsi="Arial"/>
          <w:b/>
          <w:bCs/>
          <w:color w:val="CC0033"/>
          <w:sz w:val="20"/>
          <w:szCs w:val="20"/>
        </w:rPr>
        <w:t>Fire Fighters,</w:t>
      </w:r>
      <w:r>
        <w:rPr>
          <w:rFonts w:eastAsia="Times New Roman" w:cs="Arial" w:ascii="Arial" w:hAnsi="Arial"/>
          <w:color w:val="000000"/>
          <w:sz w:val="20"/>
          <w:szCs w:val="20"/>
        </w:rPr>
        <w:t xml:space="preserve"> said the court should side with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versity is essential to the performance of the fire services," Thompson said after the argu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ide the courtroom, Christopher Meade, representing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de much the same argument. "The problem with a discriminatory test is that it does not set a level playing field. It may create an illusion of meritocracy, but the problem is it not only disfavors certain individuals, but on the flip side, it also necessarily advantages others," Mead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Gregory Coleman, the Texas-based lawyer who represents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the challengers to the voting rights law, sai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probably could use a different test in the future to avoid similar proble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is case is relatively simple, Coleman said. "Ou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already taken the test," he said. "They had earned their </w:t>
      </w:r>
      <w:r>
        <w:rPr>
          <w:rFonts w:eastAsia="Times New Roman" w:cs="Arial" w:ascii="Arial" w:hAnsi="Arial"/>
          <w:b/>
          <w:bCs/>
          <w:color w:val="CC0033"/>
          <w:sz w:val="20"/>
          <w:szCs w:val="20"/>
        </w:rPr>
        <w:t>promotion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ecision is expected by late J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nsolidated cases ar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7-1428, an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8-32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w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Associated Pres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56" w:name="DOC_ID_0_30"/>
      <w:bookmarkStart w:id="57" w:name="DOC_ID_0_30"/>
      <w:bookmarkEnd w:id="57"/>
    </w:p>
    <w:p>
      <w:pPr>
        <w:pStyle w:val="Normal"/>
        <w:jc w:val="center"/>
        <w:rPr>
          <w:rFonts w:ascii="Arial" w:hAnsi="Arial" w:eastAsia="Times New Roman" w:cs="Arial"/>
          <w:sz w:val="20"/>
          <w:szCs w:val="20"/>
        </w:rPr>
      </w:pPr>
      <w:r>
        <w:rPr>
          <w:rFonts w:eastAsia="Times New Roman" w:cs="Arial" w:ascii="Arial" w:hAnsi="Arial"/>
          <w:color w:val="000000"/>
          <w:sz w:val="20"/>
          <w:szCs w:val="20"/>
        </w:rPr>
        <w:t>31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1945005" cy="4362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9" t="-82" r="-19" b="-82"/>
                    <a:stretch>
                      <a:fillRect/>
                    </a:stretch>
                  </pic:blipFill>
                  <pic:spPr bwMode="auto">
                    <a:xfrm>
                      <a:off x="0" y="0"/>
                      <a:ext cx="1945005" cy="436245"/>
                    </a:xfrm>
                    <a:prstGeom prst="rect">
                      <a:avLst/>
                    </a:prstGeom>
                  </pic:spPr>
                </pic:pic>
              </a:graphicData>
            </a:graphic>
          </wp:inline>
        </w:drawing>
      </w:r>
      <w:r>
        <w:rPr>
          <w:rFonts w:eastAsia="Times New Roman" w:cs="Arial" w:ascii="Arial" w:hAnsi="Arial"/>
          <w:sz w:val="20"/>
          <w:szCs w:val="20"/>
        </w:rPr>
        <w:br/>
      </w:r>
      <w:r>
        <w:rPr>
          <w:rFonts w:eastAsia="Times New Roman" w:cs="Arial" w:ascii="Arial" w:hAnsi="Arial"/>
          <w:color w:val="000000"/>
          <w:sz w:val="20"/>
          <w:szCs w:val="20"/>
        </w:rPr>
        <w:t>CNN.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2, 2009 Wednesday 8:54 PM ES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High court asked to untangle reverse discrimination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Bill Mears CNN Supreme Court Produc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OLITIC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3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Supreme Court's conservative majority expressed varying degrees of concern Wednesday over a civil rights case brought by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most of them white, who claim reverse discrimination in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was filed in response to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officials' decision to throw out results of promotional exams that they said left too few minorities qual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issue is whether the city intentionally discriminated, in violation of both federal law and the Constitution's equal protection claus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high court is being asked to decide whether there is a continued need for special treatment for minorities, or whether enough progress has been made to make existing laws obsolete, especially in a political atmosphere where an African-American occupies the White Ho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 is true in many hot-button social issues, Wednesday's arguments fell along familiar ideological lines, with most justices expressing clear views on when race considerations are proper to ensure a diverse workpl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looked at the results and classified successful and unsuccessful applicants by race," said Justice Anthony Kennedy, head in hand. "And you (the city) want us to say this isn't race? I have trouble with this argu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a ruling against the city could leav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stuck in a "damned-if-you-do, damned-if-you-don't" situation, subject to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both minority and majority employees, said Justice David Souter. It is a situation business groups and municipalities have long expressed concern ab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ey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others took promotional exams in 2003 for lieutenant and captain positions that had become availabl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s second-largest city. The personnel department contracted with a private firm to design an oral and written exam. When the results came back, city lawyers expressed concern about the results because none of the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ly one Latino who took the exam would hav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rporation counsel refused to certify the test and no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given. The record does not indicate how man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ook the two tests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o captain and lieutena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said that under a federal civil rights law known as Title VII, employers must ban actions such as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s that would have a "disparate impact" on a protected class, such as a specified race or gend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a group of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calling themselve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The plaintiffs, wearing their dress blue uniforms, posed on the high court steps after the 75-minute argument. Nineteen identify themselves as white while one says he is Hispanic-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ide, conservatives on the high court questioned whether the city could throw out the results of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s after they were already gi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d some applicants who were winners and thei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was set aside," said Justice Antonin Scal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hief Justice John Roberts offered a hypothetical: "Jones, you don't get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you're white ... and they go down the list and throw out everybody who took the test. That would be all right," he asked. "They get do-overs until it comes out right. Or throw out this test, they do another test. Oh, it's just as bad, throw that one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hristopher Meade, arguing fo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aid, "The city has a duty to ensure that its process is fair for all applicants, both black and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ustices on the left seemed to support that vie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ustice John Paul Stevens suggested that if there were a choice of two tests, one of which had a lesser "disparate impact" on minorities, "they could take that test, even though its sole purpose was to achieve racial proportionality in candidates sel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ttorney, Greg Coleman, countered by saying the city's action in this instance "violates the principle of individual dign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nnedy's views could prove key. He appeared to oppose the city's dismissal of the test results and has traditionally been skeptical of many race-based decisions in education and the workplace. But his more moderate views could blunt the impact of any ruling by his more right-leaning colleag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a key ruling three years ago that tossed out racial diversity plans in two public school districts, Kennedy took a more centrist view that held open the limited use of skin color when trying to achieve diversity in the class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administration also has taken a nuanced position on the appeal. A Justice Department lawyer told the high court that while the federal government supports the city's discretion to nullify the test results, it believes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should be allowed to proceed on a limited bas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ase has attracted a broad range of interest from a variety of advocacy and business groups concerned about how far the high court would go to allow race to be used at all by government and the private sector in such areas as affirmative action, education, and contrac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is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07-1428), A ruling is expected in about two month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Web Publica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able News Network</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58" w:name="DOC_ID_0_31"/>
      <w:bookmarkStart w:id="59" w:name="DOC_ID_0_31"/>
      <w:bookmarkEnd w:id="59"/>
    </w:p>
    <w:p>
      <w:pPr>
        <w:pStyle w:val="Normal"/>
        <w:jc w:val="center"/>
        <w:rPr>
          <w:rFonts w:ascii="Arial" w:hAnsi="Arial" w:eastAsia="Times New Roman" w:cs="Arial"/>
          <w:sz w:val="20"/>
          <w:szCs w:val="20"/>
        </w:rPr>
      </w:pPr>
      <w:r>
        <w:rPr>
          <w:rFonts w:eastAsia="Times New Roman" w:cs="Arial" w:ascii="Arial" w:hAnsi="Arial"/>
          <w:color w:val="000000"/>
          <w:sz w:val="20"/>
          <w:szCs w:val="20"/>
        </w:rPr>
        <w:t>32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hristian Science Monito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1, 2009, Tu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Supreme Court to hear reverse-discrimination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arren Richey Staff writer of The Christian Science Monito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USA; Pg. 3</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11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what could become a major showdown over the use of race as a factor in hiring, the US Supreme Court on Wednesday is set to hear a reverse-discrimination case filed by white and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claim they were passed over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they aren't African-Americ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issue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is whether city officials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acted legally when they threw out the results of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because no black candidates scored high enough to be considered for a management job.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fficials said they were worried that black applicants might file a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against the city if they went ahead and promoted the white and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cored well on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tead, the test results for all candidates were thrown out. As a result, in 2004, the high-scoring white and Hispanic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for discrimination, claiming they would have been promoted to lieutenant and captain positions if they were African-Americ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itle VII of the Civil Rights Act makes it illegal for an employer to hire, fire, or promote workers based on race or skin color. The law also authorizes victims of discrimination to sue an employer if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exerts a disparate impact on minority work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embers of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were competing for eight openings for lieutenant and seven openings for captain. Of 41 applicants for captain, 22 passed, and of 77 applicants for lieutenant, 34 pass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wenty-seven of the applicants were African-American. While many passed the test, they did not score high enough to qualify under civil service rules for the 15 available job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said they threw out all test results to avoid violating the disparate impact prohibitions in Title VI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successful test-takers said that by throwing out the test results based on the race of those who passed, the city engaged in illegal race discrimination against the white and Hispanic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has made clear that meaningful equality under the [Constitution's] equal protection clause and equal opportunity under Title VII are not achieved by discriminating against one group of individuals to benefit another group on account of race," writes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lawyer Karen Lee Torre in her brief on behalf of th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titioners ask nothing more than the basic American right to be judged by who they are and what they have accomplished, not by the color of their skin," she add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mong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are suing is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who has been diagnosed with dyslexia.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paid $1,000 for study materials and to have those materials converted to audio recordings to help overcome his dyslexia. </w:t>
      </w:r>
      <w:r>
        <w:rPr>
          <w:rFonts w:eastAsia="Times New Roman" w:cs="Arial" w:ascii="Arial" w:hAnsi="Arial"/>
          <w:b/>
          <w:bCs/>
          <w:color w:val="CC0033"/>
          <w:sz w:val="20"/>
          <w:szCs w:val="20"/>
        </w:rPr>
        <w:t>Ricci's</w:t>
      </w:r>
      <w:r>
        <w:rPr>
          <w:rFonts w:eastAsia="Times New Roman" w:cs="Arial" w:ascii="Arial" w:hAnsi="Arial"/>
          <w:color w:val="000000"/>
          <w:sz w:val="20"/>
          <w:szCs w:val="20"/>
        </w:rPr>
        <w:t xml:space="preserve"> hard work paid off with a high score on the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is no detail in the court briefs explaining specifically why individual black candidates did not score well on the test. Instead, the city's focus has been on the racial composition of the pass-fail mix in test scores. City officials say the disparity suggests there was bias in the content and format of the tes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d hired a consultant to develop the test with an eye toward eliminating any potential bias that might cause minority applicants to score lower. The consultant advised the city to validate the test results and promote those who passed. After five public hearings, the city's civil service board voted 2-2 to jettison the test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his brief to the court, the city's lawyer, Christopher Meade of Washington, says the test results "reflected a severe disparate impact" against African-American applicants. He says evidence presented to the civil service board "raised further concerns that the tests had not in fact identified the most qualified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r. Meade says that rather than discriminating against the top scorers in the test, the city merely took action to avoid a potential violation of the disparate impact prohibition within Title VI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did not adjust test scores to benefit minority candidates, adopt affirmative-action policies, or engage in racially proportional </w:t>
      </w:r>
      <w:r>
        <w:rPr>
          <w:rFonts w:eastAsia="Times New Roman" w:cs="Arial" w:ascii="Arial" w:hAnsi="Arial"/>
          <w:b/>
          <w:bCs/>
          <w:color w:val="CC0033"/>
          <w:sz w:val="20"/>
          <w:szCs w:val="20"/>
        </w:rPr>
        <w:t>promotions,</w:t>
      </w:r>
      <w:r>
        <w:rPr>
          <w:rFonts w:eastAsia="Times New Roman" w:cs="Arial" w:ascii="Arial" w:hAnsi="Arial"/>
          <w:color w:val="000000"/>
          <w:sz w:val="20"/>
          <w:szCs w:val="20"/>
        </w:rPr>
        <w:t>" Meade writes. "Rather, upon having its concerns reinforced by a deliberative, open process, it simply declined to use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 Copyright 2009. The Christian Science Monito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2,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Christian Science Publishing Society</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60" w:name="DOC_ID_0_32"/>
      <w:bookmarkStart w:id="61" w:name="DOC_ID_0_32"/>
      <w:bookmarkEnd w:id="61"/>
    </w:p>
    <w:p>
      <w:pPr>
        <w:pStyle w:val="Normal"/>
        <w:jc w:val="center"/>
        <w:rPr>
          <w:rFonts w:ascii="Arial" w:hAnsi="Arial" w:eastAsia="Times New Roman" w:cs="Arial"/>
          <w:sz w:val="20"/>
          <w:szCs w:val="20"/>
        </w:rPr>
      </w:pPr>
      <w:r>
        <w:rPr>
          <w:rFonts w:eastAsia="Times New Roman" w:cs="Arial" w:ascii="Arial" w:hAnsi="Arial"/>
          <w:color w:val="000000"/>
          <w:sz w:val="20"/>
          <w:szCs w:val="20"/>
        </w:rPr>
        <w:t>33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1, 2009 Tu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000000"/>
          <w:sz w:val="20"/>
          <w:szCs w:val="20"/>
        </w:rPr>
        <w:t xml:space="preserve">SHOW: </w:t>
      </w:r>
      <w:r>
        <w:rPr>
          <w:rFonts w:eastAsia="Times New Roman" w:cs="Arial" w:ascii="Arial" w:hAnsi="Arial"/>
          <w:color w:val="000000"/>
          <w:sz w:val="20"/>
          <w:szCs w:val="20"/>
        </w:rPr>
        <w:t>CNN NEWSROOM 1:00 PM E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Obama Opens Door to Action on Torture Memos; TARP Inspector General Hopes to Address Issues; Craigslist Killer Suspect Appears in Court; Survey: Number of Paralyzed Greater than Thought; Job Fairs Continue to Attract Record Numbers; UFO Believers Ask President to Open Files; Craigslist CEO "Horrified" at Web Site's Association with Recent Murd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Kyra Phillips, Elaine Quijano, Gerri Willis, Brooke Baldwin, Mary Snow, Jim Acosta, Mary Snow, John Roberts, Elaine Quijan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UESTS: </w:t>
      </w:r>
      <w:r>
        <w:rPr>
          <w:rFonts w:eastAsia="Times New Roman" w:cs="Arial" w:ascii="Arial" w:hAnsi="Arial"/>
          <w:color w:val="000000"/>
          <w:sz w:val="20"/>
          <w:szCs w:val="20"/>
        </w:rPr>
        <w:t>Felicia Rogers, Alexandra Reeve Givens, Peter Well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Domestic</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45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President Obama opens the door towards possible legal action against those who recommended the U.S. use torture. The TARP inspector general is looking at addressing some issues with the program. The Craigslist Killer suspect appeared in court today. A new survey reveals the number of paralyzed people is greater than first thought. Discussion about spinal cord injuries and treatments with activist Alexandra Reeve Givens. Job fairs across the country are continuing to attract record numbers of people, many more than organizers anticipated. Believers in UFOs and life outside Earth are asking President Obama to open government files they believe will show the existence of extraterrestrials. Craigslist CEO Jim Buckmaster is concerned about the use of the Internet classifieds site for unlawful activities and says the company has increased its effort to help users protect themselv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YRA PHILLIPS, CNN ANCHOR: We're pushing forward where the jobs are. If you want to get hired, you've got to get busy, and a job fair is a good place to start. See who's hiring, who's looking, live right here in Atlant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rip searched in middle school? A student accused of sneaking ibuprofen hopes to teach the nation a lesson in constitutional righ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s a mystery as big as the cosmos. Is anybody else out there? We're pushing forward on a bid to unlock real life "X-File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llo, everyone. I'm Kyra Phillips, live at the CNN world headquarters in Atlanta. You're live in the CNN NEWS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we begin with developing news this hour at the White House. President Obama now says the Bush administration officials who wrote those torture memos may -- repeat may -- face investigation and maybe prosec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RACK OBAMA, PRESIDENT OF THE UNITED STATS: The OLC memos that were released reflected, in my view, us losing our moral bearings. That's why I've discontinued those enhanced interrogation progra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 those who carried out some of these operations within the four corners of legal opinions or guidance that had been provided from the White House, I do not think it's appropriate for them to be prosecu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th respect to those who formulated those legal decisions, I would say that that is going to be more of a decision for the attorney general within the parameters of various laws, and I don't want to prejudge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Well, let's get more now from CNN's Elaine Quijano. Elaine, is this an about-f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LAINE QUIJANO, CNN WHITE HOUSE CORRESPONDENT: Yes. I mean, about-face is putting it mildly, Kyra. I mean, especially when you consider the fact that the Obama administration was just asked this very question less than 24 hours ag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not sure if we have the sound, but there was an exchange yesterday with White House press secretary Robert Gibbs and my colleague, Ed Henry. Let's go ahead and take a listen to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D HENRY, CNN CORRESPONDENT: The people in the CIA who followed through on what they were told was legal, they should not be prosecuted but why not the Bush administration lawyers who, in the eyes of a lot of your supporters on the left, twisted the law? Why are they not being held accounta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 GIBBS, WHITE HOUSE PRESS SECRETARY: The president is focused on looking forw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QUIJANO: So Kyra, that was the exchange, and that was less than 24 hours ago. You can bet in less than 30 minutes, when Robert Gibbs is expected to take to the podium, he's going to be asked about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also out there is a question that Vice President Cheney actually put out. He has now asked that the CIA declassify some reports that show what the results were from some of these intelligence interrogations. That is something that just developed in the last 24 hours,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in terms of this first question, about why this change, that's the $64,000 question right now. We know, Kyra, that this administration has been under tremendous pressure from day one from supporters on the left who feel that there should be some accountability here, that former Bush administration officials should be held to account. We'll wait to see what Robert Gibbs says, coming up here in less than half an hour from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We'll take it live as soon as he starts talking about it. Elaine, thanks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moving on, is it working? Is it wasted? Is anything fishy going on? Three big questions about the bailout, also known as TARP. By any name it's hundreds of billions of taxpayer dollars spent, lent, and invested to prop up banks and companies and AI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Treasury Secretary Tim Geithner is fielding questions from an oversight panel on Capitol Hill while a special inspector general reveals no fewer than 20 TARP-related investigations and a half dozen audits under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ushing forward, the TARP inspector already is sounding alarms about the next phase of the program. And CNN's Gerri Willis joins me now to talk about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ri, what can you tell us about this TARP watchdog report we're learning about? GERRI WILLIS, CNN PERSONAL FINANCE EDITOR: Well, it's -- it's amazing. And you outlined it very succinctly. Neil Barofsky, who is the top cop on the TARP, the inspector general, he has launched 20 criminal investigations. Not civil investigations but criminal investigations and six audits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 says that the bailout money, the TARP money, has been essentially an account for thieves, that people are absconding with the money. He says that it needs the strongest safeguards possible. He wants better disclosure. And he's got some very specific issues with the TARP. Let's talk about tho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rst of all, he says we need to better value the government shares in these financial institutions. If you remember back when the TARP money went out to banks, for example, in exchange the American public got shares in those companies. He says we can't really value those. We need better values of those government sha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s worried about the fraud risk here, in the consumer lending programs, in the mortgage rescue programs. He says there's a fear out there, you know, a possibility, a risk, that some folks will take advantage of these programs and get money out of it that they aren't d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s also worried about conflicts of interest in the toxic assets program. This is what the experts called PPIP. It's a private -- public-private investor program to get those toxic assets off the books of banks out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he says, you know what? Guess what? There could be collusion there, conflicts of interest. Some of these people are so close to each other that it will be difficult to really -- to really reign that program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very deep concerns here about how this program is being operated. Almost overshadowed this morning's hearing with Elizabeth Warren, in which she asked some very tough questions, as well -- Kyr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We'll talk more about that next hour. Gerri, thank you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S: My pleas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The TARP inspector says that his main job is shedding light on a vast, complicated, unprecedented process. But Neil Barofsky insists that he's not on a witch-hu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EIL BAROFSKY, TARP INSPECTOR GENERAL: We certainly wouldn't call for any institution to disclose confidential, proprietary business information. Some of that disclosure may be to treasury or to our office or to other oversight bodies. We're certainly not calling for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basically, any financial institution or hedge fund or manager that has -- that's willing to play by the rules, isn't trying to steal or commit fraud, they really have nothing to fear from our office. What we're going to do is mine data where we need to, to be able to find instances where institutions don't play by rules, where they break the rules and they commit frau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that's just part of an interview done by our Poppy Harlow. She's going to join us next hour with mo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caution. That sums up Wall Street's reaction to the latest lackluster earnings reports. Before today's opening bell, DuPont posted a decline in quarterly earnings. Merck also out with disappointing results. Delta, United Health Group, and Caterpillar all posted earnings shortfalls but beat market expect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somewhat bright spot, Coca-Cola and United Technologies earnings are in line with what analysts expected. Yahoo! is to post its results after the closing b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a surprise of sorts from Chrysler. Its financial arm saying no to more government aid. A source tells us that Chrysler Financial rejected the offer after some of its top brass refused to accept new limits on their pay. The official line from the company: it has the funds needed right now to cover short-term need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a company official also said that executive pay had nothing to do with that decision. "The Washington Post" says the amount turned down was 750 mill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millions of frustrated job seekers have been pounding the pavement in search of a paycheck. So we figured maybe this time we'll go to them and take our 30-second pitch on the roa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NN's Brooke Baldwin out at the Atlanta career 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y, Brook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OOKE BALDWIN, CNN CORRESPONDENT: Hi, Kyr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have to show you something. You actually can't see. It's a first in covering all these different career fairs. See that whole lot of nothing over there? This is the first time I've ever been to a career fair where there is no line. Perhaps that is a good sig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alk with me and this is where you'll find the people. You mentioned we're at this massive convention center here in Atlanta. It's put on by CareerBuilder.com, and nationally, that's a great spot where people can find more than a million jobs now available just on the Web s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at this particular convention center, 19 different companies. We take a look around with me. Some of the hot companies, they are IT companies. They're health care companies, education. And Mike, spin around over here. We have Avon. Got to -- got to keep buying the lipstick. Apparently, cosmetics companies doing really well at this point in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re thinking that they will see more or less 2,000 people, 2,500 coming through the doors here in Atlanta. And as you mention, we're taking our 30-second pitch on the road. So I want to introduce you to Felicia Rogers. We bumped into one another a couple moments ago. I asked her when she was laid off, and she had a very specific date for 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LICIA ROGERS, JOB SEEKER: I was laid off the 11th month, the 28th date of last year, 2008. November the 28th, the exact date that I was laid of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Do you have an exact -- do you have an exact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Rememb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Right after Thanksgiv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Not so nice. N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N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And you will be very thankful for getting a job.</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And that's one of the reasons why you and so many of these other people are here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You were working for Blue Cross/Blue Shield for nine yea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Nine year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A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Was laid off. I temped for a minimum, about six months and then was laid off again, for a lack of a (UNINTELLIGI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So Kyra, are you with me? I think we're ready for our fir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On the road 30-second pit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licia, can you hear me O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You can hear me all right. I was questioning -- Felicia, how have you been getting by day-to-day? Where is the paycheck coming from? Are you living off savings? ROGERS: Well, in the beginning I was living off, of course, my retirement, which is unfortunately. I was living off my retirement for a minute there. But then afterwards, of course, I was able to apply for unemployment, which is a small amount of money. But of course, you know, it cuts back on a lot of spending. Basically, you're living from -- literally from paycheck to paycheck in a way that you've never kn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pretty much unemployment has been a great help, but it's not the help that I really need. So that's why I'm out here searching really hard to find a great job.</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Well, looks like Brooke found the perfect person for our 30-second pitch. You ready? I'm going to start the clock. And I want you to let everybody know here in the United States of America exactly why they should hire you, OK? All right, Felic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Let's start it. Take it a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My name is Felicia Rogers, and I have a degree in business administration with a minor in accounting. My experience has been in the health-care industry for the last past nine yea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am an excellent customer service rep. I'm able to deal with -- I've dealt with over 200 customers, 200 accounts at one time. And I love working with people. I love serving the customer and helping maintain the custom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also a great team player and also a great leader. I'm able to train. And I'm also a person that really loves to help build morale, no matter where I'm working. I love and enjoy working for great compan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You got it. That's all right. Brooke, you know how t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She's goo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I tell you w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She's goo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Felicia.Rogers@ATT.net There you go. Fantastic job, Felicia. You keep us upda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Brooke, you're going to continue to bring us some more folks,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I'll see you in another half hour. I think found a dad with baby here. PHILLIPS: Oh, boy. All right. Felicia, than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ee you in a minute, Brooke. O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GERS: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he found her online, cops say, and that's partly how they found him. The Craigslist killer suspect in court today. We're going to go live to Bos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Israelis throughout their homeland pausing to remember the six million Jews killed by Nazis during World War II. This year's Holocaust Remembrance Day pays special tribute to the million and a half Jewish children who died at the hands of the Naz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rime Minister Benjamin Netanyahu vowed last night that Israel will never allow Holocaust deniers to carry out another Holocaust against the Jewish people. His comments came after Iranian President Mahmoud Ahmadinejad, who has denied the Holocaust, accused Israel of being a repressive, racist regime at a U.N. conference on racis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 beautiful person studying to be a doctor, a predator surfing for victims to rob or worse. Two very different faces being put on Philip Markoff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oston police say the 22-year-old med student is the Craigslist killer, held on murder, robbery and kidnapping charges. Markoff has just been arraigned in Boston municipal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ur Mary Snow is there live -- Ma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RY SNOW, CNN CORRESPONDENT: Well, Kyra, Philip Markoff was emotionless as he entered the courtroom. The D.A. here in Boston calling this a brutal, vicious cr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rkoff was a second-year medical student, and prosecutors are charging him with murdering one woman and attacking another in an armed robbery. This, they say, as he met both of these victims online, because they had advertised on Craigsli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the defense for Philip Markoff says that his client is not guilty, saying that he has seen no evidence other than what was mentioned in court today. Markoff is being held without bai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prosecutors revealed some new evidence they say linked him to these crimes, these two attacks of two women here in Boston hotels, and prosecutors think that there may be oth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prosecutors say there had been a search warrant issued. They searched his home here in Massachusetts. And among some of the items that prosecutors say they took a firearm and also ammunition. They also said that they retrieved duct tape and material that would be used to tie up the victims. And prosecutors say that indeed one of -- there was a victim of an armed robbery was tied 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Julissa Brisman was murdered on April 14, a week ago today. Prosecutors say she had advertised her services on Craigslist. She had been shot, they say, three times at close ran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 father, Hector (ph) Brisman, was brought -- he came to court today. He was whisked out, did not speak to the med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Kyra, one of the things that prosecutors are really stressing upon is the role that electronic and computer evidence in this case. It said that Secret Service and FBI took apart, but they say that one day before Julissa Brisman's murder, that Philip Markoff opened an e- mail account, and prosecutors say that e-mail account that they linked him to the murd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say the investigation is ongoing. But they're also asking for other potential victims to come forward -- Kyr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Mary Snow, we're going to keep following it. Thanks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our John Roberts just talked about this case in an exclusive interview with Craigslist CEO Jim Buckmaster. John's going to join us live with a preview in just about 40 minu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ain, snow, heat. Weather worries in the east and out west today. Meteorologist Chad Myers, it's been a busy week, and it's just getting started, Cha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ATHER REPO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a fashion fad that can lead to dental distress. We're going to look at the health risks from oral jewel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Christopher Reeve was more than just Superman in the movies. He was a hero to his daughter, Alexandra, too. Her dad's legacy as a symbol of strength in real life came when the actor was paralyzed in a riding accident in 199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RISTOPHER REEVE, ACTOR/HEALTH ACTIVIST: If we keep giving our scientists the funding they need to do the research, very soon I will take my family by the hand, and I will stand here in front of this star on the Hollywood Walk of Fa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Now daughter Alexandra continues his father's passionate advocacy for people with spinal cord injuries, through her walk with the Christopher and Dana Reeve Found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day, that foundation released a first-of-its-kind survey showing that more than five million Americans suffer from some form of paralysis. That's significantly more than previous estim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ristopher's daughter, Alexandra Reeve Givens, joins me now live from Washington in our NEWSROOM to talk abou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reat to see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EXANDRA REEVE GIVENS, ACTIVIST: Hi, Kyra. Thanks for having 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It's my pleasure. Let's talk about why this information that's released today is not only important to you but important to all of us to k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IVENS: Well, the numbers are just astonishing. This survey shows that there are 5.6 million Americans living with paralysis. That's 1 in 50 people. And the numbers are far greater than we ever imagin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other number that's a subset within that is a community living with spinal cord injury. Kyra, we used to think the number was 250,000. It turns out its 1,275,000. It's just stagger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So when we talk about the foundation in the name of your father and the money and the research that goes into that and the money that's raised, where do you think that that should be focused? Where should that g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IVENS: Well, we need to focus on two different things. The first is looking at therapies and their cu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n you're dealing with a population of almost 6 million people, it's a national investment to spend money developing therapies and cures to help get people out of chai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a second thing we need to focus on is care. When you look at the numbers, another astonishing statistic in this study shows that a great majority, 60 percent of people living with paralysis, have a household income below $25,000.</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ople are dealing with extraordinary medical bills. Most are underinsured or uninsured, in some cases, dealing with these huge costs and a huge burden and having a hard time getting back to w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we need to focus on two different things. The first is the medical research, but the second is getting people back into the workforce and improving opportunities for them to become independent and support themselv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nd you know -- and gosh, your dad was just amazing at doing so much of that. Your involvement talking with me today, talking about this survey, is it a way for you to keep your dad's spirit ali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IVENS: Very much so. My whole family is involved in this effort and supports it wholeheartedly. Our dad always reminded us that, although he faced challenges of living with paralysis, in many ways he was very lucky. He could afford to live at home with us. He could keep working. He had access to great physical therapy. And so many people -- we now know the number: 5.6 million people don't have the same resources that he d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so it's really important to us as a family to join with the rest of the community and keep pushing forward to keep this on the national rad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exandra Reeve Givens, thanks so much for your time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IVENS: Thanks for having 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I can see your dad's eyes right there in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IVENS: I know.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 know that breastfeeding is good for babies' health, but a new study says that it's good for your moms, too, and the benefits could last for decades. Researchers at the University of Pittsburgh studied some 140,000 post-menopausal women. Women who had breastfed had a lower risk of heart attacks, heart disease and stroke. They also cut their risk for high blood pressure, diabetes and high cholestero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for some, tongue piercing is a fashion statement, but dentists are sounding the alarm now, reporting more problems associated with the oral jewelry. That's just gross or what? Some piercing fans are reporting broken teeth from the bars attached to their tongues. And dentists say the bar also rubs against the gums, causing excessive wear and t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I got to the point where I can fit my pinky through my tongue. It started worked and wearing away on the enamel on my teeth underneath the gums, which now I have loose tee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Fixing the problem is expensive, especially if you need implants. I don't think I can take this video any longer, Scotty. Dentists say that those can cost you about 2,000 bucks per too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it's our feel-good story of the day. We need that now. A woman out of a job, down on her luck, and she hits it bi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if you thought fixing the economy was issue number one, you may be mistaken. In his first appearance before the bailout oversight panel created by Congress, Treasury Secretary Tim Geithner says that you can't have a healthy economy without healthy ban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IMOTHY GEITHNER, U.S. SECRETARY OF TREASURY: Our central objective, our obligation is to ensure that the financial system is stable and it's able to provide the credit necessary for economic recovery. But stability itself is not enough. We need a financial system that is not deepening or lengthening the reces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once the conditions for recovery are in place, we need a financial system that is able to provide credit on a scale a growing economy requi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Geithner is defending the bank bailout to date and the measures coming up, but a special inspector general tells CNN he's launched 20 criminal investigations and six audits so f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right now, millions of Americans are looking for work, and we want to remind you about a great tool on our CNN.com Web site. It's an interactive map where you can actually find job fairs near you. We were showing -- it's been a couple weeks since we've done this. But if you go to CNN.com and you log on, we have all the various job fairs that are happening all around the country and some ones that we found that were coming up so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in Colorado, there's one coming up in Denver April 23rd, July 15th, October 16th. Looks like it's going to be the Sheraton Denver downtown. So, there's one, too. And then I think we found one over here in Washington, D.C. that's coming up on June 18th, Ronald Reagan Building and International Trade Center there on Pennsylvania Avenue. Then also coming up in May, June and November, there will be a couple job fairs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bring us to Atlanta, Georgia, which is what we are talking about today, at the Cobb Galleria over on Galleria Parkway. It looks like there's going to be another one coming up in July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let's go ahead and go out to Brooke Baldwin. She has been heading up, I guess, the I-75 to that career fair for us to talk to a number of job hunters and take our 30-second pitch on the road. What do you -- you brought us Felicia Rogers (ph) last time. She was fantastic. Who have you met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She was fantastic. We have a great guy just around the corner, a father of two. I'll introduce you to Peter momentari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you know what, Kyra? We pulled in this morning. I tell you, parking at this place, at this convention center was kind of like parking at a major sporting event. That's how tough it was to find park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ake a look around. You can see there are 19 different companies here lined up in the Cobb Galleria Center ranging from cosmetic companies -- here's Mary Kay -- down to AFLAC insurance, employers like education, universities. But we have to point out also some people very frustrated because major corporations, especially you know, Kyra, here in Atlanta, Home Depot, a last-minute no show. So, some people coming here specifically for companies like that, and they did not show 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alk with me this way, and I will introduce you to Peter. CareerBuilder.com putting this whole thing on. Thirty-eight hundred different people registered online. They were anticipating more or less 2,000 to 2,500 different people. And here is Peter with his little baby. This is Kadzuki (ph), 3-month-old. And I saw him, and I just had to -- I know, precio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don't know if we can get a shot of Kad -- there he is. Hey, little guy. And we just wanted to introduce Peter. H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AUGH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INAUDIBLE) introduce Pe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OK, I'll do the free baby-sit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I know, I know. I think actually he kind of needs one. The situation briefly is that his wife is working, and his mother-in- law, who'd been taking care of his baby, suddenly had to go back to Japan. So, here's Peter in need of a job, forced out of this major manufacturing company last fall. And now w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TER WELLS, JOB SEEKER: Now I'm just looking for a position in my previous field. I'm a tax accountant by trade, as well as -- I've done some general accounting work as well. And I'm hoping to find a new position. I have a good backgrou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Before we get into your background, I want to cut you off, because we're definitely going to do the 30-second pitch. I just want to ask, what kind of reception have you had, Peter? I mean, you're kind of in a unique situation with a baby buggy down here, pushing it around. What kind of reception have you gotten from potential emplo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S: Very positive. Very positive. Everyone's been very nice. And it's been a very positive reception. Couldn't have asked for a better recep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All right, Ms. Phillips. You rea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Oh, yes, definitely. And OK, now, I'm telling you, people have got to have heart on this one, seeing Peter and his baby. I mean, if he doesn't get a whole bunch of e-mails, I'm going to be very disappointed in our society. All right, Peter, I'm going to give you about 30 seconds here to give a pitch. So, are you ready to g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S: I'm rea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OK. Peter Wells, take it a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S: Hi, my name's Peter Wells. I'm currently looking for another opportunity. I'm a tax accountant by trade. I've also done some work, general accounting work. I'm currently an MBA student as well with a concentration in finance. I'm looking to find a position where I can take advantage of some of what I've done in the past, as well as some of what I'm studying in the future. I'm a good worker. I have a good attitude. And I'm just really looking forward to my next position, whenever that may co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Perfect. And you're als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Oh, just in the nick of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 also a heartwarming father. Let's add that, too. And there's the e-mai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S: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Peter, thank you very much. Your email, kkayoto@comcast.net Peter, let us know what happens. And Brooke, you're going to keep us in touch. You're going to follow up with him as well,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Yes, ma'am. You got it. We'll be on his first day of work,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S: Well, yes, that'd be gre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and I get baby-sit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LDWIN: Kyra, back to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I'll take the baby-sitting duties. Thanks, Brooke. Thanks, Pe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S: O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listen to this. An unemployed Indiana mom doesn't have to worry about finding a new job. After enduring a string of bad luck, multiple layoffs and having to move her family into her mom's house, well, Shantay Britman's prayers were answered. Last week, she hit it big with a $5 investment in the Hoosier Lotte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g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ANTAY BRITMAN, BOUGHT WINNING LOTTERY TICKET: I can pay my bills. Oh, my God. I got laid off in July. We live in my mom's house. Like, she moved into an apartment because we have three kids, and she let us stay in her ho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she's not going live in that house any longer. Uncle Sam takes his cut, and then Britman will get about 2 million bucks. Britman says that she's going to take her kids to Disney Wor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n it comes to UFOs and little green men, we all have our imagination. You know, like the Roswell Museum. Well, some people say the truth is out there and it's in D.C., and President Obama just needs to release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somewhere out there is planet that's a lot like ours. Scientists at a conference in England say that they found a planet outside our solar system that's similar to Earth sizewise. Most of those 300 or so exoplanets, as they're called, are much more massive than Ear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could there be life on that sister rock? Researchers doubt it. They say it's way too close to the sunlike star it orb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if President Obama is all about transparency, how about some of the UFO issues? Some believers are hoping that the current president will open up some of those X-fil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NN's Jim Acosta has the little green sto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IM ACOSTA, CNN CORRESPONDENT (voice-over): To believers in UFOs, the truth isn't out there, it's in there. So, they're calling on President Obama to end what they insist is a government cover-up of the existence of extraterrestria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EPHEN BARRETT, UFO BELIEVER: Will you release these records? Will you release all docum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COSTA: Documents they claim exist and prove there is life in outer sp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 camera): President Obama is awfully busy these da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DGAR MITCHELL, FORMER NASA ASTRONAUT: I know he 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COSTA: Do you think he has time for th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TCHELL: Well, let's say I would say the fact that we are not alone in the universe is one of the more important aspects of our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COSTA (voice-over): Former Apollo astronaut Edgar Mitchell, the sixth man to walk on the moon, told the National Press Club he's convinc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 camera): But there isn't convincing proof that's going to convince the entire world at this poi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TCHELL: That is correct. That is what we're trying to open 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We're about to go out and do our little hoax.</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COSTA (voice-over): Equally committed are UFO skeptics. Earlier this year, two skeptics set off weather balloons that people in New Jersey mistook for alien spacecraft. The pranksters showed up on the local news pretending to be eyewitnes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And all of a sudden we see these lights literally zip over our c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COSTA: They later admitted it was all a hoax and paid a $250 fine for creating a disturb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Again, we're not trying to prove or disprove anything. But it's OK to be skeptic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COSTA: The open-minded counter UFO believers, pointing to former White House chief of staff and former Obama transition team head John Podest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PODESTA, FORMER OBAMA TRANSITION CHIEF: It's time to find out what the truth really is that's out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COSTA: It's a question President Obama has fielded befo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IM RUSSERT, NBC NEWS: The three astronauts of Apollo 11 who went to the moon back in 1969 all said that they believe there is life beyond Earth. Do you agre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BAMA: You know, I don't know. And I don't presume to know. What I know is there is life here on Earth and that we're not attending to life here on Ear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depends on what these aliens were like and whether they were Democrats or Republica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well, we have to ask it. Should President Obama open up those UFO files? Tell us yes or no and why. Holler at us through that other space, cyberspace. Our e-mail CNNnewsroom@CNN.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 former astronaut that you just heard in Jim's story will be with us. Edgar Mitchell has been to the moon, and now he's shooting for the stars trying to get the president to open those UFO files. Can't wait for that interview next hou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ven sober drivers might feel like they've had a few when they run into these new road stripes in Virginia. Made us say, "What the...?" The state's testing zigzag lines at some pedestrian and bike crossings. They're meant to get your attention so you don't mow anybody down. Apparently, they're pretty common in Britain and Australia. I don't know why we take tips from those guys, though. They don't even drive on the right side of the roa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no lines of any kind, no wrinkles when you ease -- or use the Easeamine face cream. It costs 65 bucks a tube. It's fragrance- free. And you can only get it from monks. That's right. They're celibate, pious and all about younger-looking skin. The monastery in Massachusetts is selling the cream online to raise money for the needy. The monks have to sell about 32,000 tubes to pay off the startup costs. Then they can direct the proceeds right to their cau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n teachers do what cops can't? Do middle-schoolers have any right to privacy? The highest court in the land hears both sid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Does the Constitution end at the schoolhouse door? We're going to find out when the Supreme Court rules on a case brought by the young woman seen here in gre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x years ago, Savanna Redding was a middle-school student in Stafford, Arizona, when administrators strip-searched her for ibuprofen. She and her lawyer claim that's a violation of her Fourth Amendment right against unreasonable search and seizure. The school disagre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vanna came to Washington for this morning's high court arguments and offered this advice for students in scary situations like h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VANNA REDDING, STRIP-SEARCHED AT SCHOOL: First of all, call the parents. I didn't have that option. You know, I'm a little kid. I don't know anything about how this should be handl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m sure that my mother would. And she wasn't there to help me out. And so, I had to -- I basically just did what they told me because that's how you're raised, you know? to follow your authority figure, just do what they tell you to do, especially in schoo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 expect to get a ruling by the end of Ju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morrow, the high court takes up a case of alleged reverse discrimination against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ore on that now from CNN's Mary S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RY SNOW, CNN CORRESPONDENT (voice-over): They've become known a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Nineteen of these Connecticu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re white, one is Latino. They say they were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ir race and their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against the city will now be decided by the U.S. Supreme Court, which will hear the case Wednesday.</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LEAD PLAINTIF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e undertook this action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ross the country and for public safe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others took a promotional exam in 2003. When the results came back,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squalified them because none of the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the exam would hav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s attorney says the tests were flaw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VICTOR BOLDEN, ATTORNEY,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When you have a test that suggests a severe racial impact, as this one did, it suggests that perhaps everyone didn't have an equal opportunity to succeed on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But the attorney for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s the city's move violates the Constit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ATTORNEY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government is not supposed to tell any citizen that he or she is either going to get something or be deprived of something because of the color of his skin or his ethnicity or gender or any other irrelevant fact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Gary Tinney, a lieutenant for </w:t>
      </w:r>
      <w:r>
        <w:rPr>
          <w:rFonts w:eastAsia="Times New Roman" w:cs="Arial" w:ascii="Arial" w:hAnsi="Arial"/>
          <w:b/>
          <w:bCs/>
          <w:color w:val="CC0033"/>
          <w:sz w:val="20"/>
          <w:szCs w:val="20"/>
        </w:rPr>
        <w:t>New Haven's fire department,</w:t>
      </w:r>
      <w:r>
        <w:rPr>
          <w:rFonts w:eastAsia="Times New Roman" w:cs="Arial" w:ascii="Arial" w:hAnsi="Arial"/>
          <w:color w:val="000000"/>
          <w:sz w:val="20"/>
          <w:szCs w:val="20"/>
        </w:rPr>
        <w:t xml:space="preserve"> says he never got his exam results. But he wants to se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skills beyond written tests such 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T. GARY TINNEY,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Job performance, you know, community service, being able to interact with a diverse commun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And the high court's decision will stretch far beyond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EFFREY TOOBIN, CNN SENIOR LEGAL ANALYST: This is a hugely significant case because it begins to answer the question of whether race will be allowed to be used at all by government in affirmative action, in employment, in education and admissions, anywhere at 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NOW (on camera): And Wednesday's dispute is just one of several involving civil rights issues going before the high court. Among some of the other cases being argued is one involving voting rights and another involving education for non-English speaking stud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ry Snow, CNN, New Y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More bad news for Rod Blagojevich. A judge today turned down his request to go to the jungles of Costa Rica to take part in a TV reality show. The judge says that the trip would interfere with the former Illinois governor's defense against racketeering and fraud charg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think he forgot about all that. You'll recall that Blagojevich's trouble stems from allegations that he tried to sell or trade President Obama's old U.S. Senate seat. The judge held off on ruling whether Blagojevich can use some of his $2 million campaign fund to pay his lawyers. He's going to rule on that next mon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we're pushing forward your plastic next hour. Some of the fun little things that your credit card company does could get swiped away. Fun little things that you love, like fees when you dare make a payment by ph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lus, what does a city do when it can't hire enough cops? Well, some find hired guns and just put them on the be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he's here. Now what? Prosecutors entering some legal waters that no one's in about for, oh, say 100 years, thanks to the one surviving pir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just by looking at the one surviving Somali pirate's face, you have to wonder, is this kid loving all this attention? Here he is in New York, smiling face, (INAUDIBLE) starting his journey through the U.S. justice system. His mother wants President Obama to pardon her son. She said gangsters with money talked him into the piracy stuf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s a unique case for prosecutors, to say the least, and these are believed to the first piracy charges in the U.S. in more than 100 years. CNN's Deb Feyerick outside the courthouse. We're going to hear from her in just a few minu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 newest name on the FBI's most-wanted terrorist list is an American. Thirty-one-year-old Daniel Andreas San Diego is the first so-called domestic terrorist to make the list. There's a $250,000 reward. San Diego is a fugitive animal rights activist. He's charged with bombing two businesses in California in 2003 that had ties to animal testing labs. FBI officials believe that San Diego has connections in Germany but may be holed up in Costa Ric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s never good PR to have your company's name associated with a horrible murder. So, a lot of people have been trying to get a hold of Craigslist chief Jim Buckmaster to hear his take on the Boston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our John Roberts landed the exclusive interview. He's here with a previe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I'm curious. How did he respond to this guy who's now being called the Craigslist Kill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ROBERTS, CNN CORRESPONDENT: Well, he seemed to be genuinely concerned about it, and he was in particular, Kyra, because this is the second big hit that Craigslist has taken in the past month. You'll remember that New York radio reporter George Weber, according to police, met the man who killed him over Craigslist. Jim Buckmaster was available to us for an interview that will run tomorrow on "AMERICAN MORN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asked him how he felt personally that this had happened and what Craigslist planned to do about it. Here's what he told 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 JIM BUCKMASTER, CEO, CRAIGSLIST: We're horrified that use of Craigslist could in any way be connected with a violent crime of this nature. It just causes us to redouble our efforts to try to get across to users to take a few common-sense precautions that eliminate most of the ris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So, John, he mentioned redoubling their efforts. Did he go more into that? And is there really anything that he can do to prevent illegal activity which we're seeing happ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S: He didn't go into anything specific. And it's very difficult to police a site like Craigslist because they want to leave it as open as possible for people to post their advertisements and their items for sale to the best of their abilities without too many restrictions. And even though they've been working with attorney generals in states across the nation, the crime contin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ok County, Illinois, sheriff, Tom Dart, urged Craigslist to shut down their erotic services part of their Web site. And they said, no. He says that that's just a haven for prostitution. And over the weekend, police in Worcester, Massachusetts, arrested 50 Craigslist users in a sex sting operation. They posted an ad on Craigslist. Those folks answered it. And they were caught up in that sex-sting ope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I asked him why it is that this criminal activity contin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CKMASTER: We prohibit all kinds of illegal activity. As I say, the incidence is actually quite low on the site, given the overwhelming law-abiding activity on the site. But having said that, no criminal use is acceptable to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in the erotic services category, we adopted telephone verification, credit card authorization. Those two steps eliminated about 99 percent of the inappropriate activity on the site, and we're now chipping away at that remaining 10 perc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S: Well, I asked Buckmaster why he continued these types of ads if they could be conduits to criminal activity. He said it's because Craigslist users, Kyra, want them, and to try to restrict something like that might be seen as an infringement of freedom of spee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we look forward to the entire interview tomorrow morning. John, thanks. You can catch his entire interview with Buckmaster on CNN's "AMERICAN MORNING." That's starting at 6:00 a.m. Easter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it turns out that officials from the Bush administration who drew up the guidelines for torturing terror suspects may not be off the hook after all. President Obama insists that he won't investigate the CIA interrogators who did what they were to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n a break from what aides had indicated only yesterday, he now says that former higher-ups may be investigated or even prosecuted. He's leaving it up to the Justice Department. And speaking today to reporters in the Oval Office, the president also reflected on the prospects for congressional hearing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BAMA: I think for Congress to examine ways that it can be done in a bipartisan fashion, outside of the typical hearing process that can sometimes break down and break entirely along party lines, to the extent that there are independent participants who are above reproach and have credibility, that would probably be a more sensible approach to take. I'm not sugges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Well, let's bring in our Elaine Quijano at the White House. Elaine, it's a big chan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QUIJANO: It is a big change. And, you know, what the president went on to say there at the very end, Kyra, is that, look, he's not suggesting that there be some kind of commission created. But he's obviously acknowledging the fact that there is pressure to hold some Bush administration officials accountable for what, in fact, happened with regard to these interrogation techniq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President Obama, as you have noted, has indicated he's only wanted to look forward, not backward. So, this is quite a departure. And I have to tell you, we were expecting to see Robert Gibbs, the White House press secretary, Kyra, about half an hour ago. They've pushed back the briefing. We are still waiting for it to happ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 know last time we talked, we mentioned that just yesterday, in fact, Robert Gibbs was pressed by my colleague, Ed Henry, on this point, if, in fact, the -- why, in fact, the White House has decided that it should not go after the architects of this -- of these interrogation techniques. And at that time, Robert Gibbs said, well, the president does want to look forward, doesn't want to look backward. That's wh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there are a lot of difficult questions out there remaining. We're waiting for that briefing to start. Another question, Kyra, Vice President Dick Cheney has said, look, why doesn't the administration also release the results of those interrogations? Why don't they go ahead and declassify some of those memos, too, so people can see what the actual results of those interrogations w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those are the kinds of questions we're expecting. We're still waiting for that briefing to happen as we speak -- Kyr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HILLIPS: All right. Let us know. We'll take it live. Thanks, Ela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2,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TRANSCRIPT: </w:t>
      </w:r>
      <w:r>
        <w:rPr>
          <w:rFonts w:eastAsia="Times New Roman" w:cs="Arial" w:ascii="Arial" w:hAnsi="Arial"/>
          <w:color w:val="000000"/>
          <w:sz w:val="20"/>
          <w:szCs w:val="20"/>
        </w:rPr>
        <w:t>042105CN.V1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SHO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Transcrip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able News Network</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62" w:name="DOC_ID_0_33"/>
      <w:bookmarkStart w:id="63" w:name="DOC_ID_0_33"/>
      <w:bookmarkEnd w:id="63"/>
    </w:p>
    <w:p>
      <w:pPr>
        <w:pStyle w:val="Normal"/>
        <w:jc w:val="center"/>
        <w:rPr>
          <w:rFonts w:ascii="Arial" w:hAnsi="Arial" w:eastAsia="Times New Roman" w:cs="Arial"/>
          <w:sz w:val="20"/>
          <w:szCs w:val="20"/>
        </w:rPr>
      </w:pPr>
      <w:r>
        <w:rPr>
          <w:rFonts w:eastAsia="Times New Roman" w:cs="Arial" w:ascii="Arial" w:hAnsi="Arial"/>
          <w:color w:val="000000"/>
          <w:sz w:val="20"/>
          <w:szCs w:val="20"/>
        </w:rPr>
        <w:t>34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1, 2009 Tu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000000"/>
          <w:sz w:val="20"/>
          <w:szCs w:val="20"/>
        </w:rPr>
        <w:t xml:space="preserve">SHOW: </w:t>
      </w:r>
      <w:r>
        <w:rPr>
          <w:rFonts w:eastAsia="Times New Roman" w:cs="Arial" w:ascii="Arial" w:hAnsi="Arial"/>
          <w:color w:val="000000"/>
          <w:sz w:val="20"/>
          <w:szCs w:val="20"/>
        </w:rPr>
        <w:t>CNN NEWSROOM 9:59 AM E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Report Notes 20 Investigations of TARP Fund Use; President Obama Hosts Jordan's King in Oval Office; Israel Marks Holocaust Memorial Day; Experts Say Home Sales Have Hit Bottom; "Green" Car Companies Show Off Wares on Capitol Hill; Disney Debuts Animated African-American Princess in New Movi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T.J. Holmes, Gerri Willis, Susan Lisovicz, Elaine Quijano, Paula Hancocks, Mary Snow, Dana Bash, Brianna Keilar, Poppy Harlow, Rob Marciano, Alina Ch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UESTS: </w:t>
      </w:r>
      <w:r>
        <w:rPr>
          <w:rFonts w:eastAsia="Times New Roman" w:cs="Arial" w:ascii="Arial" w:hAnsi="Arial"/>
          <w:color w:val="000000"/>
          <w:sz w:val="20"/>
          <w:szCs w:val="20"/>
        </w:rPr>
        <w:t>Jon Jord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Internatio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46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A congressional oversight panel for TARP bailout funds has 20 criminal investigations and six audits related to use of the funds. President Obama is hosting Jordan's King Abdullah today in the White House. Israel marks its Holocaust Memorial Day with a special remembrance of the children who died. Economic experts say home sales have bottomed out, but home prices will not hit bottom until the end of the year. On the eve of Earth Day, "green" car companies are showing off their cars on Capitol Hill in an effort to get government funds for the technology. Disney's new animated movie, "The Princess and the Frog," features a first, an African-American princes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J. HOLMES, CNN ANCHOR: Well, your money front and center today on Capitol Hill. This hour, lawmakers are expected to be asking some pretty tough questions of the Treasury secretary, Timothy Geithner. There's a live look at the room now. They are just getting set. The focus is going to be the government bailout of failing ban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comes as the program's top cop reveals that 20 different criminal investigations are now looking at how that money is being sp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n, in a separate hearing we're watching today, lawmakers are asking the question: too big to fail or too big to save? Economists will testify on the failures of large financial institutions and how the government has respond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also, President Obama's nominee for health secretary is expected to clear a key hurdle today. The Senate Finance Committee expected to approve Kathleen Sebelius for the HHS secretary. A vote by the full Senate could come within da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get back to those bank bailouts. Get a closer look here. About how that $700 billion is being prot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ur CNN personal finance editor Gerri Willis joins us now. How it's being protected. Listening to this report, it doesn't sound like it's being protected too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AUGH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RI WILLIS, CNN PERSONAL FINANCE EDITOR: Well, it's very controversial, yes. Amazing. You know, this morning, Tim Geithner, the Treasury secretary, sent a letter to Elizabeth Warren who leads that panel, giving her an update essentially on the numb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 said $109.6 billion of the TARP money is left over. What's more he said that the government will get another $25 billion from banks as they start to repay this money. That's his update on the numb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 have to tell you, you know, T.J., you've got it absolutely right here. There are probably going to be some fireworks in this hearing today. Mainly because of the report that we've been looking at overnight, this 250-page report from the nation's top cop on the TARP money. But, yes, this is going to be very interesting to wat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Interesting to watch. And this panel, and their name is COP, the Congressional Oversight Panel, as well, a lot of cops there. But it steals scenes. He makes some recommendations in this report as well. And not just saying what's being done wrong but also what needs to be done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S: We're talking about Neil Barofsky here. He is the top cop on the TARP. He came out with a 250-page report overnight, saying, hey, you know, there are some things here that we really need to look into. There's a real problem. I've got 20 criminal investigations going on. Six aud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take a look. For example, whether the government's share, interest in these financial institutions that they got as a result of their investment, these are our taxpayer dollars here, whether it's being fairly valued? Are we actually getting what we exp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what about the risk of fraud in those consumer lending programs out there, the mortgage rescue programs out there? He's also worried about conflicts of interest in the toxic asset programs. You're wondering, what is that? What does that me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it's what they call a PPIP. It's an investment program for public and private investors. He's saying what about conflicts of interest between these banks and the private investors who might invest in some of these toxic assets taking it, in effect, off their books, making those banks saf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 says there are just all kinds of opportunities for fraud here. Some of which he thinks he's snipping out and others which he's actually looking for. But this report, this 250-page report really setting a fire under this hearing today. And as you know, the head of this commission, Elizabeth Warren, has been no shrinking violet when it comes to complaining, talking about what's going on wrong with the TAR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s had very sharp criticism, and in fact, the oversight panel itself is sometimes been divided over whether she's been too controversial, too negative taking a look at these dollars. On the other hand, the taxpayers are all saying we're concerned about our money. We're worried about our money. How it is being us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in the wake of those, you know, incredible performance numbers coming out of the big Wall Street investment banks recently, a lot of Americans out there shaking their heads and wondering, you know, just what is being done with this money? We'd love to k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Yes. A lot of people were shaking their heads and wondering why is there no more transparency about how our money is used. Maybe we'll get some answers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ri,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S: We will. HOLMES: And we will take a live picture now. I understand that the man of the hour has just made his way into the room. Timothy Geithner, the Treasury secretary, has made his way in. Is this my live picture here that I am seeing? Already, and as we see and we often see in many congressional hearings, and special ones that come about this bailout money and how Congress has been using taxpayer money, we see pro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t appears we have some already before this thing even gets started. There is a sign that said, "Where's our money?" They are standing up. We do not know how long. There's another one, "Give our money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don't know how long these protests will be allowed to stand, how long this will be allowed to go on. Oftentimes we do see protesters escorted out of those rooms by many of the chairs of these committees, who will order them to be taken out if they become a little too disrupti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right now, looks like a silent protest, if you will. But still making their message being known even if their voices aren't being heard right now. Again, this is the congressional oversight panel which was created to oversee how Congress was going to using and how Treasury is actually was going to be using the bailout fund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will be coming out and then as a hearing from Timothy Geithner and some tough questions expected. We'll be monitoring this live. Timothy Geithner expecting to make a 22-page opening statement. But we'll be monitoring his statement and the Q&amp;A and we'll dip back in as we see that we need to do s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move on to the troubled automaker Chrysler now struggling to survive. So why would its financing arm turn down money from the federal government? A source familiar with the matter tells CNN that the company would not accept government limits on executive p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rysler Financial has the same majority owner as the automaker that already borrowed $1.5 billion from the TARP program. But the loans were made under less strict limits on executive p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NN's Susan Lisovicz taking a closer look at this story for us coming up at the bottom of the hou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turn to General Motors now. An update on that company. The nation's largest automaker ramping up efforts to qualify for more government loans. Yesterday it began firing some 1600 white-collar workers to slash costs. Also revealed that it spent $2.8 million this year on, what? To lobby federal lawmak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check in one more time on Wall Street. We're keeping an eye on things there. You see there at the bottom of your screen, the Dow down off about 30 points right now. Not as bad as it was yesterday. But certainly right now below that all symbolic 8,000 marker right now. We will keep an eye on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this hour at the White House, President Obama hosting one of Washington's most important allies in the Middle East. His talks with King Abdullah of Jordan expects to focus on the stalled Middle East peace proc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ur Elaine Quijano joins us now from the While House. And Elaine, you said you saw King Abdullah just make his way in right behind you a short time ag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LAINE QUIJANO, CNN WHITE HOUSE CORRESPONDENT: That's right. Moments ago, in fact. We've got the video to show you here. The king was actually escorted, if you will, by Vice President Joe Biden. He was walking over, obviously, on his way to the West Wing to meet with President Obam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King Abdullah is the first Arab leader to meet with President Obama in the Oval Office. And this is really going to be an opportunity for the president to send some clear messages about what he wants to see on all sides. But also, of course, an opportunity for King Abdullah to talk about what he would like to see the U.S.' role be in the Middle East peace proc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for the president, President Obama, of course, he's also having the chance here to demonstrate to the Arab world that he is really committed to this idea of a two-state solution. Israel and Palestine living side by side in peace, something he's already voiced support f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t's not going to be easy, of course. This is a problem Middle East violence that has plagued many a president before him. And now there is some serious questions about whether or not the new government of Israel is really committed to a two-state sol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of course, on the Palestinian side, there are complication there as well. There is a divided Palestinian leadership. So it's a difficult landscape for President Obama and for King Abdullah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you can bet, T.J., a lot of people will be watching this. People in the region to see what exactly the approach will be under this new U.S. president -- T.J.</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Elaine Quijano for us from the White House on this day 92. Elaine, we appreciate you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as you just heard, that is on the schedule for day 92. The president welcoming King Abdullah of Jordan to the White Ho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so today, at 2:00 p.m., he'll give the commander in chief trophy to the Navy football team. That trophy goes to the military academy with the best record each season. And at 4:00, he'll sign Senator Ted Kennedy's Serve America Act. That provides funding to promote volunteer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Somali teenager accused on the attack on the Maersk Alabama expected to appear in federal court in New York today. The suspect was taken to a federal detention facility last night. As you see there, he was surrounded by law enforcement officers. He also wore a smirk on his face there. The suspect had surrendered and was aboard the USS Bainbridge when the three pirates holding the cargo ship captain were killed by Navy SEA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rens sounded, traffic stopped and so did everyone on the streets. This is the day Israelis pay tribute to all who died in the Holocau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NN's Paula Hancocks joins us now from Jerusalem. Paula, set that scene for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AULA HANCOCKS, CNN INTERNATIONAL CORRESPONDENT: Well, T.J., it's actually a very powerful scene. I was standing out on the streets in central Jerusalem when that siren sounded. And air raid siren, very loud. And every car stopped. People got out of their cars and stood next to the car bowing their head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ople stopped in the middle of the street, stopped talking, there was silence for two minutes. And it is very symbolic and it is very powerful. And that has been happening all across the country of Isra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we know that the theme for this year's Holocaust Memorial Day is children in the Holocaust. It's estimated that around 1.5 million of the six million Jews killed during the Holocaust were children. And within many different ceremonies throughout the day, the most important, the main ceremony at the Hall of Remembrance in the Holocaust Museu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this is significant because ashes from the concentration camps, from Holocaust victims, are actually buried in a tomb beneath that Hall of Remembrance. So a very somber day here. A very symbolic day. And everybody remembering those who died during the holocaust. T.J.?</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nd Paula, to take a turn here, if you talk about the Holocaust and the remembrance is there, just yesterday it was Iran's president Mahmoud Ahmadinejad who is lobbing some more of the heated remarks towards Israel and its government there. What has the reaction been to Ahmadinejad essentially calling it a racist regime there in Isra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NCOCKS: Well, to be honest, T.J., there hasn't been a huge amount of surprise. This is the reason that Israel said all along it wasn't going to go to this event because it thought that the Iranian president would have a platform to make anti-Semitic remar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just to give you an idea. Here's one of the newspapers we have. This is the most popular over here in (INAUDIBLE). You've got a picture of the Iranian president with his hand over his mouth and the headline saying, "Defea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certainly, many of the columnists here, many of the newspaper articles are saying finally most of the world knows what President Ahmadinejad is like. They believe he is the same as Israeli officials believe he is. Of course, Israel believes that Iran faces -- threatens the very existence of Israel with its nuclear ambitions. And it is hopeful that the number of delegation that walked out after Ahmadinejad called Israel a racist regime now understand the fears that Israel has. T.J.?</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Paula Hancocks for us from Jerusalem. Paula, thank you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turn now to a case that horrified parents everywhere. A young child strip-searched at school. Six years later, the Supreme Court weighing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it is back to court for Illinois's ousted governor Rod Blagojevich. At issue here is whether he can dip into his campaign fund to pay his lawyers. He also wants permission to leave the country. Well, he wants to go to Costa Rica. Why? Vacation. He wants to take part in a reality TV show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 has pleaded not guilty to charges he tried to profit from President Obama's old U.S. Senate se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hour, the nation's highest court hears the case of a young girl strip-searched at school. Savanna Redding is her name, and she was 13 at the time when officials at her school suspected she was hiding a couple of pil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they searched her from head to toe. No pills were actually found. Now she's 19. She says she will never forget that humili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AVANNA REDDING, STRIP-SEARCHED AT SCHOOL: Before it happened, you know, I loved school. I loved everything about it. You know, I had a 4.0 GPA, honor roll. And now -- well, afterwards, I never wanted to go to school aga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Redding's attorneys say the school violated her Fourth Amendment right, which prohibit unreasonable searches and the school district argues the search was, in fact, justified because another student had accused Redding of peddling those pil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ll, tomorrow the high court will a case which would also impact hiring practices. The plaintiffs,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ir charge,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now, CNN's Mary S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RY SNOW, CNN CORRESPONDENT (voice-over): They've become known a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Nineteen of these Connecticu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re white, one is Latino. They say they were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ir race and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against the city will now be decided by the U.S. Supreme Court which will hear the case Wednesday.</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LEAD PLAINTIF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e undertook this action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ross the country and for public safe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nd others took a promotional exam in 2003. When the results came back,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squalified them because none of the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the exam would hav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s attorney says the tests were flaw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VICTOR BOLDEN, ATTORNEY,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en you have a test that suggests severe racial impact, as this one did, it suggests that perhaps everyone didn't have an equal opportunity to succeed on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But the attorney for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s the city's move violates the Constit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ATTORNEY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government is not supposed to tell any citizen that he or she is either going to get something or be deprived of something because of the color of his skin or his ethnicity or gender or any other irrelevant fact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Gary Tinney, a lieutenant for </w:t>
      </w:r>
      <w:r>
        <w:rPr>
          <w:rFonts w:eastAsia="Times New Roman" w:cs="Arial" w:ascii="Arial" w:hAnsi="Arial"/>
          <w:b/>
          <w:bCs/>
          <w:color w:val="CC0033"/>
          <w:sz w:val="20"/>
          <w:szCs w:val="20"/>
        </w:rPr>
        <w:t>New Haven's fire department,</w:t>
      </w:r>
      <w:r>
        <w:rPr>
          <w:rFonts w:eastAsia="Times New Roman" w:cs="Arial" w:ascii="Arial" w:hAnsi="Arial"/>
          <w:color w:val="000000"/>
          <w:sz w:val="20"/>
          <w:szCs w:val="20"/>
        </w:rPr>
        <w:t xml:space="preserve"> says he never got his exam results but he wants to se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skills beyond written tests such 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T. GARY TINNEY,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Job performance, you know, community service, being able to interact with the diverse commun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And the high court's decision will stretch far beyond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EFFREY TOOBIN, CNN SENIOR LEGAL ANALYST: This is a hugely significant case because it begins to answer the question of whether race will be allowed to be used at all by government in affirmative action, in employment, in education and admissions, anywhere at 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NOW (on camera): And Wednesday's dispute is just one of several involving civil rights issues going before the high court. Among some of the other cases being argued is one involving voting rights and another involving education for non-English speaking stud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ary Snow, CNN, New Y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He's a medical student with a bright future. Now under the glare of suspicion. Being charged with a murder that may be linked to Craigsli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 22-year-old medical student with no criminal record right now is awaiting formal murder charges. Boston police are calling Philip Markoff a predator. And they say he may have used the online site Craigslist to target his victi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NN's Mary Snow outside a Boston courthouse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Mary, have they given us any indication of why, any motive, for why he might have been doing thi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NOW: They haven't, T.J. And authorities are making it very clear that they do not want to talk about any of the details, saying that they will be revealed in the arraignment and that is expected around noontime Easter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D.A.'s office is saying that it has made it at noon in order for family members of the victims to be able to be present at today's arraign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 you mentioned, 22-year-old Philip Markoff, who is in his second year at Boston University Medical School, is being arraigned on a number of charges. But he's also being charged with the murder of Julissa Brism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authorities say Julissa Brisman had advertised masseuse services on Craigslist. She was murdered a week ago today at a hotel in Boston. And authorities say that another woman four days before that had been attacked. And they say that Markoff will be charged with attempted robbery and kidnapping in that case. It was a woman, again, who advertised on Craigsli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authorities say that they believe that Markoff may be involved in other cases involving Craigslist including one in Rhode Island that they are now investigating. And as you mentioned, the police commissioner is saying that he was preying on women who were in a vulnerable posi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D.A. is asking if there any other victims to come forward. And, you know, the police had been looking for him. They had given out surveillance video and he was taken into custody yesterday. T.J.?</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Mary Snow for us in Boston. Mary, we appreciate you and despite what police may be saying about Markoff and why he may have been doing to these women in his personal life, there is another woman in his personal life that is pretty happy with him and planning to marry him come Augu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a Web site here he and his fiancee set up detailing their plans for their wedding. ABC's "Good Morning America" aired an e-mail from Markoff's fiancee and in it she says police have got the wrong man and claims Markoff was set 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besity, not just a threat to your health but also the health of the planet. That's according to researchers cited in today's "Daily Telegraph." They say that food production is a big factor in global warming. So they've concluded that the more you eat, the more you affect climate chan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article pins a lot of the blame on livestock production because it creates so much methane as we know. And nearly one in five U.S. kids age 4 years old are considered obese. That is from Ohio State University, a study they did t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esearchers also found obesity twice as common in American Indian and Native Alaskan children as in white and Asian childr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eporter Jon Jordan of affiliate KWTV looks at what all parents can do to keep their kids in sh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N JORDAN, KWTV REPORTER (voice-over): In Native American tribes, there is a growing proble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AYNE ROUNDTREE, KICKAPOO YOUTH COUNCIL: It's rapidly growing. Just continually spreading all throughout the Indian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RDAN: A new health study shows Native Americans have the highest percentage of obese children. Blayne Roundtree with the Kickapoo Youth Council has seen the problems firsthand and the reason why he is stressing the importance of a healthy lifestyle to his pe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UNDTREE: If we don't do anything now, we feel that there won't be anything left for us to do in the future. We have to address this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RDAN: But the study shows obesity is a problem affecting children of every race. The study says there are more than half a million 4-year-olds now struggling with obe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ANE COOK, LICENSED DIETITIAN: In the last 20 years, 30 years, it's really increas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RDAN: Diane Cook, a licensed dietitian, says there are many factors for why more and more children are becoming obese but one of the big ones, she says, are the par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OK: Children eat the way their parents do. So parents have a very important role in helping their children make healthy choices and being at a healthy we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RDAN: Cook says if nothing is done, studies have shown obese children are more likely to be obese as an adult. A reason, she says, the issue can't continue to be ignor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OK: It's very important to address it, try to prevent childhood obesity and get on top of it ear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nd besides getting your kids to eat healthy foods, dietitian Diane Cook suggests making sure your kids get at least one hour of physical activity every single 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it could be just a matter of time before veteran diplomat Christopher Hill becomes ambassador to Iraq. But one senator says he can't be trusted. We'll tell you who's calling him a liar and wh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 are expecting some tough questions this morning on how your money is being sp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take you live picture there on the right. This hour the treasury secretary, that's not him, but Treasury Secretary Tim Geithner focusing on the bank bailouts. And a watchdog that the program says 20 criminal investigations now looking into how that money is being sp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t is Richard Nieman, who is a superintendent of banks for the state of New York, who is right now making a statement. He is a member of that Congressional Oversight Panel, make up of five folks who have been looking at how that bailout money is being sp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so on Capitol Hill, a joint economic committee, they are asking the question too big to fail or too big to save? Economists there, you see some of them lined up. They are testifying on the failures of large institutions and how the government has respond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Uncle Sam has been lending a helping hand to the U.S. auto industry, providing billions of dollars in aid. But Chrysler's financing arm now says it doesn't want the government's mone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usan Lisovicz on the floor of the New York Stock Exchange to expla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es, it seems like everybody wanted the government's money there for a while. Now nobody wants it. What is this ab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SOVICZ: Well there, because it comes -- that government money, T.J., comes with strings attached. And that is what we understand why Chrysler's financing arm doesn't want to take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Washington Post" puts that government offer at $750 million. Chrysler Financial does just what you think it does. It provides financing for auto loans. It has already received $1.5 billion from Uncle Sam, but that's before limits were in put in pl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rysler is a privately held company. We're going to tell you what the publicly held companies are doing now, at least for the major average. The Dow right now off 36 points after dropping nearly 300 yesterday. The Nasdaq is up. It's up three points -- T.J.</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OK, let's head back to Chrysler here for a second. Chrysler Financial, are they just making it harder for themselves down the road if they are standing up and saying, we don't want your money after, you know, all these companies were coming begging for a little while? LISOVICZ: Well that, would seem to be logical question, T.J. But Chrysler Financial maintains it has adequate funding. Now, if you're getting the government loan, and you're going to the private sector for loans, you're going to pay more in the private sect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guess what? Right now, there's not that much need for auto financing. Unfortunately, that's a separate issue. And that is hurting the overall automotive industry. But they've got other issues to deal with. And that is, if Chrysler doesn't reach a deal with Fiat and its union soon, it could be forced into liquidation. So, that's a whole other issue altogether -- T.J.</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Yes, and we're talking about Chrysler here, but Chrysler is not alone. There have been some other entities who are saying we don't want the government money ei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SOVICZ: Yes. And specifically chief among them, the banking industry, the biggest recipients of TARP, no question about it. Goldman Sachs says it wants to pay back the money as soon as the government says it will take it. In fact, Jamie Dimon of JPMorgan Chase said last week that having -- being a recipient of TARP is like a scarlet let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want to get rid of it. Why? They want to be able to run their companies as they see fit. And yes, compensation a big issue for them because their chief assets leaves every day at the end of the day. It's people that they employ. So, it's something that's very important to them is what they pay their employees. And, of course, their pay scales are better than a lot of other industries', T.J.</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they are showing just how important that is to them. Susan Lisovicz on the New York Stock Exchange for us. Thank you as alwa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SOVICZ: You're welco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 will look ahead now to two key reports this week that may provide some clues on the health of the housing market. Could this be the beginning of a bottom in this hard-hit are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 now with a closer look, CNN's finance editor, Gerri Willis. Gerri, it seems like we are always looking for a bottom here. But these are two of the probably most important things for confidencewise. One is the unemployment number, but also the housing, the home prices. So, do we have some good news in this area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RI WILLIS, CNN PERSONAL FINANCE EDITOR: Well, you know, T.J., stability in the housing market, it's the key ingredient for an economic recovery from this recession. And there are some glimmers out there, some signs that things could be getting better. First off, sales started to strengthen in February. Existing home sales were the highest in six yea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 know, home buyers are starting to get lured back in with tax credit that luscious $8,000 tax credit, rock-bottom mortgage rates. And home prices are leveling off in some cities. In fact in Jacksonville, Florida, Dallas, Texas, affordability is up. Of course, foreclosures are still at 24 percent since last year. And they continue to weigh on the marke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want to tell you, T.J., I talked last night to probably one of the most important economists in the arena, Mark Zandi at Moody's Economy.com. He is moving up his time frame for recovery. He says right now in terms of home sales, we're at the bottom now. He says in terms of home prices, we'll be at the bottom at the end of the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w, keep in mind that only a few months ago, he thought the bottom was going to come next year, 2010. So, he's shortening his time frame for recovery right now. That's good news. He's probably has access to the best database on housing in the country, arguably. So, he's an important voice to listen to when you're considering where the housing market is go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he has access to the best data, and you have access to him, so that is a good thing there, Gerri. But for so long, people are wondering, what do they do with their homes? They seem like they're out of options. And everybody's trying to sell, and sometimes, of course, they owe more than the house is worth now. Are there any more good options out there for fol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S: All right. Well, let's talk about what you do. You know, the spring housing market, here we are yet again. It could be a little better this year. But if you absolutely have to sell, what do you do? You've got to step back. You've got to think about, what does my house look like to people who might be in the market right now? What is curb appe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inpoint problem areas. Start out small. I know this sounds like silly stuff, but it really matters to buyers. Trim hedges, cut the lawn, remove undergrowth, make the entryway your focal point and, hey, put fresh paint on the door. Use lighter colors in rooms inside and remove all the gunk. Even family pictures, awards, whatev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point is to get somebody who is looking at your house as a potential bargain as something they could live in themselves so that they could decorate in their own way. You don't want them to come into a house that feels like it's, you know, it's already been decorated, and it's done. You want them to attach emotionally to the ho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if you have to sell in this housing market, you got your work cut out for you. But it could be somewhat better, a little better than it's been in the last 12 to 18 month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Maybe some simple things people there overlook. You've got to dress it up if you want to sell it. You've got to make it look goo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S: That's right. That's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Gerri Willis for us, as always. Thank you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S: My pleasure. HOLMES: And it is day 92 -- but who's counting -- for President Obama in office. And right now, he is welcoming King Abdullah of Jordan to the White House. Then at 2:00 today, he'll give the commander in chief trophy to the Navy Football Academy. That trophy goes every year to the military academy that's done well amongst the military academ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en at 4:00, he'll sign Senator Ted Kennedy's Serve America Act that provides funding to promote volunteer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so happening right now on Capitol Hill, we'll take you to a live picture here. A Senate committee considering the nomination of Kansas Governor Kathleen Sebelius to be human -- Health and Human Services secretary, I should say. Her nomination had been delayed before the senators went on a recess because of a tax iss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another Obama administration nominee getting pushback from some Senate Republicans. They say Christopher Hill, who was tapped by the president to be ambassador to Iraq, could be the wrong man for Baghdad. CNN congressional correspondent Dana Bash explains wh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NA BASH, CNN SENIOR CONGRESSIONAL CORRESPONDENT (voice-over): The Republican senator trying to block the president's pick for ambassador to Iraq insists to CNN he's got good reas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EN. SAM BROWNBACK (R), KANSAS: He directly lied to my f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SH: What's behind that blunt accusation? Sam Brownback says Chris Hill broke a promise he made during his last assignment, lead negotiator for the North Korea nuclear talks. At a hearing last year, Brownback asked Hill to include a special envoy to deal with North Korea's alleged human rights abu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RISTOPHER HILL, THEN-CHIEF NEGOTIATOR, NORTH KOREA NUCLEAR TALKS: I would be happy to invite him to all future negotiating sessions with North Kore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SH: But Brownback says he never followed through. Hill calls it a misundersta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LL: I told Senator Brownback that I would support, indeed, that I would invite the envoy to any negotiations with the North Koreans that did not deal with nuclear mat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SH: But those talks with North Korea never happened. Brownback says that speaks to a bigger problem with Hill's tenure as lead U.S. negotiator with North Korea and why he should not be ambassador to Iraq.</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OWNBACK: It was an utter failure of what happened in the six- party talks. And now, you're going to put him in charge of your most important account. I just don't -- I don't think that's the right way for us to go. BASH: Other senators like John McCain oppose Hill for ambassador to Iraq because he has no experience there or anywhere in the Mideast. Still, many Republicans say they decided not to block Hill's nomination for one main reas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EN. SAXBY CHAMBLISS (R), GEORGIA: We need an ambassador in Iraq. We need it desperate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SH (voice-over): That's why Democratic and Republican sources say despite some impassioned opposition to Chris Hill's nomination, they do believe he will be confirmed as the next U.S. ambassador to Iraq very so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na Bash, CNN, Capitol Hi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two car companies showing off their green cars for the first time on Capitol Hill. Take a look at a live look. It looks like a car show happening up there on Capitol Hill. But, no, this is some of the newest and greatest in green technology there. Coming up, we'll show you more live and exactly what they're hoping to accomplish with this green show. Stay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On the eve of Earth Day, two car companies are showing off their "green" cars on Capitol Hill. And CNN's Brianna Keilar is doing her best car saleswoman impression today. All right. Show us what you got, Briann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IANNA KEILAR, CNN CONGRESSIONAL CORRESPONDENT: Well, there are about a dozen and a half cars here outside of the Senate office building, T.J., part of the Eco Roadshow Climate Week here on Capitol Hill. And you have manufacturers bringing their fuel-efficient vehicl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 instance, one you may have seen before, the Chevy Volt. This is an extended-range electric plug-in vehicle. GM bringing this out as well, and bringing as well this SUV, the Equinox, which is an electric vehicle. We're going to be showing you all of these vehicles throughout the 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yes this is GM, which as you know has gotten some of the -- some billions of dollars in the U.S. government in bailout money. Obviously trying to show part of their argument for why they have a road to the future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t's not just these big companies, GM or even Toyota, which has vehicles here. It's also small car companies that are trying to get some money from the federal government to further their cause. For instance, one car that we got a sneak peek of yesterday is going to be unveiled here today. It's by Bright Automotives. It is called the IDE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a company that is run in part by former GM executives. And they have a vehicle that they are actually marketing not to ordinary consumers, T.J., like me or you, but rather to companies that have fleets of commercial vehicles. They say this is a car that gets 100 miles per gallon. And they say that it is cost-effecti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YLE SHUEY, VICE PRESIDENT, BRIGHT AUTOMOTIVE: Right now, the vehicles, depending on how you look at the costs, our vehicle is about ten cents per mile less than a comparable vehicle. And that translates to, over time, if you look at it from a gasoline standpoint, we're saving about 1,500 gallons of gasoline a year for a standard fleet guide (p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ILAR: However, in order to get to the point where this can be mass produced, T.J., it's going to cost money. In fact, Bright is looking for $400 million in Department of Energy loans. And part of being here today is arguing for that money, why they should get it. Throughout the day, T.J., we're going to be showing you some more of these vehicles. This hybrid Chevy Malibu won, as well as the Tesla, arguably one of the very beautiful vehicles here. Not exactly your family car, T.J., but certainly very beautifu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Oh, that's pretty good looking that little roadster that was next to you there. And is it fair to call this an elaborate lobbying effort up there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ILAR: Oh, yes. This is an elab -- I would say you could call this a P.R. stunt, no doubt. You know, that's what this is about. These are these carmakers bringing out their goods, trying to get the attention of members of Congress, trying to get the attention of the media. And some of them make their case for why they should be getting some hel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Well, I didn't want to go as far as a P.R. stunt, but thank you for doing it for me. Brianna Kielar up there on Capitol Hill. Good to see you as always. Thank you so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a groundbreaking green energy initiative was announced in south Florida yesterday. The City of Miami hoping a big investment in -- hey, how you doing? -- in smart grid technology means big savings for its residents. CNNmoney.com's Poppy Harlow has our "Energy Fix" from New Y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llo to you, Poppy. Always some interesting stuff you bring us here. So, what do you have to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OPPY HARLOW, CNNMONEY.COM: Thanks, I'm not out with some electric motorcycles like yester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Not this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RLOW: We're in the studio. But a very interesting story coming to us today out of Miami. The mayor of Miami, Manny Diaz, announcing a $200 million proposal. Take a look at the companies that are involved. Let's pull up a map here for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 pretty big corporations. Definitely some Fortune 500 companies: Cisco, General Electric, Silver Spring and also Florida Power and Light all coming together, hoping to get some stimulus funds from the federal govern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 they're trying to do is create essentially being energy smart in Miami-Dade County. The project meets the shovel-ready requirements. The goal, what they think they can do is create 800 to 1,000 jobs in the near ter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go through some of what this sort of Smart Meter program has, OK? We would see Smart Meters in every home in Miami-Dade County. They would also install some solar panels at local schools and universities. In addition to that, we see 300 plug-in hybrid vehicles added to Florida Power and Light's flee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enterpiece of this, though, T.J., really is those Smart Meters, because this program is calling for one million Smart Meters to be installed in homes over just the next two years. Those Smart Meters would monitor energy use by the time of day that people are using their appliance. So consumers can check their usage online or on those panels that are going to be installed in their hom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J., that means they can literally run everything when it's consuming less power. And right now, you don't know how much power is being used when you run your appliances at what time of 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OK, and being smart will ultimately translate into saving you money, if you can keep up with how much you're using and when and when it's costing you more, r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RLOW: Yes, that's exactly right. As I said, people can choose to run their appliances at the time of day when energy is less in demand and, therefore, it costs less. Imagine the difference, right, between running the washing machine at 9:00 a.m. versus 9:00 p.m. Those Smart Meters will provide Florida Power and Light -- that's the main utility there in Miami-Dade County -- information that should help it increase its efficienc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so, the project is calling for other consumer technologies that can be tied to Smart Meters. Eventually we could see smart appliances that literally could talk to the Smart Meters and on their own reschedule energy functions to off-peak periods, literally, I guess, saving you money while you sleep. That's what they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 CEO Jeff Immelt coming out yesterday in Miami and saying these meters could pay for themselves in short order. You can get more information right at this Web site. I think we'll pull it up for you. it is EnergySmartMiami.com. Very interesting. Miami's a leader right now in those smart grids. We've even heard the president talk abou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Poppy Harlow for us from New York with the "Energy Fix." Thank you, as alwa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RLOW: You're welco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it is cold in the East, hot out West. But if the weather was that simple, we wouldn't need Rob Marciano. Rob keeping an eye on things not so simple, but that's how we break it d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 MARCIANO, AMS METEOROLOGIST: Well, we try to break it down simple. Weather is a complicated thing. But in the end, it's what's outside your window. So, what is outside your window? In the East, it is a little bit chilly, at least in Chicago. They might get some snow. And out West, they're setting records again, especially in SoCal. Weather's coming up when the CNN NEWSROOM comes right b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severe weather. Rob Marciano in the weather center at the magic wall. What are you keeping an eye on today, m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ATHER REPO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from Snow White to a black princess. Disney has come a long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you thought it was just going to be another beauty pageant, huh? Nope. A little politics interjected into the Miss USA pageant, and Miss California's taking a lot of heat now over an answer she gave to judge and gossip blogger Perez Hilton at the pageant this weekend. Take a loo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EREZ HILTON, MISS USA JUDGE, GOSSIP BLOGGER: Vermont recently became the fourth state to legalize same-sex marriage. Do you think every state should follow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Why or why n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RRIE PREJEAN, MISS CALIFORNIA: Well, I think it's great that Americans are able to choose one or the other. We live if a land that you can choose same-sex marriage or opposite marria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you know what? In my country and in my family, I think that I believe that a marriage should be between a man and a woman. No offense to anybody out there. But that's how I was raised. And that's how I think that it should be, between a man and a woman.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Thank you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FEMALE: Thank you, Carri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Well, Perez Hilton told our Larry King that he really wasn't impressed with that answer. He thinks it cost her the crown, and he hasn't been shy about saying so on his blog. Hilton is openly gay. But he's angered some in the gay and lesbian community for doing things like outing celeb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we will turn from beauty queens to princes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isney's first African-American fairy-tale princess, Tiana, coming to a theater near you in December. CNN's Alina Cho takes a look at how Disney is breaking new ground with its upcoming movie, "The Princess and the Fro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NOW WHITE IN "SNOW WHITE AND THE SEVEN DWARFS": We'll clean the house and surprise the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INA CHO, CNN CORRESPONDENT (voice-over): Move over, Snow White. There's a new princess in town, Tiana. She's the new fairest of them all, and she's making history as Disney's first black princ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RI MURRAY, "ESSENCE" MAGAZINE: Finally, here is something that all little girls, especially young black girls, can embrace. And that is hu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O: Tiana's timing couldn't be better. The fairy-tale princess falling on the heels of what some call a real-life fairy tale, the Obam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URRAY; That sent a message that, you know what, no matter what you look like, you're beautiful that one day you can be a princess, one day you're going to be first lad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O: And Tiana's a modern princess, shapely with her own career, far different from cartoons of years past. Racial stereotypes used to be everywhere, even in some Disney produc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are reels on YouTube. But times have changed, says marketing guru Linda Kaplan Thal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NDA KAPLAN THALER, CEO, KAPLAN THALER GROUP: It used to be that we would see people in blackface. We would see minstrel shows. We would see black people portrayed in subservient positions. And it is so wonderful that we have finally moved past these stereotyp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O: Pocohantas, Mulan and now Tiana. Disney's marketing machine is in high gear. The doll was unveiled last month. And her movie will be out soon, too, "The Princess and the Frog," set in New Orleans. Tiana's a waitress, a budding chef. She kisses a frog who, no surprise, turns out to be a prince. Kaplan Thaler says that's where the story still needs some w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LER: There's a lot of girls, even at 5 and 6 years old, who might scratch their head and go, I don't know. I don't know if it's going to be solved by a prince. I don't know if a frog is going to do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O (on camera): And what about the prince? The blogs have been on fire asking, if the princess is black, why isn't the prince? His name is Prince Naveen. He's said to be olive-skinned, and a Brazilian actor is the man behind the vo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 some point out, he's not black, but he's not white either. Perhaps a sign that Disney is entering into another realm, multicultural relationships, another sign of the tim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ina Cho, CNN, New Y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MES: All right. Well, I'm T.J. Holmes sitting in today for Heidi Collins. And coming up at the noon hour, the suspected Craigslist killer, he's facing a judge. We'll be live from that scene when the CNN NEWSROOM continues with my man, Tony Harri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2,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TRANSCRIPT: </w:t>
      </w:r>
      <w:r>
        <w:rPr>
          <w:rFonts w:eastAsia="Times New Roman" w:cs="Arial" w:ascii="Arial" w:hAnsi="Arial"/>
          <w:color w:val="000000"/>
          <w:sz w:val="20"/>
          <w:szCs w:val="20"/>
        </w:rPr>
        <w:t>042102CN.V1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SHO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Transcrip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able News Network</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64" w:name="DOC_ID_0_34"/>
      <w:bookmarkStart w:id="65" w:name="DOC_ID_0_34"/>
      <w:bookmarkEnd w:id="65"/>
    </w:p>
    <w:p>
      <w:pPr>
        <w:pStyle w:val="Normal"/>
        <w:jc w:val="center"/>
        <w:rPr>
          <w:rFonts w:ascii="Arial" w:hAnsi="Arial" w:eastAsia="Times New Roman" w:cs="Arial"/>
          <w:sz w:val="20"/>
          <w:szCs w:val="20"/>
        </w:rPr>
      </w:pPr>
      <w:r>
        <w:rPr>
          <w:rFonts w:eastAsia="Times New Roman" w:cs="Arial" w:ascii="Arial" w:hAnsi="Arial"/>
          <w:color w:val="000000"/>
          <w:sz w:val="20"/>
          <w:szCs w:val="20"/>
        </w:rPr>
        <w:t>35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USA TO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1, 2009 Tuesday </w:t>
        <w:br/>
        <w:t>FINAL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The Supreme Court tackles; </w:t>
        <w:br/>
        <w:t>Series of cases could alter civil rights la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oan Biskupic</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Pg. 1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2017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ASHINGTON -- In his first major speech as attorney general, Eric Holder tried to spur a conversation on race by bluntly describing America as "essentially a nation of cowards" and saying people "simply do not talk enough with each other about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wo months later, the issue of race is squarely before the Supreme Court, which begins hearing this week four cases that could dramatically alter the landscape of civil rights law. The cases also could provide a revealing look at how the administration of the nation's first African-American president will address racial matters before the Supreme Court, led by conservative Chief Justice John Robe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disputes come to the high court just months after the election of Barack Obama as president and the confirmation of Holder as the nation's first black attorney general. They also arise at a time when a majority of the nine justices have signaled they want to end government policies that favor racial minorities to remedy past bias or enhance diver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s encompass fundamental issues -- voting rights, employment, housing and education -- and will test the court's stance on civil rights more comprehensively than at any time in the past decade. Their outcomes will determine, for example, the Justice Department's authority to screen state election policies that might hurt minority candidate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justices also will examine the validity of tests that don't seem to discriminate against minorities, including written exams or strength requirements, but that end up disproportionately disqualifying minorities from jobs or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uring the presidential campaign, Obama did not make race a central theme but was willing to confront the divisive topic, as he did in a March 2008 speech in Philadelphia after racially incendiary comments from his former pastor threatened to derail the campaig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new president is partly a reflection of the legacy of voting rights laws that help to ensure participation by minorities in the electoral process. And yet, his victory is fueling arguments before the Supreme Court that some voting rights protections aren't necessary anymo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s "historic election ... stands as a remarkable testament to the tremendous progress this country has made in terms of racial equality and voting," says the conservative Pacific Legal Found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foundation has signed one of six "friend of the court" briefs siding with a Texas utility district's challenge to Congress' 2006 renewal of the 1965 Voting Rights Act. The landmark law sought to end discrimination at the polls, in part by giving the U.S. Justice Department the power to oversee election laws in parts of the country with a history of bi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vil rights advocates, among the groups signing 18 such briefs on the other side, are battling any potential decrease in enforcement of federal civil rights laws, from those that protect voting rights to those that shield minorities from even indirect discrimination in the workpl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still have a lot of work to do," says John Payton, president of the NAACP Legal Defense and Educational Fund, arguing the 2008 election that vaulted Obama to the presidency also included situations in which some black voters faced intimidation at the pol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has been deeply split over how to respond to racial disputes. Since the addition of Roberts in 2005 and Justice Samuel Alito in 2006, it has grown more resistant to policies intended to benefit minorities as a gro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s wrote in a 2007 decision throwing out school integration plans in Seattle and the Louisville area that "the way to stop discrimination on the basis of race is to stop discriminating on the basis of race." The plans considered race in students' school assignments for district diver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year earlier, in a voting-rights case, Roberts referred to "a sordid business, this divvying us up by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ustice Anthony Kennedy, a 1988 appointee of Ronald Reagan, has become the swing vote in this area. Kennedy generally opposes government policies that take account of an individual's race, either in the workplace or in schools. He has tried to chart a middle course. In 2007, he voted with the four more conservative justices to strike down school integration plans but objected to "an all-too-unyielding insistence that race cannot be a factor" in achieving divers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measured approa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n Holder issued his call to arms on race in February as part of National Black History Month, he addressed recurring battles over race and broader realities of American life. He said blacks and whites still stick too much to their own, especially in their social lives. "(T)he year 2009 does not, in some ways, differ significantly from the country that existed some 50 years ago," he said. "This is truly sa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older said discussions about race often disintegrate into finger-pointing and simplistic labels. "This debate can and should be nuanced, principled and spirited. But the conversation ... is too often ... left to those on the extremes who are not hesitant to use these issues to advance nothing more than their own, narrow self-inter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s words -- particularly his "nation of cowards" phrase -- inspired a flood of political commentary on newspaper pages and cable TV.</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bama later told The New York Times: "I think it's fair to say that if I had been advising my attorney general, we would have used different language." Yet Obama said he agreed that people tend to shy from talking about race "until there's some sort of racial flare-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administration's responses in the pending Supreme Court cases are more reflective of Obama's careful approach than the fiery rhetoric of Holder's spee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 example is the administration's filing in a Connecticut case brought by 18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 17 white and one Hispanic -- who </w:t>
      </w:r>
      <w:r>
        <w:rPr>
          <w:rFonts w:eastAsia="Times New Roman" w:cs="Arial" w:ascii="Arial" w:hAnsi="Arial"/>
          <w:b/>
          <w:bCs/>
          <w:color w:val="CC0033"/>
          <w:sz w:val="20"/>
          <w:szCs w:val="20"/>
        </w:rPr>
        <w:t>sued New Haven</w:t>
      </w:r>
      <w:r>
        <w:rPr>
          <w:rFonts w:eastAsia="Times New Roman" w:cs="Arial" w:ascii="Arial" w:hAnsi="Arial"/>
          <w:color w:val="000000"/>
          <w:sz w:val="20"/>
          <w:szCs w:val="20"/>
        </w:rPr>
        <w:t xml:space="preserve"> city officials for throwing out the results of a civil service exam for </w:t>
      </w:r>
      <w:r>
        <w:rPr>
          <w:rFonts w:eastAsia="Times New Roman" w:cs="Arial" w:ascii="Arial" w:hAnsi="Arial"/>
          <w:b/>
          <w:bCs/>
          <w:color w:val="CC0033"/>
          <w:sz w:val="20"/>
          <w:szCs w:val="20"/>
        </w:rPr>
        <w:t>fire department promotions</w:t>
      </w:r>
      <w:r>
        <w:rPr>
          <w:rFonts w:eastAsia="Times New Roman" w:cs="Arial" w:ascii="Arial" w:hAnsi="Arial"/>
          <w:color w:val="000000"/>
          <w:sz w:val="20"/>
          <w:szCs w:val="20"/>
        </w:rPr>
        <w:t xml:space="preserve"> when blacks scored disproportionately l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ustice Department lawyers say the city acted properly to avoid violating the 1964 Civil Rights Act, which restricts tests that don't appear to discriminate but have a disproportionate racial impact. Yet, the Justice Department also says the case should be sent back for more fact-finding. It says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s that they were intentionally discriminated against when the results were thrown out were not fully aired in lower cou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y wrote a very careful brief," says Michael Rosman, general counsel for the Washington, D.C.-based Center for Individual Rights, siding with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e predicts the administration will "take a case-by-case approach. They know the audience to whom they are speaking. They don't want to get slapped down by this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ale law professor Drew Days, a former U.S. solicitor general in the Clinton years and assistant attorney general for civil rights during the Carter administration, agrees the administration has tried to finesse its position in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spute, which could affect many public emplo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has been a kind of a push-back on the court with issues dealing with race," he adds. "But we have not dealt with all the problems that have to do with race, particularly in the electoral process." Days is one of seven former assistant attorneys general for civil rights from both Democratic and Republican administrations who urged the justices to uphold federal oversight on voting rights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two biggest race-related cases this term involve voting rights and claims of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to be heard Wednesday). No blacks and only two Hispanic applicants qualified f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their scores on exams that combined written and oral question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vil Service Board, fearing bias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set aside the test results and canceled the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the white lead challenger in the </w:t>
      </w:r>
      <w:r>
        <w:rPr>
          <w:rFonts w:eastAsia="Times New Roman" w:cs="Arial" w:ascii="Arial" w:hAnsi="Arial"/>
          <w:b/>
          <w:bCs/>
          <w:color w:val="CC0033"/>
          <w:sz w:val="20"/>
          <w:szCs w:val="20"/>
        </w:rPr>
        <w:t>firefighters' lawsuit,</w:t>
      </w:r>
      <w:r>
        <w:rPr>
          <w:rFonts w:eastAsia="Times New Roman" w:cs="Arial" w:ascii="Arial" w:hAnsi="Arial"/>
          <w:color w:val="000000"/>
          <w:sz w:val="20"/>
          <w:szCs w:val="20"/>
        </w:rPr>
        <w:t xml:space="preserve"> says in court filings that he overcame dyslexia and paid to convert study materials to audio recordings to prepare for the test. His lawyers say canceling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how blacks fared amounts to "overt racial balancing, de facto quotas and blunt race politics in government hiring."</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yor John DeStefano and other city officials say they wanted to avoid claims of indirect discrimination against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oting rights (to be heard April 29). This case arises from Congress' 2006 extension of the Voting Rights Act. A provision requires nine mostly Southern states with a history of voting bias to get Justice Department approval when they change election-related laws. President George W. Bush signed the law, and his administration defended it before a lower court, which upheld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Texas challengers, citing Obama's election, claim in their brief that the nation has changed so dramatically since 1965 that Congress lacks the authority to require the Justice Department's involvement in state and local elections. If individual voters do face bias, the challengers say, they can sue. "Such voting discrimination as remains is isolated in time and place," they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ustice Department lawyers say congressional hearings before the law's passage showed ongoing discrimination against minority voters. In one 2000 incident related at the hearings, a campaign worker for a black candidate in Wharton County, Texas, had her home set on fi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other two related cases involve English instruction in Arizona border schools (which the court heard Monday) and lending practices for home mortgages (to be heard April 28).</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English case from Nogales, Ariz., tests how far federal judges can go in directing state spending to public schools that might not be giving enough help to students who don't speak English. The Obama administration is siding with the students and their families who want the Supreme Court to uphold federal judges' authority in this dispute. In oral arguments Monday, the justices appeared closely divided over how far judges can g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the fair-lending dispute, New York Attorney General Andrew Cuomo found that banks in his state offered more high-interest loans to African-American and Hispanic borrowers than to whites. Cuomo sought more information from the banks, but the U.S. Comptroller of the Currency and a consortium of national banks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saying federal regulators have exclusive authority to look into and regulate lending activ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justices' combined rulings in these cases could recast federal civil rights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nnedy is ke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f the nine Supreme Court justices, four have made clear they believe there is still a need for government policies that take race into account: John Paul Stevens, David Souter, Ruth Bader Ginsburg and Stephen Breyer. The four dissented in 2007 when the majority rejected school integration plans, saying the promise of Brown v. Board of Education to end segregation in public schools had been betray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is my firm conviction that no member of the court I joined in 1975 would have agreed with today's decision," Stevens, the most senior of the liberal justices, wrote at the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four justices who most consistently oppose government policies that consider race are Roberts, Alito, Antonin Scalia and Clarence Thomas. The latter two are most forceful in rejecting any group-based remedies for rac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omas, currently the only African American on the court, repeatedly has emphasized the stigma of programs intended to benefit blacks as a group, finding them as pernicious as Jim Crow laws. "If our history has taught us anything, it has taught us to beware of elites bearing racial theories," he wrote in the 2007 school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the new disputes, Kennedy's pivotal vote could lead to the kind of incremental moves he has embraced in the past rather than an end to race-based program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m not sure they're ready to make a big turn," says Rosman, of the Center for Individual Rights, which generally opposes racial policies, "because a big turn would rely on Kennedy. But I don't think he's ready to join Justice Thomas' club."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une 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Gannett Company, In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66" w:name="DOC_ID_0_35"/>
      <w:bookmarkStart w:id="67" w:name="DOC_ID_0_35"/>
      <w:bookmarkEnd w:id="67"/>
    </w:p>
    <w:p>
      <w:pPr>
        <w:pStyle w:val="Normal"/>
        <w:jc w:val="center"/>
        <w:rPr>
          <w:rFonts w:ascii="Arial" w:hAnsi="Arial" w:eastAsia="Times New Roman" w:cs="Arial"/>
          <w:sz w:val="20"/>
          <w:szCs w:val="20"/>
        </w:rPr>
      </w:pPr>
      <w:r>
        <w:rPr>
          <w:rFonts w:eastAsia="Times New Roman" w:cs="Arial" w:ascii="Arial" w:hAnsi="Arial"/>
          <w:color w:val="000000"/>
          <w:sz w:val="20"/>
          <w:szCs w:val="20"/>
        </w:rPr>
        <w:t>36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20, 2009 Mo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000000"/>
          <w:sz w:val="20"/>
          <w:szCs w:val="20"/>
        </w:rPr>
        <w:t xml:space="preserve">SHOW: </w:t>
      </w:r>
      <w:r>
        <w:rPr>
          <w:rFonts w:eastAsia="Times New Roman" w:cs="Arial" w:ascii="Arial" w:hAnsi="Arial"/>
          <w:color w:val="000000"/>
          <w:sz w:val="20"/>
          <w:szCs w:val="20"/>
        </w:rPr>
        <w:t>THE SITUATION ROOM 5:00 PM E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Iranian President Unleashes Israel Rant; Troops Storm Hijacked Plan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Case, Nationwide Impact; Twenty-One Polo Horses Die Suddenl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olf Blitzer, Jill Dougherty, David Gergen, Jack Cafferty, Deborah Feyerick, Betty Nguyen, Mary Snow, Elaine Quijano, Atia Abawi, Barbara Starr, Ted Rowlands, Tim Lister, Donna Brazil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UESTS: </w:t>
      </w:r>
      <w:r>
        <w:rPr>
          <w:rFonts w:eastAsia="Times New Roman" w:cs="Arial" w:ascii="Arial" w:hAnsi="Arial"/>
          <w:color w:val="000000"/>
          <w:sz w:val="20"/>
          <w:szCs w:val="20"/>
        </w:rPr>
        <w:t>Rich Gale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Internatio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21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xml:space="preserve"> A recap of the Iranian president's speech at the United Nations conference, worldwide reaction and analysis. Details of a dramatic plane hijacking in Jamaica and how it ended. A look at the implications of a </w:t>
      </w:r>
      <w:r>
        <w:rPr>
          <w:rFonts w:eastAsia="Times New Roman" w:cs="Arial" w:ascii="Arial" w:hAnsi="Arial"/>
          <w:b/>
          <w:bCs/>
          <w:color w:val="CC0033"/>
          <w:sz w:val="20"/>
          <w:szCs w:val="20"/>
        </w:rPr>
        <w:t>firefighters' lawsuit</w:t>
      </w:r>
      <w:r>
        <w:rPr>
          <w:rFonts w:eastAsia="Times New Roman" w:cs="Arial" w:ascii="Arial" w:hAnsi="Arial"/>
          <w:color w:val="000000"/>
          <w:sz w:val="20"/>
          <w:szCs w:val="20"/>
        </w:rPr>
        <w:t xml:space="preserve"> before the Supreme Court. Why President Obama told his administration to cut $100 million from their budget.</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OLF BLITZER, CNN ANCHOR: Also, a hijacking drama -- almost 200 people on board this plane gunman for eight hours before the ordeal comes to a dramatic, dramatic e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a horrifying spectacle -- almost two dozen polo ponies suffering agonizing deaths all within hours of each other. Now, the effort to solve the mystery -- were they deliberately kill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if so, by wh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m Wolf Blitzer.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re in THE SITUATION 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srael has begun its observance of Holocaust Remembrance Week. And on this -- it's a solemn occasion in Israel -- there's diplomatic outrage at the Iranian president, Mahmoud Ahmadinejad. In an unusual move, he personally addressed the United Nations conference in Geneva on racism and used the occasion to unleash an anti-Israel rant. The Israeli prime minister, Benjamin Netanyahu, calling Ahmadinejad a Holocaust denier. And the prime minister is vowing he will not allow such people to "carry out another Holocau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se developments and more complicating President Obama's effort to try to improve U.S. relations with Ir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ur foreign affairs correspondent, Jill Dougherty, is joining us now from the State Department with more on what's going 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a lot is going on right now -- Ji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ILL DOUGHERTY, CNN FOREIGN AFFAIRS CORRESPONDENT: It is, Wolf. And, you know, the Iranian-U.S. relationship really almost seems schizophrenic at this poi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rst, you have small steps toward the beginning of the dialogue and then all of a sudden ranting comments and a U.S. journalist condemned to pris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UGHERTY (voice-over): A U.N. Conference on racism turns into a circus, as protesters in clown hats hurl taunts at the Iranian presid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UGHERTY: Mahmoud Ahmadinejad calls Israel "the most cruel and racist regime." That draws some cheers, but sparked a mass walkout by European deleg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U.S. had boycotted the conference. The White House said President Obama disagreed vehemently with Ahmadinejad's comm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 GIBBS, WHITE HOUSE PRESS SECRETARY: Obviously, it's hateful rhetoric.</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UGHERTY: But its immediate concern is the fate of Iranian- American journalist Roxana Saber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LLARY RODHAM CLINTON, U.S. SECRETARY OF STATE: She should be freed immediately, that the charges against her are basel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UGHERTY: Saberi was sentenced to eight years in Tehran's notorious Evin Prison on charges of espiona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LEH ESFANDIARI, WOODROW WILSON INTERNATIONAL CENTER: Ever since she was arrested, I've been thinking a lot about 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UGHERTY: Iranian-American academic Haleh Esfandiari spent 105 days in solitary confinement in that same prison. Her interrogation still fresh in her mi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SFANDIARI: They were sometimes threatening, intimidating, sure. You know, you knew that your life was in their hands and you didn't have much say on what was going to happen to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UGHERTY: After visiting his daughter in prison, Saberi's father says she seems healthy. There's no way, he says, she's a sp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EZA SABERI, FATHER OF ROXANA SABERI: See, I hope they will heed that letter and they will pay close attention to all the evidence in the file and judge justly and fairly. And also, they should be compassiona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UGHERTY: Now, President Ahmadinejad has told Iran's chief prosecutor that Saberi should be allowed to defend herself ful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ran's policy on the United States right now is being driven by several competing factions. And no one here at the State Department is predicting exactly how all of this will affect the overall relationship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ll right, Ji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talk about this and more with our senior political analyst, David Gergen -- David, the Obama administration, from the president on down, has made several gestures reaching out to Iran and the Iranian people. And in return, it looks like, what, the Iranians have stepped up their nuclear enrichment program. They've now arrested this Iranian-American journalist. And today, Ahmadinejad delivers this anti-Israel rant in Geneva, Switzerla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s this the way he should be responding to a new American presid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VID GERGEN, CNN SENIOR POLITICAL ANALYST, FORMER PRESIDENTIAL ADVISER: Ahmadinejad, Wolf, seems bipolar, doesn't h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are days when he is reasonable and reaches out and it sounds like he might be open to constructive conversations and then he writes letters that have a constructive tone to them. And then there are these other days when he throws a hand grenade into the middle of things, as he did today, and makes it hugely difficult for the United States, or anybody else, to negotiate with him, because, you know, it's just so -- it's so hateful and so repulsive, you know, this kind of speech they're giving at an international foru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think from President Obama's point of view right now -- you started by saying it complicates it. It sure does. I think that this is a moment when he can rally other nations in Europe and elsewhere -- look, if we can't work with this guy, if we can't find a way to safety on this nuclear issue, we really do have to have a tight sanctions regime. This is a time to be talking more seriously about what the sanctions might look like, even as Hillary Clinton was saying it's also time to go to the -- to have the Iranians give back the American journalist and -- and give us some -- if you really want to be constructive, then give us some reason to start working with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right now, this makes an extraordinarily high barrier, because, you know, for the president's own politics here at home, as you know so well, for him to reach out again to Ahmadinejad would be impossi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Yes, because, you know, he'll get -- he'll get severely criticiz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GEN: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hen one school of thought says that the Iranians arrested this young woman -- she's only 31 years old, from Fargo, North Dakota, an Iranian-American journalist -- they arrested her and then they convicted her. Now they're holding her in this prison. In order -- in order to make a gesture down the road and release her and sort of suggest you know what, this is a positive develop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 you buy that -- that scenari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GEN: I think there's a very fair chance she's being used as a political pawn. We used to see this with the Soviet Union, though. You know, quite a few times this is what happened. They'd arrest somebody and they would become a -- you know, a pawn and there'd be a lot of trading back and for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iven the speech, it seems to me it puts enormous pressure on the Iranians to give that woman back quickly and not play this out, because there's a growing sense in this country that they're diddling us. You know, that they -- they're asking for, you know, the president to be -- you know, to be warm, be constructive, to hold back, to not too push too hard on the sanctions in order to negotiate, even as they continue to enrich their uraniu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I think it's now, having dropped this bomb today or dropped this hand grenade today into the middle of diplomacy, it's really imperative that the Iranians make a constructive move quick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Otherwise it's going to be really hard for the president of the United States to continue reaching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GEN: Absolute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sending videos and reversing policy decisions from the Bush administration on the U.S. direct involvement in nuclear- relationed negotiations, all these other gestures that he's been making if he doesn't at least get something tangible in respon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GEN: Absolutely. And this, of course, complicates the relationship with Israel, as well, because, you know, a number of people have -- in the Obama administration have been saying for Israel, it's an existential issue if Iran gets nuclear weapons. They could -- they can -- and Netanyahu was saying this today. In effect, what the Israelis are saying that Ahmadinejad, if he gets a nuclear weapon, could do in eight minutes what it took Hitler did in -- took eight years to do, in terms of wiping out Jew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that makes it very imperative that, again, with the Israelis having to look at this and knowing that a nuclear weaponry capacity in Iran is not that far away -- a couple of years at most; some people think shorter, it even more imperati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 think, elevates Iran on the Obama agend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David, thanks for coming 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GEN: Thanks,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Jack Cafferty is joining us now with "The Cafferty File" -- J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ACK CAFFERTY, CNN ANCHOR: I love David Gergen's characterization that Iran is diddling 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FFERTY: I think that captures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I think it does. He could have used another word, to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FFERTY: I understand that. But David is a very sophisticated gentlemen and he wouldn't do such a thing. Nor would you or 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No. CAFFERTY: It was ir -- it was irresponsible for Barack Obama to be seen: "laughing and joking with Hugo Chave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 says Republican John Ensign. The Nevada lawmaker describes Chavez as a brutal dictator who violates human rights and is one of the most anti-American leaders in the world. Chavez once called President George Bush "the devil" and last month dismissed President Obama as "an ignoram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emocratic Senator Amy Klobuchar defends the president, saying that all he did was shake hands, like President Bush did, and that Mr. Obama is reaching out effectively to a wide range of countr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the Summit of the Americas, President Obama and Chavez were photographed smiling and shaking hands. The Venezuelan president also gave President Obama a book that talks about imperialism in the reg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resident Obama says it its unlikely that shaking hands or having a polite conversation with Chavez: "we are endangering the strategic interests of the United States." Our president says we have nothing to fear from Venezuela, whose defense budget is probably one six hundredth that of the United St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he went further. He suggested that the presidential campaign proved that Americans want the president to engage with other world leaders, whether they're friends or enemies. He says Americans don't view a willingness to talk to other countries as a weakn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eanwhile, Chavez now seems open to re-evaluating his nation's ties with us. He's considering appointing an ambassador in Washington. Both the U.S. and Venezuela kicked each other's ambassadors out last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s the question: One GOP senator calls President Obama's appearance with Hugo Chavez "irresponsi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 you agree with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o to CNN.com/caffertyfile and post a comment on my blog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I wish Chavez would have given President Obama your book -- J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FFERTY: Well, that would have been n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Yes. That would have skyrocketed it to number two on Amazon.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FFERTY: It would have helped it, I'll guarantee you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ack,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ramatic end to an eight hour hijacking ordeal. (BEGIN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RRI BELLE, WITNESS: And I could see flashing lights and it -- zoom, zoom, zoom. But I -- it was like watching "Bad Boys 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nd now we're learning new details about the accused hijacker, how he got on board with a gun and the military mission that took him d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lso, this man's case is now heading to the Supreme Court and it could directly impact your work, your education and more -- why he and his fellow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ey were victims of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a rock star rocks an exclusive celebrity enclave with his plans. U2's The Edge -- what is he up to that has some Malibu residents so upse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here was a dramatic end to a plane hijacking in Jamaica earlier today. We asked Deborah Feyerick to tell us what happened and how it all played out -- Deb.</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EBORAH FEYERICK, CNN CORRESPONDENT: Well, Wolf, we can tell you that Jamaican police are right now scanning surveillance tapes, trying to figure out how the gunman managed to get past security and get on board Canada Flight 918, threatening more than 170 peop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YERICK (voice-over): The gunman boarded the Canadian charter plane not long after it touched down at the international apartment in Montego Bay around 10:00 Saturday night, after a flight from Halifax, Nova Scotia. Passengers telling Canadian CBC reporter Keith Boag what they s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ITH BOAG, CBC CORRESPONDENT: Suddenly, someone was on the plane with a gun and seemed very, very upset and high strung and was talking about getting out of the country. And he roamed up and down the aisle. At one point, he was so frustrated, he fired a gun in the 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YERICK: The plane was scheduled to continue on to Cub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OAG: He came along asking for money and they just gave him everything they could find. And then, when it seemed that he got what he -- what he needed, the passen -- he said the passengers could leave. The flight attendants came down the aisle just yelling at people to get up and go, leave everything behind -- don't try to take any luggage, just get out of the pla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YERICK: Six crew members stayed on the plane -- two of them barricading themselves inside the cockpit. Meantime, Jamaican officials identified the man as Stephen Fray. His sister, who works at the airport, and his mom and dad, tried to help authorities. But after eight hours, negotiations broke down. Jamaican military anti- terror troops stormed the pla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LLE: And all I could see is flashing lights and zoom, zoom, zoom. But I -- it was like watching "Bad Boys 2." When they all -- when the military came, the cops came. But the military, I've never seen nothing like that befo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RYL VAZ, JAMAICAN INFORMATION MINISTER: The military was able to capture the gunman without anybody being harm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YERICK: Jamaican police are now trying to figure out how the gunman, described by authorities as mentally unstable, got past security and whether he may have jumped a perimeter fe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KENT WOODSIDE, VICE PRESIDENT, CANJET AIRLINES: The front line security rests with the airport or the airport authority. Many steps of security before he would have reached the aircraft. So, obviously, that's the -- that's the part of the investigation that we're going to be participating with the Jamaican authorities as to how this was allowed to happ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YERICK: Now, the airline tells us the gunman was not on the passenger list on any portion of that CanJet flight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It was a scary few hours, inde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l right. Thanks very much, Deb Feyeri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eanwhile, the U.S. Supreme Court set to hear </w:t>
      </w:r>
      <w:r>
        <w:rPr>
          <w:rFonts w:eastAsia="Times New Roman" w:cs="Arial" w:ascii="Arial" w:hAnsi="Arial"/>
          <w:b/>
          <w:bCs/>
          <w:color w:val="CC0033"/>
          <w:sz w:val="20"/>
          <w:szCs w:val="20"/>
        </w:rPr>
        <w:t>firefighters -- firefighters'</w:t>
      </w:r>
      <w:r>
        <w:rPr>
          <w:rFonts w:eastAsia="Times New Roman" w:cs="Arial" w:ascii="Arial" w:hAnsi="Arial"/>
          <w:color w:val="000000"/>
          <w:sz w:val="20"/>
          <w:szCs w:val="20"/>
        </w:rPr>
        <w:t xml:space="preserve"> request for a case involving reverse discrimination. It's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ere are huge implications for the entire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asked Mary Snow to take a closer look into this -- this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s going on -- Ma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RY SNOW, CNN CORRESPONDENT: On one side of the argument,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say they're victims of discrimination. On the other, an employer arguing that tests used to promo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ve a disparate impact on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voice-over): They've become known a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Nineteen of these Connecticu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re white. One is Latino. They say they were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ir race. And their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against the city will now be decided by the U.S. Supreme Court, which will hear the case Wednes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 CLIP FROM JANUARY 9, COURTESY WFSB)</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LEAD PLAINTIFF,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We undertake -- took this action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cross the country and for public safe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Frank Ritchie and others took a promotional exam in 2003. When the results came back,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squalified them because none of the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hav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s attorney says the tests were flaw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VICTOR BOLDEN, ATTORNEY,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en you have a test that suggests a severe racial impact, as this one did, it suggests that perhaps everyone didn't have an equal opportunity to succeed in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But the attorney for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s the city's move violates the Constit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ATTORNEY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government is not supposed to tell any citizen that he or she is either going to get something or be deprived of something because of the color of his skin or his ethnicity or gender or any other irrelevant fact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Gary Tinney, a lieutenant for </w:t>
      </w:r>
      <w:r>
        <w:rPr>
          <w:rFonts w:eastAsia="Times New Roman" w:cs="Arial" w:ascii="Arial" w:hAnsi="Arial"/>
          <w:b/>
          <w:bCs/>
          <w:color w:val="CC0033"/>
          <w:sz w:val="20"/>
          <w:szCs w:val="20"/>
        </w:rPr>
        <w:t>New Haven's fire department,</w:t>
      </w:r>
      <w:r>
        <w:rPr>
          <w:rFonts w:eastAsia="Times New Roman" w:cs="Arial" w:ascii="Arial" w:hAnsi="Arial"/>
          <w:color w:val="000000"/>
          <w:sz w:val="20"/>
          <w:szCs w:val="20"/>
        </w:rPr>
        <w:t xml:space="preserve"> says he never got his exam results, but he wants to se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skills beyond written tests, such 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GARY TINNEY,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Job performance, community service, being able to interact with a diverse commun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NOW: And the high court's decision will stretch far beyond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EFFREY TOOBIN, CNN SENIOR LEGAL ANALYST: This is a hugely significant case because it begins to answer the question of whether race will be allowed to be used at all by government, in affirmative action, in employment, in education, in admissions, anywhere at 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NOW: And, Wolf, Wednesday's dispute is just one of several dealing with civil rights issues going before the high court. Among some of the other cases being argued, one dealing with voting rights and another addressing education for non-English speaking students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ll right, Ma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s Mary says, huge implications for the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resident Obama orders his administration to cut spending by $100 mill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sizable sum -- or is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 critics are saying and the president's respon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lus, almost two dozen horses suddenly dead and no one knows why -- a mystery unfolding right now on a South Florida polo fie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Betty Nguyen is monitoring some other important stories incoming into THE SITUATION ROOM right now -- Betty, what's going 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TTY NGUYEN, CNN CORRESPONDENT: Wolf, a charred starburst on the ground marks the spot where a suicide bomber dressed in an Iraq Army uniform attacked a U.S. military delegation. It happened today as the group was visiting the mayor of Baquba -- a city ravaged by violence. Now, the blast killed three Iraqis and wounded eight American soldiers. According to the U.S. military, several Iraqi civilians were hurt, as well. Police say the bomber's uniform was a disgui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ll, a play that tells the story of survival during an African civil war is now a Pulitzer Prize winning drama. "Ruined" by Lynn Nottage is among the Pulitzer Prizes announced today. Elizabeth Strout's "Olive Kitteridge" won for fiction. Andrew Meacham also won for his biography, "American Lion: Andrew Jackson in the White House." "The New York Times" walked away with five Pulitzers in journalis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listen to this -- digging through history and a whole lot of dirt. After years of searching, an archaeologist and her team are starting an excavation in Egypt hoping to unearth Cleopatra's tomb and clear her name. The archeologist says the ancient queen spoke nine languages, was a poet, a politician and a warrior. Cleopatra and her lover, Mark Antony, committed suicide and were entombed more than 2,000 years ago. It will be interesting to see if they, indeed, were buried together, as some research shows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Well, we'll find out, presumably, if those archeologists get their way. NGUYEN: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ll right. Thanks, Betty,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bizarre and sudden tragedy in Florida -- scientists are trying to figure out what killed 21 horses at a polo club yester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NN's John Zarrella is joining us now from Miami with more -- John, all right, this was a really shocking mystery that's going 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 do we k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ZARRELLA, CNN CORRESPONDENT: Absolutely, Wolf. And we really don't know much at this point. Right now, the State of Florida has launched an investigation looking into the deaths of the 21 polo ponies. Necropsies are being performed by state veterinarians. But we probably won't get toxicology results until Fri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ght now, veterinarians we spoke to seem to believe some sort of toxin got into their bloodstreams. Now, it was only confined to Lechuza Caracas. That's one team out of Venezuela, their horses. And these horses began to show signs of dizziness and distress as they were being offloaded before a match at the International Polo Club in Palm Beach yesterday at 3:00 in the afterno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wo of them died pretty quickly, five others died on the scene and several others -- another 14 died during the course of the next several hou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was a scene witnessed by hundreds of people there at the polo grounds, but one that no one in the polo world had ever seen befo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OHN WALSH, INTERNATIONAL POLO CLUB, PALM BEACH: These horses get such great care. They're well taken care of. And I think in polo history, there hasn't been an event of this magnitude. So this is a really sad time -- a sad day for polo right 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 CL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ZARRELLA: Now, it appears that it's isolated just to that group of horses, Wolf. None of the other polo teams' horses are experiencing any kind of illnesses at this time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ll right. John, 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n you get more, let us kn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n a new law passed, it sparked international outrage. Critics argue it gives men in Afghanistan permission to actually rape their wives. And now we're hearing the other side -- why supporters claim it actually benefits wom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lus, a man released from Guantanamo Bay, now one of Afghanistan's most wanted. U.S. troops are trying to track him down and to do so quick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lus, the popular band U2 is known for pushing the world to live greener. But ahead, why neighbors of the guitarist known as The Edge say he's about to commit an environmental s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o our viewers, you're in THE SITUATION 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ppening now, a big fall on Wall Street. The Dow dropped nearly 290 points today. Analysts say investors are deeply worried by reports that banks increased the money they set aside to cover los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irates captured then let go on purpose -- the loophole President Obama's team is now trying to fix.</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defending the release of top secret documents detailing CIA interrogations and tactics -- President Obama in his own words about why he did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Wolf Blitz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re in THE SITUATION 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resident Obama is ordering his cabinet to trim $100 million in spending. Some critics are saying they are not impress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go to CNN's Elaine Quijan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 has more -- Elai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LAINE QUIJANO, CNN WHITE HOUSE CORRESPONDENT: Wolf, President Obama has taken some heat for his spending plan. And today, he said he gets it -- he knows Americans are concerned about deficit spending. And he made it a point to address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FEMALE: The tax day tea par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QUIJANO (voice-over): With images still fresh of protesters seething over his government spending plans -- plans that would mean trillion dollar deficits -- President Obama acknowledged the political press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RACK OBAMA, PRESIDENT OF THE UNITED STATES: We also have a deficit -- a confidence gap when it comes to the American people. And we've got to earn their trust. They have got to feel confident that their dollars are being spent wise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QUIJANO: So in his first official cabinet meeting, President Obama set a 90-day deadline for trimming the fat in agencies' budgets, by a combined $100 million, a figure even the president admitted is just a drop in the bucke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BAMA: None of these things alone are going to make a difference, but cumulatively they make an e extraordinary differe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QUIJANO: The Senate's top Republican Mitch McConnell welcomes the savings but says $100 million is minuscule compared to next year's $4 trillion budge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EN. MITCH MCCONNELL (R-KY), SENATE MINORITY LEADER: That $100 million is about the average we'll spend every single day, just covering the interest on the stimulus package that we passed earlier this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QUIJANO: But President Obama says the budget cuts are just beginning as his administration looks at doing away with government inefficiencies, one example he cited, the homeland security estimating it can save $52 million in five years by buying office supplies in bulk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ll right, Elaine, 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re's another perspective on the president's mandatory spending cuts. Taking $100 million from a $3.67 trillion budget, that's nearly $4 trillion is actually the equivalent of taking a car that sells for $36,700 and cutting the price by just $1 in terms of perspectiv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et's get some more perspective from our Democratic strategist and CNN political contributor Donna Brazile and our Republican strategist Rich Galen. $100 million certainly sounds like a lot of money and it is a lot of money but compared to nearly $4 trillion for an annual budget, it's a tiny, tiny dro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ONNA BRAZILE, DEMOCRATIC STRATEGIST: The president made it very clear that this is the first step in a very long and deep process. First they will find the immediate savings and then they will start going line by line, but I suggest that do other stuff. Congress will soon take up the appropriations bill in all of the various committees and they should also go line by line in the process to see if we can find other inefficienc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Because all of us know there's a lot of waste on these huge government budge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ICH GALEN, REPUBLICAN STRATEGIST: If you make $100,000 which is about what a quarter of what you make, $100,000 a year, it's four zeros and a three. For your $100,000 to be like my wife saying you need to save $3, which is one Starbuc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he president is saying it's symbolic, let's start finding some of that waste and then get to the bottom of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ALEN: I'll give you symbolic, how about taking away the car and driver, for the big cabinet officers from every agency says in this town that has a car and a driver. It's the same thing that we hl pulverize the CEOs of GM and Ford for. These guys have aides and driv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he cabinet members or lesser officia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ALEN: Lesser official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AZILE: We didn't get here overnight, as you know, we got here after years and years of unchecked spending. Congress has turned a blind eye to this kind of spending so I think the president's on the right track in telling the agencies, it's time to trim the f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ALEN: The president said that the Republicans left him with this deficit. That was just a lie. The Congress of the United States has been in control of the Democrats since 2007. The last two budgets were Democrat budgets. That wasn't Republicans, our guys didn't have a v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AZILE: Rich you and I both know that when Bill Clinton and Al Gore left office, they left $291 billion in surplus and a foreseeable 5.6 trillion. And I wish I did make $100,000 every quarter. BLITZER: But the point is when Bush took office eight years ago, the national debt was about $5 trillion. When he left office after eight years in the white house, it was approaching $11 trill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ALEN: We have a war that has cost hundreds of billions of dolla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AZILE: And we had those pesky 2001/2003 tax cut which cost us $1.4 trillion which we could not affo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Let's move on and talk about Rudy Giuliani because in an interview in the New York Post he was responding to the governor of New York, David Patterson, who wants legislation that would allow gays to get married in New York State. Giuliani is saying this. "This will create a grass roots movement. This is the kind of issue that in many ways is somewhat beyond politics, I think gay marriage will obviously be an issue for any Republican next year because Republicans are either in favor of the position, I'm in favor of civil unions or in many cases Republicans don't even favor civil unions." This is from the former mayor who's very supportive of gay rights when he was mayor of New York City and participated in gay rights parades and other activities as well as you rememb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ALEN: One of the things that we forget about is how far we have come and how relatively quickly we have come here. It wasn't until 1967 that the Supreme Court in loving versus Virginia knocked down making interracial marriage illegal which at that time was illegal in 15 states. It wasn't enforced very much but it was still illegal. The world is clearly moving in a different direction. Mr. Giuliani, the former mayor has to run for a primary in New York and I think he's trying to stake out a posi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We all assume and you watch politics very, very closely that Giuliani is going to try to get the Republican gubernatorial nomination and then challenger either David Patterson if he gets the Democratic nomination or David Cuomo if he gets the Democratic no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AZILE: It looks like he's preparing for a run for governor. And that's fine, but he's out of step with most Republicans, 53 percent of New Yorkers support gay marriages. And also, Wolf, as you know, Massachusetts, Vermont, also allow gay marriages and individuals who marry in those states can now -- you can go to New York now and those marriages are allowed so. I don't know what the problem is that he's flip-flopping again. He's flip-flopping on the wrong s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ALEN: I think that's right. I think that this is something you had in an earlier segment. You need to get the politics out of it. Some people are going to be for it and some are going to be against it. It does not make you a good or a bad Democrat or Republic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He's been consistent on th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AZILE: When he ran for president, he backed away from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From civil unions. BRAZILE: Y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I don't know, but we'll check. 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morrow both chambers of Congress will be back in session, the Senate returned from break today t house returning tomorrow. What's the most important issue you want to see Congress tackle in the weeks ahead? Submit your video questions to ireport.com/situation room and we'll get some of them on the air tomorro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s a law believed to support spousal rape and it's drawing international condemnation. Now we're about to meet the man who wrote who says it's a misunderstanding of so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lus NATO forces capturing pirates and setting them free. It's a legal loophole and now secretary of state Hillary Clinton wants it fill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n update now on a story that has sparked international outrage. A new law in Afghanistan that critics say gives men permission to actually rape their wives. Now we're hearing from a supporter of that law and one man that says that law actually benefits women. CNN's Atia Abawi is following developm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IA ABAWI, CNN CORRESPONDENT: Wolf, the Shiia state law is still being reviewed by the ministry of justice in Afghanistan, a law that critics say strip women of basic human rights. We spoke to the man behind the formation of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IKH MOHAMMED ASIF MOHSENI (through translator): We have given rights to both men and women, even better rights than what is given to women in the west. We give women more in this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BAWI: But Mohseni, a father of five daughters says that it dictates that a man can withhold food from his wife if she refuses to sleep with him and that if the husband desires, the wife must dress up and wear makeup for h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OHSENI (through translator): This prevents a man from thinking about other women on the street and just think about his wife. This benefits wom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BAWI: A group of university students say the law is just and they wouldn't have it any other way. She just said that this isn't something new, that this has been in the culture that a girl wouldn't leave the house without asking her father first, a girl wouldn't leave the house without talking to her husband first. This isn't anything new, this is just part of the culture and now part of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re are many more women who are against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R. SIMA SAMAR, AIHRC: I feel discriminated against, clear cut. I don't feel equal in this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BAWI: After an international outcry, the minister of justice is reviewing the law. The outcome will determine what the future holds for Afghanist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an interview with CNN yesterday, President Hamid Karzai said that he had no idea these articles were in the law when he signed it. But when we spoke to the head of the human rights commission, she said that she had been taking these articles to President Karzai for the past year hoping that he would amend them and she was shocked when she found out that he signed it into law.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Atia, 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the weeks ahead, thousands more U.S. troops will be headed to Afghanistan and into a rather volatile situation, one where U.S. military leaders say sneak attacks are in norm and insurgents are getting well organized. Our pentagon correspondent Barbara Starr got a look at who and what is waiting for American for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ARBARA STARR, CNN PENTAGON CORRESPONDENT: 39,000 U.S. troops are now here in Afghanistan. We asked four key senior U.S. officers on the ground to tell us how tough the fight is for those on the front li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re there places where the Taliban are now in contro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RIG. GEN. JOHN NICHOLSON, U.S. ARMY: Uh-huh, there are some areas because we don't have -- we haven't had to date sufficient forces on the grou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It remains stalemated in the sou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Insurgency has grown dramatically in the last yea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We will likely see casualties rise over what they have be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RR: In the weeks ahead, 8,000 more marines alone will come here. The Taliban are setting up their welcome party. One man in particular U.S. troops are looking for goes by the battlefield name Zakir. He was released from Guantanamo Bay. U.S. troops think he's now operating in southern Afghanist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asked the top U.S. commander if Zakir, released from the military prison camp two years ago, is now a serious threa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N. DAVID MCKEIRNAN, ISAF COMMANDER: Absolutely. And we are seriously after h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RR: Here's what the U.S. troops are now up against in the south. Insurgents are launching increasingly sophisticated ambush attacks. Roadside bombs are the number one killer. Mine detectors haven't been working as well as expected. Conway is concerned whether there will be enough helicopters to evacuate wounded marines quickly off the battlefie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Barbara Starr is now back from Afghanistan. She's here THE SITUATION ROOM. what else did you learn while you were actually there on the grou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RR: Well, Wolf, what commanders are now saying is they are concerned not just about the south, but of course in the east where they believe there is new intelligence that Mula Omar, you remember him, back front and center coordinating with other leaders in the insurgency and planning new attac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Mula Omar, the former leader of the Taliban, we have seen one picture of him with sort of an eye patch. Is that the gu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RR: That is the guy and even more disturbing, they think he is coordinating with the man said to be responsible for the assassination of Benazir Bhutt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Is it true that these guys, the Taliban and al Qaeda, they just go across that border between Afghanistan and Pakistan into the so-called tribal areas at wi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RR: That area remains very much out of control and that southern border with Pakistan, there are no U.S. troops down there, very few coalition troops and a lot of concern that insurgents are now freely moving across, though, that southern border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he U.S. could really use some help from the NATO allies in Europe, but so far, they're saying never mind. I know that's pretty frustrating for the U.S. military forces out there, Barbara, glad you're back safe and sound, 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predator who's using a popular website to find his victims. Police say they think the so called Craigslist killer has already struck three times, but ahead, the big clue that may just crack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a rocker who's in one of the most famous bands in the world, U-2. What the Edge, as he's called is doing in California that has some neighbors really ang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tay with us. You're in THE SITUATION 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Let's head over to Jack and "The Cafferty File" -- Jac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FFERTY: Wolf, the question this hour: One Republican senator called President Obama's appearance with Hugo Chavez irresponsible. Do you agree? Lane writes: "Never irresponsible to forge ahead, make your friends trust you and your enemies listen to you. Olive branches are cheaper than warship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 writes: "Irresponsible doesn't even start to describe President Obama's with this thug. Our current administration will give away our country. Wake up America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udrey writes: "It's no different than going into your office every day knowing you hate your boss but you smile, shake hands, kiss but, you get the idea. President Obama is showing that he is the bigger person and is not lowering himself to Chavez's level. Chavez is an idi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te in New York writes: "Politeness is one thing, a love fest is another. Remember this guy is trying to crush democracy in Venezuela. Opponents are hiding in fear of their lives and Obama is acting like he is just another guy he met at a barbeq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ny writes: "Obama shook Chavez's hand, smiled with him and accepted a book from him. And guess what? It worked almost immediately to improve relations. Chavez walked over to Secretary Clinton and told her that he's ready to restore diplomatic relations. Irresponsible, ha. Pure geniu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ke in Denver writes: "I believe the correct term is common courtesy. You do not have to like someone to be polite and shake hands. This is a lesson many forget to teach their childr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Clare writes: "No, distasteful to some including myself, but necessary. We can't continue giving the finger to everyone we disagree wi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f you didn't see your e-mail: you can go to my blog, CNN.com/Caffertyfile, look for yours there among hundreds of others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Jack Cafferty, thank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resident Obama defending his decision to release those so-called torture memos from the Bush administration, and he's doing it inside the very agency at the heart of the controversy. What he said today, what he did today over at CIA headquar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lus, chaos erupts at a United Nations conference on racism as the Iranian president goes on an anti-Israel rant. There's new fallout right now. We're following all the latest developm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Just getting this in from the Associated Press. Boston police saying they now have a man in custody in connection with the death last week in a luxury hotel of a woman who advertised massage services on Craigslist. The suspect apparently under arrest right now. More information coming in. We will share it with you as soon as we get it. Looks like they have made an arrest, this according to the Associated Press in a report coming in from Bos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of Malibu's celebrity residents is making waves in that exclusive seaside enclave with his building plans. That would be U- 2's the Edge. Ted Rowlands has details -- 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ED ROWLANDS, CNN CORRESPONDENT: Take a look at this. This is arguably one of the most beautiful areas of the country. You have the Pacific Ocean here and gorgeous mountain areas here above the city of Malibu. This is where David Evans, the guitarist for U-2, wants to build five homes, right along this ridgeline here. He says these homes are going to be environmentally friendly. Residents here disagree and say this project is an environmental disas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WLANDS: Known as the Edge, David Evans has earned a fortune as the lead guitarists of U-2. While he may have the money to build five homes on this scenic ridge above Malibu, he doesn't have the support of some people already living here. There are concerns about large trucks on this narrow road and the threat of slides. Some would be neighbors believe the rock star's plan is hypocritical for someone who claims to be an environmentali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IM SMITH, MALIBU RESIDENT: This is his own backyard he's talking about doing this in, which is totally confus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WLANDS: Jim Smith will be Evans' closest neighbor if the project goes through. He is the project's harshest critic. He says this isn't a case of not in my backyard. He says he's upset with the fact that Evans is building five hom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MITH: I think the best case scenario would be if he would build his house and then do what he says he is, be an environmentalist, take the rest of the land he owns up there and protec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WLANDS: Evans, who already lives in Malibu, purchased this 130 acre parcel in 2006 and plans to live in one of the homes with his family. His real estate partner plans to buy the other. The rest will be sold. Evans released this statement to CNN, saying, "My family and I love Malibu, having maintained a residence there for more than a decade. These homes will be some of the most environmentally sensitive ever designed in Malibu or anywhere in the world. I'm disappointed that certain critics either don't have the facts or have ulterior motiv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WLANDS: For Evans to get these homes built, he has to get through the California coastal commission. They plan to take a look at the plans coming up at a hearing in June -- Wol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ed, thanks very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re a fixture in parks and streets, sometimes annoying, but there is one thing we usually don't associate with pigeons. Criminal activity. Tim Lister shows how the birds are being used for smuggl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EGIN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IM LISTER, CNN CORRESPONDENT: Detained on a smuggling charge, name unknown, hidden in its pigeon-sized suitcase, parts for a cell phone. Its mission, to get the parts to someone on the inside of the jail in central Colombia. Authorities at the prison say the feathered felon was brought in for questioning after heavy rains forced it into an emergency landing. Trouble is, the area around the prison is home to thousands of pigeons. Any one of them could be in training to be the next smuggler. As for this one, it was dispatched to an animal shelter. But just what can a small bird carry? A swallow carrying a coconut? Carrier pigeons were widely used in the First World War to carry information about troop posi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DENTIFIED MALE: I'm just what they're looking for, a pigeon with that something extr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ISTER: Disney even made a movie about a carrier pigeon during the royal air force pigeon service which really existed. But in modern times, it's clear that pigeons have turned to crime. Just two weeks ago, a pigeon was detained at a prison in Brazil as it dragged a cell phone charger across the exercise yard. Apparently bred inside the prison, the pigeon was smuggled out, then just flew home. Brazilian prison gangs often use smuggled cell phones to organize criminal endeavors beyond the walls. Now they seem to have an accompl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im Lister, CNN, Atlant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ND VIDEOTAP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ITZER: To our viewers, you're in THE SITUATION RO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appening now, President Obama defending the release of one top secret memos about alleged torture. He's being accused of compromising national security and emboldening terrori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ran's president rants about racism and dozens of diplomats storm out. The controversy at a conference the United States is refusing to atte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handshake backlash. Some Republicans are blasting the president's close encounters with the Venezuelan leader, Hugo Chavez, calling them irresponsible. We want to welcome our viewers in the United States and around the wor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Wolf Blitzer. You're in THE SITUATION RO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21,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TRANSCRIPT: </w:t>
      </w:r>
      <w:r>
        <w:rPr>
          <w:rFonts w:eastAsia="Times New Roman" w:cs="Arial" w:ascii="Arial" w:hAnsi="Arial"/>
          <w:color w:val="000000"/>
          <w:sz w:val="20"/>
          <w:szCs w:val="20"/>
        </w:rPr>
        <w:t>042002CN.V16</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SHO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Transcrip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able News Network</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68" w:name="DOC_ID_0_36"/>
      <w:bookmarkStart w:id="69" w:name="DOC_ID_0_36"/>
      <w:bookmarkEnd w:id="69"/>
    </w:p>
    <w:p>
      <w:pPr>
        <w:pStyle w:val="Normal"/>
        <w:jc w:val="center"/>
        <w:rPr>
          <w:rFonts w:ascii="Arial" w:hAnsi="Arial" w:eastAsia="Times New Roman" w:cs="Arial"/>
          <w:sz w:val="20"/>
          <w:szCs w:val="20"/>
        </w:rPr>
      </w:pPr>
      <w:r>
        <w:rPr>
          <w:rFonts w:eastAsia="Times New Roman" w:cs="Arial" w:ascii="Arial" w:hAnsi="Arial"/>
          <w:color w:val="000000"/>
          <w:sz w:val="20"/>
          <w:szCs w:val="20"/>
        </w:rPr>
        <w:t>37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2061210" cy="6902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7" t="-52" r="-17" b="-52"/>
                    <a:stretch>
                      <a:fillRect/>
                    </a:stretch>
                  </pic:blipFill>
                  <pic:spPr bwMode="auto">
                    <a:xfrm>
                      <a:off x="0" y="0"/>
                      <a:ext cx="2061210" cy="690245"/>
                    </a:xfrm>
                    <a:prstGeom prst="rect">
                      <a:avLst/>
                    </a:prstGeom>
                  </pic:spPr>
                </pic:pic>
              </a:graphicData>
            </a:graphic>
          </wp:inline>
        </w:drawing>
      </w:r>
      <w:r>
        <w:rPr>
          <w:rFonts w:eastAsia="Times New Roman" w:cs="Arial" w:ascii="Arial" w:hAnsi="Arial"/>
          <w:sz w:val="20"/>
          <w:szCs w:val="20"/>
        </w:rPr>
        <w:br/>
      </w:r>
      <w:r>
        <w:rPr>
          <w:rFonts w:eastAsia="Times New Roman" w:cs="Arial" w:ascii="Arial" w:hAnsi="Arial"/>
          <w:color w:val="000000"/>
          <w:sz w:val="20"/>
          <w:szCs w:val="20"/>
        </w:rPr>
        <w:t>The Washington Po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19, 2009 Sunday </w:t>
        <w:br/>
        <w:t>Met 2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High Court Poised To Closely Weigh Civil Rights Laws; </w:t>
        <w:br/>
        <w:t>Cases Heard as Nation Debates R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Robert Barnes; Washington Post Staff Wri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SECTION; Pg. A0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23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Supreme Court has an opportunity to reaffirm or reshape the nation's civil rights laws as it faces a rare confluence of cases over the next two weeks, including a high-profile challenge brought b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claim they lost out on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 "color of their sk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ases also touch on the Voting Rights Act, the need to provide English classes for immigrant children and, more tangentially, discriminatory mortgage le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most emotionally charged case is from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se complaints define the real-life quandary that sometimes accompanies government efforts to ensure racial equalit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ccuse city officials of violating civil rights laws and the Constitution by throwing out a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est on which they performed well but no blacks scored high enough to be eligible. The city responds that relying on test results with such wide racial discrepancies could have violated federal law and left them open to being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urt will hear the arguments, along with the others, in the midst of an evolving national conversation about the role of race and diversity and in the wake of the historic presidential ele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ach of these cases goes to the ability of our society to achieve opportunity, fairness and ultimately to our ability to be the democracy that we aspire to be," said John Payton, president and director-counsel of the NAACP Legal Defense and Educational Fund. "We've made tremendous progress as a society, and some of that progress is having in place anti-discriminatory" laws to ensure it contin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s organization calls for the court in each case to affirm a vigorous role for government in recognizing the need for race-conscious vigil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Edward Blum, a visiting fellow at the American Enterprise Institute, envisions a chance for the court to acknowledge the strides that the country has made, even if it decides each case narrow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urt could "send a signal to government units that race and ethnicity should play a smaller and smaller part in their decisions," Blum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e said he thinks the court took th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case "because it wants to make a statement. And of all the cases involving race and ethnicity, I think this is the easiest for the court to answ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justices are deeply divided about government policies involving race, even if Chief Justice John G. Roberts Jr. has shown no such ambivalence. His view was evident quickly, when in a first-term dissent he lamented the "sordid business" of dividing individuals by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thers on the court seem just as firm, but on both sides of the issue. That often leaves Justice Anthony M. Kennedy, generally skeptical of race-based policies, as the target for opposing law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also means the court's decisions are often nuanced, narrowed by the facts of the case and the intricacies of the law at hand, rather than laden with the broad pronouncements that often accompany public and political discussions of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ople see Supreme Court decisions as deciding these great questions for the country," said Washington lawyer Virginia A. Seitz, who has defended race-conscious policies before the court. "But lawyers see it another way, and I think the court sees it another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till, the case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ve dubbed themselve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and even have a Web site and T-shirts, provides the court a particularly human example of what they say is government intervention that goes so far to protect minorities that it discriminates against whi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s all hot-button," Payton acknowledg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is a veteran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said in sworn statements that he spent thousands of dollars in preparation and studied for months for the exam.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he is dyslexic, so he had tapes made of the test materials and listened to them on his commu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longtime attorney, Karen Lee Torre, did not allow her clients to talk to reporters -- other than for a segment on conservative commentator Sean Hannity's show on Fox News -- bu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n a sworn statement, "I relied in good faith on the promise that effort and not race would determine who would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n the results of the 2003 exams came back, o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who is Hispanic, scored high enough to be considered for the openings for lieutenants and captains. All 27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the test were below the cutof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umultuous public hearings, with minority groups arguing that the tests were flawed and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ing officials were caving to political pressure, the city's Civil Service Board voted not to certify the results.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remain in limb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argues that the test it commissioned, in which 60 percent of the score came from a multiple-choice questionnaire and 40 percent from an interview, must have been biased, despite its best intentions. It is not specific about the problems with the test, though it says the exam did not measure "command presence" and should have given more weight to the intervie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any rate, the city says it was bound by Title VII of the 1964 Civil Rights Act, which requires employers not to rely on hiring or promotional tests that have a "disparate impact" on minorities unless they can show a "business necessity."</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yor John DeStefano Jr. (D) is not talking to reporters about the case, either. The city's corporation counsel, Victor A. Bolden, said the city was placed in a position where it was bound to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one side or the other and opted to "pause" and reconsider how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should be ma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certainly have sympathy for the plaintiffs, but at the end of the day it was the wrong test," Bolden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e added that if it is unfair to white </w:t>
      </w:r>
      <w:r>
        <w:rPr>
          <w:rFonts w:eastAsia="Times New Roman" w:cs="Arial" w:ascii="Arial" w:hAnsi="Arial"/>
          <w:b/>
          <w:bCs/>
          <w:color w:val="CC0033"/>
          <w:sz w:val="20"/>
          <w:szCs w:val="20"/>
        </w:rPr>
        <w:t>firefighters to have the promotions</w:t>
      </w:r>
      <w:r>
        <w:rPr>
          <w:rFonts w:eastAsia="Times New Roman" w:cs="Arial" w:ascii="Arial" w:hAnsi="Arial"/>
          <w:color w:val="000000"/>
          <w:sz w:val="20"/>
          <w:szCs w:val="20"/>
        </w:rPr>
        <w:t xml:space="preserve"> scuttled, it would be equally unfair to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locked out" by test results that did not truly produce a list of those most qual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istrict judge ruled for the city, as did a three-judge panel of the U.S. Court of Appeals for the 2nd Circuit. But the case created a loud disagreement among the judges on the circuit. After the full court voted 7 to 6 not to rehear the case, dissenting judges called on the Supreme Court to get involved. It will hear the case Wednes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Justice Department mostly sides with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It told the court that employers may decline to certify the results of promotional tests if they believe that doing so would violate Title VII's prohibition against disparate impac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t added that such a rationale cannot be used as "a pretext for race discrimination" and said the Supreme Court should return the case to lower courts so a jury can decide whether that was the true reason for the city's ac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eitz, speaking at a discussion about the case sponsored by the American Constitution Society, said the court's decision will probably also be important for private employers who want to diversify their workplaces but live "on a knife's edge" about whether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s will lead to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he thought the administration's proposed remedy in the </w:t>
      </w:r>
      <w:r>
        <w:rPr>
          <w:rFonts w:eastAsia="Times New Roman" w:cs="Arial" w:ascii="Arial" w:hAnsi="Arial"/>
          <w:b/>
          <w:bCs/>
          <w:color w:val="CC0033"/>
          <w:sz w:val="20"/>
          <w:szCs w:val="20"/>
        </w:rPr>
        <w:t>firefighter suit</w:t>
      </w:r>
      <w:r>
        <w:rPr>
          <w:rFonts w:eastAsia="Times New Roman" w:cs="Arial" w:ascii="Arial" w:hAnsi="Arial"/>
          <w:color w:val="000000"/>
          <w:sz w:val="20"/>
          <w:szCs w:val="20"/>
        </w:rPr>
        <w:t xml:space="preserve"> might be appealing to the court because of the dispute about the city's motiv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ase reflects "the conversation about race in this country," Seitz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body trusts what the other side is saying."</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1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ISTRIBUTION: </w:t>
      </w:r>
      <w:r>
        <w:rPr>
          <w:rFonts w:eastAsia="Times New Roman" w:cs="Arial" w:ascii="Arial" w:hAnsi="Arial"/>
          <w:color w:val="000000"/>
          <w:sz w:val="20"/>
          <w:szCs w:val="20"/>
        </w:rPr>
        <w:t>Marylan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Washington Post</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70" w:name="DOC_ID_0_37"/>
      <w:bookmarkStart w:id="71" w:name="DOC_ID_0_37"/>
      <w:bookmarkEnd w:id="71"/>
    </w:p>
    <w:p>
      <w:pPr>
        <w:pStyle w:val="Normal"/>
        <w:jc w:val="center"/>
        <w:rPr>
          <w:rFonts w:ascii="Arial" w:hAnsi="Arial" w:eastAsia="Times New Roman" w:cs="Arial"/>
          <w:sz w:val="20"/>
          <w:szCs w:val="20"/>
        </w:rPr>
      </w:pPr>
      <w:r>
        <w:rPr>
          <w:rFonts w:eastAsia="Times New Roman" w:cs="Arial" w:ascii="Arial" w:hAnsi="Arial"/>
          <w:color w:val="000000"/>
          <w:sz w:val="20"/>
          <w:szCs w:val="20"/>
        </w:rPr>
        <w:t>38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2061210" cy="6902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7" t="-52" r="-17" b="-52"/>
                    <a:stretch>
                      <a:fillRect/>
                    </a:stretch>
                  </pic:blipFill>
                  <pic:spPr bwMode="auto">
                    <a:xfrm>
                      <a:off x="0" y="0"/>
                      <a:ext cx="2061210" cy="690245"/>
                    </a:xfrm>
                    <a:prstGeom prst="rect">
                      <a:avLst/>
                    </a:prstGeom>
                  </pic:spPr>
                </pic:pic>
              </a:graphicData>
            </a:graphic>
          </wp:inline>
        </w:drawing>
      </w:r>
      <w:r>
        <w:rPr>
          <w:rFonts w:eastAsia="Times New Roman" w:cs="Arial" w:ascii="Arial" w:hAnsi="Arial"/>
          <w:sz w:val="20"/>
          <w:szCs w:val="20"/>
        </w:rPr>
        <w:br/>
      </w:r>
      <w:r>
        <w:rPr>
          <w:rFonts w:eastAsia="Times New Roman" w:cs="Arial" w:ascii="Arial" w:hAnsi="Arial"/>
          <w:color w:val="000000"/>
          <w:sz w:val="20"/>
          <w:szCs w:val="20"/>
        </w:rPr>
        <w:t>The Washington Po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19, 2009 Sunday </w:t>
        <w:br/>
        <w:t>Met 2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High Court Poised To Closely Weigh Civil Rights Laws; </w:t>
        <w:br/>
        <w:t>Cases Heard as Nation Debates R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Robert Barnes; Washington Post Staff Wri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SECTION; Pg. A0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23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Supreme Court has an opportunity to reaffirm or reshape the nation's civil rights laws as it faces a rare confluence of cases over the next two weeks, including a high-profile challenge brought b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claim they lost out on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 "color of their sk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ases also touch on the Voting Rights Act, the need to provide English classes for immigrant children and, more tangentially, discriminatory mortgage lend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most emotionally charged case is from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se complaints define the real-life quandary that sometimes accompanies government efforts to ensure racial equalit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ccuse city officials of violating civil rights laws and the Constitution by throwing out a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est on which they performed well but no blacks scored high enough to be eligible. The city responds that relying on test results with such wide racial discrepancies could have violated federal law and left them open to being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urt will hear the arguments, along with the others, in the midst of an evolving national conversation about the role of race and diversity and in the wake of the historic presidential elec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ach of these cases goes to the ability of our society to achieve opportunity, fairness and ultimately to our ability to be the democracy that we aspire to be," said John Payton, president and director-counsel of the NAACP Legal Defense and Educational Fund. "We've made tremendous progress as a society, and some of that progress is having in place anti-discriminatory" laws to ensure it continu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s organization calls for the court in each case to affirm a vigorous role for government in recognizing the need for race-conscious vigil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Edward Blum, a visiting fellow at the American Enterprise Institute, envisions a chance for the court to acknowledge the strides that the country has made, even if it decides each case narrow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urt could "send a signal to government units that race and ethnicity should play a smaller and smaller part in their decisions," Blum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e said he thinks the court took th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case "because it wants to make a statement. And of all the cases involving race and ethnicity, I think this is the easiest for the court to answ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justices are deeply divided about government policies involving race, even if Chief Justice John G. Roberts Jr. has shown no such ambivalence. His view was evident quickly, when in a first-term dissent he lamented the "sordid business" of dividing individuals by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thers on the court seem just as firm, but on both sides of the issue. That often leaves Justice Anthony M. Kennedy, generally skeptical of race-based policies, as the target for opposing law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 also means the court's decisions are often nuanced, narrowed by the facts of the case and the intricacies of the law at hand, rather than laden with the broad pronouncements that often accompany public and political discussions of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ople see Supreme Court decisions as deciding these great questions for the country," said Washington lawyer Virginia A. Seitz, who has defended race-conscious policies before the court. "But lawyers see it another way, and I think the court sees it another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till, the case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ave dubbed themselves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20 and even have a Web site and T-shirts, provides the court a particularly human example of what they say is government intervention that goes so far to protect minorities that it discriminates against whi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s all hot-button," Payton acknowledg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is a veteran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said in sworn statements that he spent thousands of dollars in preparation and studied for months for the exam.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he is dyslexic, so he had tapes made of the test materials and listened to them on his commu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longtime attorney, Karen Lee Torre, did not allow her clients to talk to reporters -- other than for a segment on conservative commentator Sean Hannity's show on Fox News -- bu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in a sworn statement, "I relied in good faith on the promise that effort and not race would determine who would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n the results of the 2003 exams came back, o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who is Hispanic, scored high enough to be considered for the openings for lieutenants and captains. All 27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the test were below the cutof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umultuous public hearings, with minority groups arguing that the tests were flawed and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ing officials were caving to political pressure, the city's Civil Service Board voted not to certify the results.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remain in limb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argues that the test it commissioned, in which 60 percent of the score came from a multiple-choice questionnaire and 40 percent from an interview, must have been biased, despite its best intentions. It is not specific about the problems with the test, though it says the exam did not measure "command presence" and should have given more weight to the intervie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any rate, the city says it was bound by Title VII of the 1964 Civil Rights Act, which requires employers not to rely on hiring or promotional tests that have a "disparate impact" on minorities unless they can show a "business necessity."</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yor John DeStefano Jr. (D) is not talking to reporters about the case, either. The city's corporation counsel, Victor A. Bolden, said the city was placed in a position where it was bound to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one side or the other and opted to "pause" and reconsider how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should be ma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certainly have sympathy for the plaintiffs, but at the end of the day it was the wrong test," Bolden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e added that if it is unfair to white </w:t>
      </w:r>
      <w:r>
        <w:rPr>
          <w:rFonts w:eastAsia="Times New Roman" w:cs="Arial" w:ascii="Arial" w:hAnsi="Arial"/>
          <w:b/>
          <w:bCs/>
          <w:color w:val="CC0033"/>
          <w:sz w:val="20"/>
          <w:szCs w:val="20"/>
        </w:rPr>
        <w:t>firefighters to have the promotions</w:t>
      </w:r>
      <w:r>
        <w:rPr>
          <w:rFonts w:eastAsia="Times New Roman" w:cs="Arial" w:ascii="Arial" w:hAnsi="Arial"/>
          <w:color w:val="000000"/>
          <w:sz w:val="20"/>
          <w:szCs w:val="20"/>
        </w:rPr>
        <w:t xml:space="preserve"> scuttled, it would be equally unfair to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ere "locked out" by test results that did not truly produce a list of those most qual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istrict judge ruled for the city, as did a three-judge panel of the U.S. Court of Appeals for the 2nd Circuit. But the case created a loud disagreement among the judges on the circuit. After the full court voted 7 to 6 not to rehear the case, dissenting judges called on the Supreme Court to get involved. It will hear the case Wednes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Justice Department mostly sides with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It told the court that employers may decline to certify the results of promotional tests if they believe that doing so would violate Title VII's prohibition against disparate impac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t added that such a rationale cannot be used as "a pretext for race discrimination" and said the Supreme Court should return the case to lower courts so a jury can decide whether that was the true reason for the city's ac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eitz, speaking at a discussion about the case sponsored by the American Constitution Society, said the court's decision will probably also be important for private employers who want to diversify their workplaces but live "on a knife's edge" about whether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s will lead to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he thought the administration's proposed remedy in the </w:t>
      </w:r>
      <w:r>
        <w:rPr>
          <w:rFonts w:eastAsia="Times New Roman" w:cs="Arial" w:ascii="Arial" w:hAnsi="Arial"/>
          <w:b/>
          <w:bCs/>
          <w:color w:val="CC0033"/>
          <w:sz w:val="20"/>
          <w:szCs w:val="20"/>
        </w:rPr>
        <w:t>firefighter suit</w:t>
      </w:r>
      <w:r>
        <w:rPr>
          <w:rFonts w:eastAsia="Times New Roman" w:cs="Arial" w:ascii="Arial" w:hAnsi="Arial"/>
          <w:color w:val="000000"/>
          <w:sz w:val="20"/>
          <w:szCs w:val="20"/>
        </w:rPr>
        <w:t xml:space="preserve"> might be appealing to the court because of the dispute about the city's motiv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ase reflects "the conversation about race in this country," Seitz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body trusts what the other side is saying."</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1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ISTRIBUTION: </w:t>
      </w:r>
      <w:r>
        <w:rPr>
          <w:rFonts w:eastAsia="Times New Roman" w:cs="Arial" w:ascii="Arial" w:hAnsi="Arial"/>
          <w:color w:val="000000"/>
          <w:sz w:val="20"/>
          <w:szCs w:val="20"/>
        </w:rPr>
        <w:t>Marylan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Washington Post</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72" w:name="DOC_ID_0_38"/>
      <w:bookmarkStart w:id="73" w:name="DOC_ID_0_38"/>
      <w:bookmarkEnd w:id="73"/>
    </w:p>
    <w:p>
      <w:pPr>
        <w:pStyle w:val="Normal"/>
        <w:jc w:val="center"/>
        <w:rPr>
          <w:rFonts w:ascii="Arial" w:hAnsi="Arial" w:eastAsia="Times New Roman" w:cs="Arial"/>
          <w:sz w:val="20"/>
          <w:szCs w:val="20"/>
        </w:rPr>
      </w:pPr>
      <w:r>
        <w:rPr>
          <w:rFonts w:eastAsia="Times New Roman" w:cs="Arial" w:ascii="Arial" w:hAnsi="Arial"/>
          <w:color w:val="000000"/>
          <w:sz w:val="20"/>
          <w:szCs w:val="20"/>
        </w:rPr>
        <w:t>39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Knight Ridder Washington Bureau</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Distributed by McClatchy-Tribune News Servi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17, 2009 Fri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Roberts court to hear arguments in its first major racial discrimination case this week</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ichael Doyle, McClatchy Newspap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WASHINGTON DATEL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36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 _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fights fires, saves lives and lends his name to the most closely watched racial discrimination case now facing the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fireman, who's white, was passed over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spite outscoring other applicants, including African-American and Hispanic candidates. On Wednesday, the court, led by conservative Chief Justice John G. Roberts, must determine whether </w:t>
      </w:r>
      <w:r>
        <w:rPr>
          <w:rFonts w:eastAsia="Times New Roman" w:cs="Arial" w:ascii="Arial" w:hAnsi="Arial"/>
          <w:b/>
          <w:bCs/>
          <w:color w:val="CC0033"/>
          <w:sz w:val="20"/>
          <w:szCs w:val="20"/>
        </w:rPr>
        <w:t>Ricci's</w:t>
      </w:r>
      <w:r>
        <w:rPr>
          <w:rFonts w:eastAsia="Times New Roman" w:cs="Arial" w:ascii="Arial" w:hAnsi="Arial"/>
          <w:color w:val="000000"/>
          <w:sz w:val="20"/>
          <w:szCs w:val="20"/>
        </w:rPr>
        <w:t xml:space="preserve"> race impermissibly cost him an officer's bad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is the Roberts court's first major decision on the issue of racial discrimination," noted Lia Epperson, a law professor at Santa Clara Universit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ike reports of smoke in the hallway,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certainly has summoned a major response. Twenty-six friend-of-the-court briefs have rolled into position. Six states want </w:t>
      </w:r>
      <w:r>
        <w:rPr>
          <w:rFonts w:eastAsia="Times New Roman" w:cs="Arial" w:ascii="Arial" w:hAnsi="Arial"/>
          <w:b/>
          <w:bCs/>
          <w:color w:val="CC0033"/>
          <w:sz w:val="20"/>
          <w:szCs w:val="20"/>
        </w:rPr>
        <w:t>New Haven's promotion</w:t>
      </w:r>
      <w:r>
        <w:rPr>
          <w:rFonts w:eastAsia="Times New Roman" w:cs="Arial" w:ascii="Arial" w:hAnsi="Arial"/>
          <w:color w:val="000000"/>
          <w:sz w:val="20"/>
          <w:szCs w:val="20"/>
        </w:rPr>
        <w:t xml:space="preserve"> decisions upheld. Conservative interest groups back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the 19 othe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with h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argument isn't solely about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Sidley &amp; Austin attorney Virginia Seitz, a former Supreme Court clerk, noted that "the case has a bigger impact" because of its potential to affect all emplo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nsequently, the Supreme Court's press office is bracing for a larger-than-usual turnout Wednesday morning _ even though, with a volatile issue and a closely divided court near the end of its annual term, the ultimate decision may be less than a blockbus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urt will be inclined to write a narrow opinion," predicted attorney Derek Ho, another former Supreme Court cle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arises from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efforts in 2003 to promote a new batch of lieutenants and captai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resulting promotional exam was the chance of a lifetime for the 34-year-ol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started as a Fire Explorer at 14 and who once was decorated for taking a trapped woman down a 35-foot ladder. Dyslexic, he devoted many hours to study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could not even find time away from the books to carve a pumpkin for Halloween with my so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declared in an affidav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100-question written test counted for 60 percent and an oral exam counted for 40 percent in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critics say the city should have followed the lead of other departments nationwide, which include additional criteria like a tactical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simul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ur testing process has more components than just two," noted Modesto, Calif., Fire Chief Jim Miguel. "I think our process is spread (out) so if you struggle in one part, it doesn't destroy you."</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he passing rates of African-American candidates was only half that of the white candidates. Testing opponents call this a "disparate impact," which can be construed as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ne of the top 10 scoring candidates for either the captain's or the lieutenant's positions was African-American. </w:t>
      </w:r>
      <w:r>
        <w:rPr>
          <w:rFonts w:eastAsia="Times New Roman" w:cs="Arial" w:ascii="Arial" w:hAnsi="Arial"/>
          <w:b/>
          <w:bCs/>
          <w:color w:val="CC0033"/>
          <w:sz w:val="20"/>
          <w:szCs w:val="20"/>
        </w:rPr>
        <w:t>Ricci's</w:t>
      </w:r>
      <w:r>
        <w:rPr>
          <w:rFonts w:eastAsia="Times New Roman" w:cs="Arial" w:ascii="Arial" w:hAnsi="Arial"/>
          <w:color w:val="000000"/>
          <w:sz w:val="20"/>
          <w:szCs w:val="20"/>
        </w:rPr>
        <w:t xml:space="preserve"> backers think this shouldn't mat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orcing merit and ability to take a backseat to racial considerations would disserve public safety and efficiency by depriving the public of its most qualified servants," </w:t>
      </w:r>
      <w:r>
        <w:rPr>
          <w:rFonts w:eastAsia="Times New Roman" w:cs="Arial" w:ascii="Arial" w:hAnsi="Arial"/>
          <w:b/>
          <w:bCs/>
          <w:color w:val="CC0033"/>
          <w:sz w:val="20"/>
          <w:szCs w:val="20"/>
        </w:rPr>
        <w:t>Ricci's</w:t>
      </w:r>
      <w:r>
        <w:rPr>
          <w:rFonts w:eastAsia="Times New Roman" w:cs="Arial" w:ascii="Arial" w:hAnsi="Arial"/>
          <w:color w:val="000000"/>
          <w:sz w:val="20"/>
          <w:szCs w:val="20"/>
        </w:rPr>
        <w:t xml:space="preserve"> attorney Karen Lee Torre argued. "Fires and disasters, unlike governments, do not discriminate based on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oweve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s also a city where 37 percent of residents are African-American, 21 percent are Hispanic _ and only 15 percent of the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officers are minorities. In highly charged public meetings, Boise Kimber, a key African-American supporter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Mayor John DeStefano, stressed that there were no African-Americans sitting on the Civil Service Board, which oversees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ve the responsibility of making this department look lik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nd it ain't looking like </w:t>
      </w:r>
      <w:r>
        <w:rPr>
          <w:rFonts w:eastAsia="Times New Roman" w:cs="Arial" w:ascii="Arial" w:hAnsi="Arial"/>
          <w:b/>
          <w:bCs/>
          <w:color w:val="CC0033"/>
          <w:sz w:val="20"/>
          <w:szCs w:val="20"/>
        </w:rPr>
        <w:t>New Haven,</w:t>
      </w:r>
      <w:r>
        <w:rPr>
          <w:rFonts w:eastAsia="Times New Roman" w:cs="Arial" w:ascii="Arial" w:hAnsi="Arial"/>
          <w:color w:val="000000"/>
          <w:sz w:val="20"/>
          <w:szCs w:val="20"/>
        </w:rPr>
        <w:t>" Kimber told the board at a Feb. 2, 2004, hearing, the transcript show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board subsequently didn't certify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and no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as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did not adjust test scores to benefit minority candidates, adopt affirmative-action policies, or engage in racially proportional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rgued former Clinton administration Solicitor General Seth Waxman, now representing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ather ... it simply declined to use the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xman further argued that the racial disparity in test results was a "red flag" that the tests may have been flawed, exposing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o a potential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under Title VII of the 1964 Civil Rights 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ile siding with the city as a matter of policy, the Obama administration is urging the Supreme Court to send the case back to a lower court for determination of whether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refusal to certify the test results was a legitimate response to Civil Rights Act concerns, or an illegitimate capitulation to race-based political press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___</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 2009, McClatchy-Tribune Information Servi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Visit the McClatchy Washington Bureau on the World Wide Web at www.mcclatchydc.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or reprints, email tmsreprints@permissionsgroup.com, call 800-374-7985 or 847-635-6550, send a fax to 847-635-6968, or write to The Permissions Group Inc., 1247 Milwaukee Ave., Suite 303, Glenview, IL 60025, U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1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20090417-BC-SCOTUS-</w:t>
      </w:r>
      <w:r>
        <w:rPr>
          <w:rFonts w:eastAsia="Times New Roman" w:cs="Arial" w:ascii="Arial" w:hAnsi="Arial"/>
          <w:b/>
          <w:bCs/>
          <w:color w:val="CC0033"/>
          <w:sz w:val="20"/>
          <w:szCs w:val="20"/>
        </w:rPr>
        <w:t>FIREFIGHTERS</w:t>
      </w:r>
      <w:r>
        <w:rPr>
          <w:rFonts w:eastAsia="Times New Roman" w:cs="Arial" w:ascii="Arial" w:hAnsi="Arial"/>
          <w:color w:val="000000"/>
          <w:sz w:val="20"/>
          <w:szCs w:val="20"/>
        </w:rPr>
        <w:t>-ADV1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WA</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Knight Ridder Washington Bureau</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74" w:name="DOC_ID_0_39"/>
      <w:bookmarkStart w:id="75" w:name="DOC_ID_0_39"/>
      <w:bookmarkEnd w:id="75"/>
    </w:p>
    <w:p>
      <w:pPr>
        <w:pStyle w:val="Normal"/>
        <w:jc w:val="center"/>
        <w:rPr>
          <w:rFonts w:ascii="Arial" w:hAnsi="Arial" w:eastAsia="Times New Roman" w:cs="Arial"/>
          <w:sz w:val="20"/>
          <w:szCs w:val="20"/>
        </w:rPr>
      </w:pPr>
      <w:r>
        <w:rPr>
          <w:rFonts w:eastAsia="Times New Roman" w:cs="Arial" w:ascii="Arial" w:hAnsi="Arial"/>
          <w:color w:val="000000"/>
          <w:sz w:val="20"/>
          <w:szCs w:val="20"/>
        </w:rPr>
        <w:t>40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Grand Rapid Press (Michig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10, 2009 Friday </w:t>
        <w:br/>
        <w:t>ALL S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High court to hear case alleging anti-white bias; </w:t>
        <w:br/>
        <w:t xml:space="preserve">City threw out </w:t>
      </w:r>
      <w:r>
        <w:rPr>
          <w:rFonts w:eastAsia="Times New Roman" w:cs="Arial" w:ascii="Arial" w:hAnsi="Arial"/>
          <w:b/>
          <w:bCs/>
          <w:color w:val="CC0033"/>
          <w:sz w:val="20"/>
          <w:szCs w:val="20"/>
        </w:rPr>
        <w:t>firefighters' promotions</w:t>
      </w:r>
      <w:r>
        <w:rPr>
          <w:rFonts w:eastAsia="Times New Roman" w:cs="Arial" w:ascii="Arial" w:hAnsi="Arial"/>
          <w:color w:val="000000"/>
          <w:sz w:val="20"/>
          <w:szCs w:val="20"/>
        </w:rPr>
        <w:t xml:space="preserve"> test because no blacks qualified to move up</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ATION / WORLD; Pg. A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437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has been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here for 11 years, and he would do just about anything to advance to lieutena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ast time the city offered a promotional exam, he said in a sworn statement, he gave up a second job and studied as much as 13 hours a day.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is dyslexic, paid an acquaintance more than $1,000 to read textbooks onto audiotapes. He made flashcards, took practice tests, worked with a study group and participated in mock interviews. </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did well, he said, coming in sixth among the 77 candidates who took the exam. But the city threw out the test, because none of the 19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it qualified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at prompte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17 othe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Hispanic, to sue the city, alleging raci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ir case, which will be argued before the Supreme Court on April 22, is the Roberts Court's first major confrontation with claims of racial discrimination in employ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ief Justice John Roberts has repeatedly noted his hostility to what he has called the "sordid business" of "divvying us up by race." In 2007 in a case concerning the University of Michigan, the Roberts court diverged from a Rehnquist Court decision that allowed public universities to consider race in admissions decisions. The Roberts court forbade public school systems to take race explicitly into account to achieve or maintain integ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way to stop discrimination on the basis of race is to stop discriminating on the basis of race," Roberts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ose cases involved education, and it has been decades since the court last took an intensive look at the use of race in public hiring or </w:t>
      </w:r>
      <w:r>
        <w:rPr>
          <w:rFonts w:eastAsia="Times New Roman" w:cs="Arial" w:ascii="Arial" w:hAnsi="Arial"/>
          <w:b/>
          <w:bCs/>
          <w:color w:val="CC0033"/>
          <w:sz w:val="20"/>
          <w:szCs w:val="20"/>
        </w:rPr>
        <w:t>promo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says it was merely trying to comply with a federal law that views job requirements such as promotional tests with great suspicion when they disproportionately disfavor minority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fact of the matter is it's a flawed test," said Victor Bolden, the city's acting corporation couns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was offered in fall 2003, and no one has been promoted since, Bolden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ohn Payton, president of the NAACP Legal Defense and Educational Fund Inc., which filed a brief supporting the city, said the case must be understood against the backdrop of what he described as pervasive racial discrimination in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and the pitfalls of thinking that a test can capture the qualities needed for leadership in life-or-death situ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is a skilled job where all of the skills are learned on the job," Payton said. "It's a really good job, and it's been racially exclusive in most of our major cit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10,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grp</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Grand Rapids Pres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76" w:name="DOC_ID_0_40"/>
      <w:bookmarkStart w:id="77" w:name="DOC_ID_0_40"/>
      <w:bookmarkEnd w:id="77"/>
    </w:p>
    <w:p>
      <w:pPr>
        <w:pStyle w:val="Normal"/>
        <w:jc w:val="center"/>
        <w:rPr>
          <w:rFonts w:ascii="Arial" w:hAnsi="Arial" w:eastAsia="Times New Roman" w:cs="Arial"/>
          <w:sz w:val="20"/>
          <w:szCs w:val="20"/>
        </w:rPr>
      </w:pPr>
      <w:r>
        <w:rPr>
          <w:rFonts w:eastAsia="Times New Roman" w:cs="Arial" w:ascii="Arial" w:hAnsi="Arial"/>
          <w:color w:val="000000"/>
          <w:sz w:val="20"/>
          <w:szCs w:val="20"/>
        </w:rPr>
        <w:t>41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New York Tim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10, 2009 Friday </w:t>
        <w:br/>
        <w:t>Late Edition - Fi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Justices to Hea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ias Claim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ADAM LIPTAK</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Section A; Column 0; National Desk; Pg. 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23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b/>
          <w:bCs/>
          <w:color w:val="CC0033"/>
          <w:sz w:val="20"/>
          <w:szCs w:val="20"/>
        </w:rPr>
        <w:t>NEW HAVE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has been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here for 11 years, and he would do just about anything to advance to lieutenan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ast time the city offered a promotional exam, he said in a sworn statement, he gave up a second job and studied up to 13 hours a day.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is dyslexic, paid an acquaintance more than $1,000 to read textbooks onto audiotapes. He made flashcards, took practice tests, worked with a study group and participated in mock interview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did well, he said, coming in sixth among the 77 candidates who took the exam. But the city threw out the test, because none of the 19 African-America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it qualified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at decision prompted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17 other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cluding one Hispanic, to sue the city, alleging raci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ir case, which will be argued before the Supreme Court on April 22, is the Roberts court's first major confrontation with claims of racial discrimination in employment and will require the justices to choose between conflicting conceptions of the government's role in ensuring fair treatment regardless of rac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hief Justice John G. Roberts Jr. has repeatedly noted his hostility to what he has called the ''sordid business'' of ''divvying us up by race.'' In 2007, diverging from an important Rehnquist court decision that allowed public universities to consider race in admissions decisions, the Roberts court forbade public school systems to take race explicitly into account to achieve or maintain integ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way to stop discrimination on the basis of race is to stop discriminating on the basis of race,'' Chief Justice Roberts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ose cases involved education, and it has been decades since the court last took an intensive look at the use of race in public hiring 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Among the questions swirling around Mr. </w:t>
      </w:r>
      <w:r>
        <w:rPr>
          <w:rFonts w:eastAsia="Times New Roman" w:cs="Arial" w:ascii="Arial" w:hAnsi="Arial"/>
          <w:b/>
          <w:bCs/>
          <w:color w:val="CC0033"/>
          <w:sz w:val="20"/>
          <w:szCs w:val="20"/>
        </w:rPr>
        <w:t>Ricci's</w:t>
      </w:r>
      <w:r>
        <w:rPr>
          <w:rFonts w:eastAsia="Times New Roman" w:cs="Arial" w:ascii="Arial" w:hAnsi="Arial"/>
          <w:color w:val="000000"/>
          <w:sz w:val="20"/>
          <w:szCs w:val="20"/>
        </w:rPr>
        <w:t xml:space="preserve"> case are whether the law should treat diversity in the work force differently from diversity in the classroom and how it should handle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s that have a severely disparate impact on candidates of one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says it was merely trying to comply with a federal law that views job requirements like promotional tests with great suspicion when they disproportionately disfavor minority applicant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fact of the matter is it's a flawed test,'' said Victor A. Bolden, the city's acting corporation counsel.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r. Bolden added that he had sympathy for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There's no question that there are people who are disappointed,'' he said. ''But disappointment doesn't lead to a discrimination cla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exam was offered in the fall of 2003, and no one has been promoted since, Mr. Bolden sai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brought by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his colleagues says that the city's rationale for throwing out the test is illegitimate and that they were denied a chanc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on account of the color of their skin. Karen Lee Torre, a lawyer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eclined to be interviewed and said she had instructed her clients not to speak to repor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ohn Payton, president of the NAACP Legal Defense and Educational Fund Inc., which filed a brief supporting the city, said 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No. 07-1428, must be understood against the backdrop of what he described as pervasive racial discrimination in </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and the pitfalls of thinking that a test can capture the qualities needed for leadership in life-or-death situ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t>
      </w:r>
      <w:r>
        <w:rPr>
          <w:rFonts w:eastAsia="Times New Roman" w:cs="Arial" w:ascii="Arial" w:hAnsi="Arial"/>
          <w:b/>
          <w:bCs/>
          <w:color w:val="CC0033"/>
          <w:sz w:val="20"/>
          <w:szCs w:val="20"/>
        </w:rPr>
        <w:t>Firefighting</w:t>
      </w:r>
      <w:r>
        <w:rPr>
          <w:rFonts w:eastAsia="Times New Roman" w:cs="Arial" w:ascii="Arial" w:hAnsi="Arial"/>
          <w:color w:val="000000"/>
          <w:sz w:val="20"/>
          <w:szCs w:val="20"/>
        </w:rPr>
        <w:t xml:space="preserve"> is a skilled job where all of the skills are learned on the job,'' Mr. Payton said. ''It's a really good job, and it's been racially exclusive in most of our major c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brief supporting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National Association of Police Organizations saw the injection of racial politics into public safety.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s should be based on merit, the group said. Race-neutral decisions foster camaraderie and a sense of fairness, it added, saying that people who work in public safety ''are, in the main, effectively colorbli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Donald Day, a representative of the International Association of Black Professional </w:t>
      </w:r>
      <w:r>
        <w:rPr>
          <w:rFonts w:eastAsia="Times New Roman" w:cs="Arial" w:ascii="Arial" w:hAnsi="Arial"/>
          <w:b/>
          <w:bCs/>
          <w:color w:val="CC0033"/>
          <w:sz w:val="20"/>
          <w:szCs w:val="20"/>
        </w:rPr>
        <w:t>Fire Fighters,</w:t>
      </w:r>
      <w:r>
        <w:rPr>
          <w:rFonts w:eastAsia="Times New Roman" w:cs="Arial" w:ascii="Arial" w:hAnsi="Arial"/>
          <w:color w:val="000000"/>
          <w:sz w:val="20"/>
          <w:szCs w:val="20"/>
        </w:rPr>
        <w:t xml:space="preserve"> questioned the value of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est, which included written and oral components. ''An individual's ability to answer a multiple-choice exam,'' Mr. Day told the city's Civil Service Board, ''does nothing but measure their ability to read and reta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are more important values, he added. ''Young black and Latino kids have every right,'' he said, ''to see black and Latino officers on those fire trucks that are riding through their community. They have every right to look for a role mode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ccording to the 2000 census,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s 43 percent white and 37 percent black. African-Americans held 32 percent of the entry-level positions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in 2007, according to data compiled by the city, but only 15 percent of the supervisory posi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2006, Judge Janet Bond Arterton of the Federal District Court here ruled that the city had not discriminated agains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ince no one was promoted, Judge Arterton said, no one was harm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rue, she wrote, ''a jury could infer that the defendants were motivated by a concern that too many whites and not enough minorities would be promot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the city's motives were lawful, Judge Arterton said. They included fear of public criticism, the possibility of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minority applicants that, for political reasons, the city did not want to defend'' and a desire to promote ''diversity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and ''managerial role models for aspiring </w:t>
      </w:r>
      <w:r>
        <w:rPr>
          <w:rFonts w:eastAsia="Times New Roman" w:cs="Arial" w:ascii="Arial" w:hAnsi="Arial"/>
          <w:b/>
          <w:bCs/>
          <w:color w:val="CC0033"/>
          <w:sz w:val="20"/>
          <w:szCs w:val="20"/>
        </w:rPr>
        <w:t>firefighters.</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udge Arterton ruled that city officials were not required to abide by the test results even though ''they cannot pinpoint its deficiency explaining its disparate impact.'' It is enough, she said, that the test results ran afoul of federal guidelines that presume discrimination where the lowest-scoring group is promoted at a rate of less than 80 percent of the highest-scoring gro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three-judge panel of the federal appeals court in New York affirmed Judge Arterton's ruling in an unusually terse decision. By a vote of 7 to 6, the full appeals court declined to rehear the case and issued a set of heated opinions in the process. The six dissenting judges urged the Supreme Court to step i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test itself is not publicly available, but the court record offers glimpses of it. One question, for instance, referred to ''uptown'' and ''downtown,'' terms that do not make sense in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it is not clear what would have generated racial disparities in the results, and the six dissenting appeals court judges said the test had been ''carefully constructed to ensure race-neutralit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lacks passed at roughly half the rate of whites and ended up low on the ranked list of possibl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candidates.. Under the city charter's ''rule of three,'' as positions became available they had to be offered to one of the top three candidates then on the li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practice, this meant that no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have been eligible for the availabl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lieutenant. After a series of contentious hearings, the city's Civil Service Board deadlocked by a 2-to-2 vote on whether to certify the lieutenant's test and a similar one for captain. The tie had the effect of rejecting th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th no one promoted since, ''we're sort of frozen in time,'' said Mr. Bolden, the city lawy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URL: </w:t>
      </w:r>
      <w:r>
        <w:rPr>
          <w:rFonts w:eastAsia="Times New Roman" w:cs="Arial" w:ascii="Arial" w:hAnsi="Arial"/>
          <w:color w:val="000000"/>
          <w:sz w:val="20"/>
          <w:szCs w:val="20"/>
        </w:rPr>
        <w:t>http://www.nytimes.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10,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RAPHIC: </w:t>
      </w:r>
      <w:r>
        <w:rPr>
          <w:rFonts w:eastAsia="Times New Roman" w:cs="Arial" w:ascii="Arial" w:hAnsi="Arial"/>
          <w:color w:val="000000"/>
          <w:sz w:val="20"/>
          <w:szCs w:val="20"/>
        </w:rPr>
        <w:t xml:space="preserve">PHOTO: Joseph B. Muhammad, president of a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group, spok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last month against the white </w:t>
      </w:r>
      <w:r>
        <w:rPr>
          <w:rFonts w:eastAsia="Times New Roman" w:cs="Arial" w:ascii="Arial" w:hAnsi="Arial"/>
          <w:b/>
          <w:bCs/>
          <w:color w:val="CC0033"/>
          <w:sz w:val="20"/>
          <w:szCs w:val="20"/>
        </w:rPr>
        <w:t>firefighters' suit.</w:t>
      </w:r>
      <w:r>
        <w:rPr>
          <w:rFonts w:eastAsia="Times New Roman" w:cs="Arial" w:ascii="Arial" w:hAnsi="Arial"/>
          <w:color w:val="000000"/>
          <w:sz w:val="20"/>
          <w:szCs w:val="20"/>
        </w:rPr>
        <w:t xml:space="preserve">(PHOTOGRAPH PETER HVIZDAK/ IMAGE WORKS)(A14)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New York Times Company</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78" w:name="DOC_ID_0_41"/>
      <w:bookmarkStart w:id="79" w:name="DOC_ID_0_41"/>
      <w:bookmarkEnd w:id="79"/>
    </w:p>
    <w:p>
      <w:pPr>
        <w:pStyle w:val="Normal"/>
        <w:jc w:val="center"/>
        <w:rPr>
          <w:rFonts w:ascii="Arial" w:hAnsi="Arial" w:eastAsia="Times New Roman" w:cs="Arial"/>
          <w:sz w:val="20"/>
          <w:szCs w:val="20"/>
        </w:rPr>
      </w:pPr>
      <w:r>
        <w:rPr>
          <w:rFonts w:eastAsia="Times New Roman" w:cs="Arial" w:ascii="Arial" w:hAnsi="Arial"/>
          <w:color w:val="000000"/>
          <w:sz w:val="20"/>
          <w:szCs w:val="20"/>
        </w:rPr>
        <w:t>42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Jacksonville Free Pres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 9, 2009 - April 15,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C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ivil rights case could reshape hiring polic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g. 7 Vol. 23 No. 2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3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ABSTR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resident of the NAACP Legal Defense Fund said the claim ignored the history of discrimination that excluded blacks from fire and police departments. In many cities, including </w:t>
      </w:r>
      <w:r>
        <w:rPr>
          <w:rFonts w:eastAsia="Times New Roman" w:cs="Arial" w:ascii="Arial" w:hAnsi="Arial"/>
          <w:b/>
          <w:bCs/>
          <w:color w:val="CC0033"/>
          <w:sz w:val="20"/>
          <w:szCs w:val="20"/>
        </w:rPr>
        <w:t>New Haven, the "fire department</w:t>
      </w:r>
      <w:r>
        <w:rPr>
          <w:rFonts w:eastAsia="Times New Roman" w:cs="Arial" w:ascii="Arial" w:hAnsi="Arial"/>
          <w:color w:val="000000"/>
          <w:sz w:val="20"/>
          <w:szCs w:val="20"/>
        </w:rPr>
        <w:t xml:space="preserve"> was the preserve of white males," said John Payton, who is also counsel for the defense fund. "African Americans were virtually excluded." That's why cities across the country have fough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involving their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e city violated the Constitution's guarantee of equal protection of the laws as well as the Civil Rights Act of 1964 when it threw out the test scores. They say the law forbids employers from "discriminating against one group of individuals to benefit another group on account of race."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sk nothing more than the basic right to be judged by who they are and what they have accomplished, not by the color of their skin," the lawyers say. </w:t>
        <w:br/>
        <w:br/>
      </w:r>
      <w:r>
        <w:rPr>
          <w:rFonts w:eastAsia="Times New Roman" w:cs="Arial" w:ascii="Arial" w:hAnsi="Arial"/>
          <w:b/>
          <w:bCs/>
          <w:color w:val="000000"/>
          <w:sz w:val="20"/>
          <w:szCs w:val="20"/>
        </w:rPr>
        <w:t>FULL TEX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T -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 spent months listening to study tapes as he drove to work and in the evenings, preparing for a promotional test. It was a once-a-decade chance to move up to a command rank in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earned a top score but no </w:t>
      </w:r>
      <w:r>
        <w:rPr>
          <w:rFonts w:eastAsia="Times New Roman" w:cs="Arial" w:ascii="Arial" w:hAnsi="Arial"/>
          <w:b/>
          <w:bCs/>
          <w:color w:val="CC0033"/>
          <w:sz w:val="20"/>
          <w:szCs w:val="20"/>
        </w:rPr>
        <w:t>promotion.</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had coded the test takers by race, and of the top 15 scorers, 14 were white and one was Latino. Since there were only 15 vacancies, it looked as though no blacks would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ter a racially charged debate that stretched over four hearings, the city's civil service board rejected the test scores five years ago and promoted no 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have the city throw it out because you're white or because you're not African American is insult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when he and 19 other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the city for raci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ir case, scheduled to be argued this month, is the first to come before the Supreme Court under Chief Justice John G Roberts Jr. that broadly raises the issue of race in the workplace. The outcome could reshape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olicies for millions of the nation's public employees - and possibly for private employers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s, leading a five-justice majority, has made clear that he believes it is time to forbid the use of race as a factor in the government's decis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administration, taking its first stand on race and civil rights, sided with the city officials and said they were justified in dropping the test if it had "gross exclusionary effects on minorities." While blacks make up about 31% of New Havenfs 221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15% are officers - eight of the department's 42 lieutenants and one of its 18 captai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issue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ase is whether an employer can weigh the racial effect of a hiring or promotional stand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e city violated the Constitution's guarantee of equal protection of the laws as well as the Civil Rights Act of 1964 when it threw out the test scores. They say the law forbids employers from "discriminating against one group of individuals to benefit another group on account of race."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sk nothing more than the basic right to be judged by who they are and what they have accomplished, not by the color of their skin," the lawyers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e president of the NAACP Legal Defense Fund said the claim ignored the history of discrimination that excluded blacks from fire and police departments. In many cities, including </w:t>
      </w:r>
      <w:r>
        <w:rPr>
          <w:rFonts w:eastAsia="Times New Roman" w:cs="Arial" w:ascii="Arial" w:hAnsi="Arial"/>
          <w:b/>
          <w:bCs/>
          <w:color w:val="CC0033"/>
          <w:sz w:val="20"/>
          <w:szCs w:val="20"/>
        </w:rPr>
        <w:t>New Haven, the "fire department</w:t>
      </w:r>
      <w:r>
        <w:rPr>
          <w:rFonts w:eastAsia="Times New Roman" w:cs="Arial" w:ascii="Arial" w:hAnsi="Arial"/>
          <w:color w:val="000000"/>
          <w:sz w:val="20"/>
          <w:szCs w:val="20"/>
        </w:rPr>
        <w:t xml:space="preserve"> was the preserve of white males," said John Payton, who is also counsel for the defense fund. "African Americans were virtually excluded." That's why cities across the country have fough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involving their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ny of the cases have stretched over decades. In the 1970s, civil rights lawyers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many cities because minorities were excluded for city jobs. In response, cities often signed consent decrees promising to hire and promote more blacks. However, in the decades since, cities have fought long-running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whites who say they were victims of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month, Chicago paid a $6-million settlement to 75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aid they lost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hen test scores were scrapped in 198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se cases highlight a conflict in federal civil rights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nstitution and Title VII of the Civil Rights Act of 1964 say employers may not discriminate against people because of their race. However, employers also have been told they may not use hiring or promotional standards - including tests - that have a "disparate impact" on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adopted this rule in a 1971 case. Congress added it to federal law in 1991. The new provision said employers may not use a job standard that has a "disparate impact on the basis of race" unless it is "required by business necessity." For example, it is not certain that the knowledge tested by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exam was required to be a lieutenant in the </w:t>
      </w:r>
      <w:r>
        <w:rPr>
          <w:rFonts w:eastAsia="Times New Roman" w:cs="Arial" w:ascii="Arial" w:hAnsi="Arial"/>
          <w:b/>
          <w:bCs/>
          <w:color w:val="CC0033"/>
          <w:sz w:val="20"/>
          <w:szCs w:val="20"/>
        </w:rPr>
        <w:t>fire depart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y 17,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58732</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Oth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JVFP</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SOFTLINE INFORMATION, INC.</w:t>
        <w:br/>
        <w:t>All Rights Reserved</w:t>
        <w:br/>
        <w:t>Ethnic NewsWatch</w:t>
        <w:br/>
        <w:t>Copyright 2009 The Jacksonville Free Press</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80" w:name="DOC_ID_0_42"/>
      <w:bookmarkStart w:id="81" w:name="DOC_ID_0_42"/>
      <w:bookmarkEnd w:id="81"/>
    </w:p>
    <w:p>
      <w:pPr>
        <w:pStyle w:val="Normal"/>
        <w:jc w:val="center"/>
        <w:rPr>
          <w:rFonts w:ascii="Arial" w:hAnsi="Arial" w:eastAsia="Times New Roman" w:cs="Arial"/>
          <w:sz w:val="20"/>
          <w:szCs w:val="20"/>
        </w:rPr>
      </w:pPr>
      <w:r>
        <w:rPr>
          <w:rFonts w:eastAsia="Times New Roman" w:cs="Arial" w:ascii="Arial" w:hAnsi="Arial"/>
          <w:color w:val="000000"/>
          <w:sz w:val="20"/>
          <w:szCs w:val="20"/>
        </w:rPr>
        <w:t>43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Jacksonville Free Press (Florida)</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 9, 2009 - April 15,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CT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ivil rights case could reshape hiring polici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g. 7 Vol. 23 No. 2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3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ABSTR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resident of the NAACP Legal Defense Fund said the claim ignored the history of discrimination that excluded blacks from fire and police departments. In many cities, including </w:t>
      </w:r>
      <w:r>
        <w:rPr>
          <w:rFonts w:eastAsia="Times New Roman" w:cs="Arial" w:ascii="Arial" w:hAnsi="Arial"/>
          <w:b/>
          <w:bCs/>
          <w:color w:val="CC0033"/>
          <w:sz w:val="20"/>
          <w:szCs w:val="20"/>
        </w:rPr>
        <w:t>New Haven, the "fire department</w:t>
      </w:r>
      <w:r>
        <w:rPr>
          <w:rFonts w:eastAsia="Times New Roman" w:cs="Arial" w:ascii="Arial" w:hAnsi="Arial"/>
          <w:color w:val="000000"/>
          <w:sz w:val="20"/>
          <w:szCs w:val="20"/>
        </w:rPr>
        <w:t xml:space="preserve"> was the preserve of white males," said John Payton, who is also counsel for the defense fund. "African Americans were virtually excluded." That's why cities across the country have fough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involving their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e city violated the Constitution's guarantee of equal protection of the laws as well as the Civil Rights Act of 1964 when it threw out the test scores. They say the law forbids employers from "discriminating against one group of individuals to benefit another group on account of race."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sk nothing more than the basic right to be judged by who they are and what they have accomplished, not by the color of their skin," the lawyers say. </w:t>
        <w:br/>
        <w:br/>
      </w:r>
      <w:r>
        <w:rPr>
          <w:rFonts w:eastAsia="Times New Roman" w:cs="Arial" w:ascii="Arial" w:hAnsi="Arial"/>
          <w:b/>
          <w:bCs/>
          <w:color w:val="000000"/>
          <w:sz w:val="20"/>
          <w:szCs w:val="20"/>
        </w:rPr>
        <w:t>FULL TEX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T -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 spent months listening to study tapes as he drove to work and in the evenings, preparing for a promotional test. It was a once-a-decade chance to move up to a command rank in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earned a top score but no </w:t>
      </w:r>
      <w:r>
        <w:rPr>
          <w:rFonts w:eastAsia="Times New Roman" w:cs="Arial" w:ascii="Arial" w:hAnsi="Arial"/>
          <w:b/>
          <w:bCs/>
          <w:color w:val="CC0033"/>
          <w:sz w:val="20"/>
          <w:szCs w:val="20"/>
        </w:rPr>
        <w:t>promotion.</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had coded the test takers by race, and of the top 15 scorers, 14 were white and one was Latino. Since there were only 15 vacancies, it looked as though no blacks would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ter a racially charged debate that stretched over four hearings, the city's civil service board rejected the test scores five years ago and promoted no 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have the city throw it out because you're white or because you're not African American is insult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when he and 19 other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the city for raci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ir case, scheduled to be argued this month, is the first to come before the Supreme Court under Chief Justice John G Roberts Jr. that broadly raises the issue of race in the workplace. The outcome could reshape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olicies for millions of the nation's public employees - and possibly for private employers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s, leading a five-justice majority, has made clear that he believes it is time to forbid the use of race as a factor in the government's decis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administration, taking its first stand on race and civil rights, sided with the city officials and said they were justified in dropping the test if it had "gross exclusionary effects on minorities." While blacks make up about 31% of New Havenfs 221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15% are officers - eight of the department's 42 lieutenants and one of its 18 captai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issue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ase is whether an employer can weigh the racial effect of a hiring or promotional stand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e city violated the Constitution's guarantee of equal protection of the laws as well as the Civil Rights Act of 1964 when it threw out the test scores. They say the law forbids employers from "discriminating against one group of individuals to benefit another group on account of race."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sk nothing more than the basic right to be judged by who they are and what they have accomplished, not by the color of their skin," the lawyers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e president of the NAACP Legal Defense Fund said the claim ignored the history of discrimination that excluded blacks from fire and police departments. In many cities, including </w:t>
      </w:r>
      <w:r>
        <w:rPr>
          <w:rFonts w:eastAsia="Times New Roman" w:cs="Arial" w:ascii="Arial" w:hAnsi="Arial"/>
          <w:b/>
          <w:bCs/>
          <w:color w:val="CC0033"/>
          <w:sz w:val="20"/>
          <w:szCs w:val="20"/>
        </w:rPr>
        <w:t>New Haven, the "fire department</w:t>
      </w:r>
      <w:r>
        <w:rPr>
          <w:rFonts w:eastAsia="Times New Roman" w:cs="Arial" w:ascii="Arial" w:hAnsi="Arial"/>
          <w:color w:val="000000"/>
          <w:sz w:val="20"/>
          <w:szCs w:val="20"/>
        </w:rPr>
        <w:t xml:space="preserve"> was the preserve of white males," said John Payton, who is also counsel for the defense fund. "African Americans were virtually excluded." That's why cities across the country have fough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involving their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ny of the cases have stretched over decades. In the 1970s, civil rights lawyers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many cities because minorities were excluded for city jobs. In response, cities often signed consent decrees promising to hire and promote more blacks. However, in the decades since, cities have fought long-running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whites who say they were victims of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month, Chicago paid a $6-million settlement to 75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aid they lost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hen test scores were scrapped in 198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se cases highlight a conflict in federal civil rights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nstitution and Title VII of the Civil Rights Act of 1964 say employers may not discriminate against people because of their race. However, employers also have been told they may not use hiring or promotional standards - including tests - that have a "disparate impact" on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adopted this rule in a 1971 case. Congress added it to federal law in 1991. The new provision said employers may not use a job standard that has a "disparate impact on the basis of race" unless it is "required by business necessity." For example, it is not certain that the knowledge tested by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exam was required to be a lieutenant in the </w:t>
      </w:r>
      <w:r>
        <w:rPr>
          <w:rFonts w:eastAsia="Times New Roman" w:cs="Arial" w:ascii="Arial" w:hAnsi="Arial"/>
          <w:b/>
          <w:bCs/>
          <w:color w:val="CC0033"/>
          <w:sz w:val="20"/>
          <w:szCs w:val="20"/>
        </w:rPr>
        <w:t>fire depart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y 18,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58732</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JVFP</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ProQuest Information and Learning</w:t>
        <w:br/>
        <w:t>All Rights Reserved</w:t>
        <w:br/>
        <w:t>Copyright 2009 The Jacksonville Free Press</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82" w:name="DOC_ID_0_43"/>
      <w:bookmarkStart w:id="83" w:name="DOC_ID_0_43"/>
      <w:bookmarkEnd w:id="83"/>
    </w:p>
    <w:p>
      <w:pPr>
        <w:pStyle w:val="Normal"/>
        <w:jc w:val="center"/>
        <w:rPr>
          <w:rFonts w:ascii="Arial" w:hAnsi="Arial" w:eastAsia="Times New Roman" w:cs="Arial"/>
          <w:sz w:val="20"/>
          <w:szCs w:val="20"/>
        </w:rPr>
      </w:pPr>
      <w:r>
        <w:rPr>
          <w:rFonts w:eastAsia="Times New Roman" w:cs="Arial" w:ascii="Arial" w:hAnsi="Arial"/>
          <w:color w:val="000000"/>
          <w:sz w:val="20"/>
          <w:szCs w:val="20"/>
        </w:rPr>
        <w:t>44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Los Angeles Tim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6, 2009 Monday </w:t>
        <w:br/>
        <w:t>Home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THE NATION; </w:t>
        <w:br/>
        <w:t xml:space="preserve">High court to weigh race and hiring; </w:t>
        <w:br/>
        <w:t xml:space="preserve">The case of 20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uld reshape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olicies for millions of public employe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David G. Savag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MAIN NEWS; National Desk; Part A; Pg. 12</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074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 spent months listening to study tapes as he drove to work and in the evenings, preparing for a promotional test. It was a once-a-decade chance to move up to a command rank in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earned a top score but no </w:t>
      </w:r>
      <w:r>
        <w:rPr>
          <w:rFonts w:eastAsia="Times New Roman" w:cs="Arial" w:ascii="Arial" w:hAnsi="Arial"/>
          <w:b/>
          <w:bCs/>
          <w:color w:val="CC0033"/>
          <w:sz w:val="20"/>
          <w:szCs w:val="20"/>
        </w:rPr>
        <w:t>promotion.</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had coded the test takers by race, and of the top 15 scorers, 14 were white and one was Latino. Since there were only 15 vacancies, it looked as though no blacks would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ter a racially charged debate that stretched over four hearings, the city's civil service board rejected the test scores five years ago and promoted no 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have the city throw it out because you're white or because you're not African American is insult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when he and 19 other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the city for racial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ir case, scheduled to be argued this month, is the first to come before the Supreme Court under Chief Justice John G. Roberts Jr. that broadly raises the issue of race in the workplace. The outcome could reshape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olicies for millions of the nation's public employees -- and possibly for private employers as we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oberts, leading a five-justice majority, has made clear that he believes it is time to forbid the use of race as a factor in the government's decis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administration, taking its first stand on race and civil rights, sided with the city officials and said they were justified in dropping the test if it had "gross exclusionary effects on minorities." While blacks make up about 31%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221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15% are officers -- eight of the department's 42 lieutenants and one of its 18 captai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issue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ase is whether an employer can weigh the racial effect of a hiring or promotional stand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e city violated the Constitution's guarantee of equal protection of the laws as well as the Civil Rights Act of 1964 when it threw out the test scores. They say the law forbids employers from "discriminating against one group of individuals to benefit another group on account of race."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sk nothing more than the basic right to be judged by who they are and what they have accomplished, not by the color of their skin," the lawyers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e president of the NAACP Legal Defense Fund said the claim ignored the history of discrimination that excluded blacks from fire and police departments. In many cities, including </w:t>
      </w:r>
      <w:r>
        <w:rPr>
          <w:rFonts w:eastAsia="Times New Roman" w:cs="Arial" w:ascii="Arial" w:hAnsi="Arial"/>
          <w:b/>
          <w:bCs/>
          <w:color w:val="CC0033"/>
          <w:sz w:val="20"/>
          <w:szCs w:val="20"/>
        </w:rPr>
        <w:t>New Haven, the "fire department</w:t>
      </w:r>
      <w:r>
        <w:rPr>
          <w:rFonts w:eastAsia="Times New Roman" w:cs="Arial" w:ascii="Arial" w:hAnsi="Arial"/>
          <w:color w:val="000000"/>
          <w:sz w:val="20"/>
          <w:szCs w:val="20"/>
        </w:rPr>
        <w:t xml:space="preserve"> was the preserve of white males," said John Payton, who is also counsel for the defense fund. "African Americans were virtually excluded." That's why cities across the country have fough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involving their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Many of the cases have stretched over decades. In the 1970s, civil rights lawyers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many cities because minorities were excluded for city jobs. In response, cities often signed consent decrees promising to hire and promote more blacks. However, in the decades since, cities have fought long-running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whites who say they were victims of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month, Chicago paid a $6-million settlement to 75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aid they lost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hen test scores were scrapped in 198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was very similar to what is before the court in the Connecticut case," said Linda Friedman, a Chicago lawyer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re. "The city of Chicago saw itself in a predicament. They thought they could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blacks if they used the exam. And they wer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whites] when they decided against using the exam sco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se cases highlight a conflict in federal civil rights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nstitution and Title VII of the Civil Rights Act of 1964 say employers may not discriminate against people because of their race. However, employers also have been told they may not use hiring or promotional standards -- including tests -- that have a "disparate impact" on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adopted this rule in a 1971 case. Congress added it to federal law in 1991. The new provision said employers may not use a job standard that has a "disparate impact on the basis of race" unless it is "required by business necessity." For example, it is not certain that the knowledge tested by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exam was required to be a lieutenant in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he city's lawyers cited this "disparate impact" rule as their reason for scrapping the test scores in 200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understand their disappointment," Victor Bolden, the city's corporation counsel, said in an interview, referring to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ut this test had an adverse impact [on minorities]. The city did the right thing. It made a measured response in a difficult circumstance. Someone was going to be disappointed, and we could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either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ayton emphasized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d not rejected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ecause of their race, but rather rejected the use of the written exam as the sole determinant of who would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ught to be able to go back to the drawing board," he said, to devise a faire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system.</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s a racially mixed city of 124,000. About 44% of its residents are white, 37% black and 21% Latin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administration told the court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fficials were justified in scrapping the test results if they had "a reasonable belief" they could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blacks for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sist that "racial politics" and "cronyism" were behind the city's decision. They said Boise Kimber, an outspoken black minister, was a key political ally of Mayor John DeStefano Jr., and that he pressured the city civil service board into rejecting the test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ve a responsibility of making this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look lik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Kimber told the board in one heated session. "And it ain't looking like </w:t>
      </w:r>
      <w:r>
        <w:rPr>
          <w:rFonts w:eastAsia="Times New Roman" w:cs="Arial" w:ascii="Arial" w:hAnsi="Arial"/>
          <w:b/>
          <w:bCs/>
          <w:color w:val="CC0033"/>
          <w:sz w:val="20"/>
          <w:szCs w:val="20"/>
        </w:rPr>
        <w:t>New Haven.</w:t>
      </w:r>
      <w:r>
        <w:rPr>
          <w:rFonts w:eastAsia="Times New Roman" w:cs="Arial" w:ascii="Arial" w:hAnsi="Arial"/>
          <w:color w:val="000000"/>
          <w:sz w:val="20"/>
          <w:szCs w:val="20"/>
        </w:rPr>
        <w: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iting the "voluminous record in this case," the Obama administration said the court should send the case back to a judge in Connecticut to consider whethe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victims of racial politic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ale law professor Drew Days, a former chief of the Justice Department's civil rights division, said he was surprised the justices agreed to hear the case o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s. DeStefano. Now that they have, he added, a ruling fo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ould have very far-reaching consequences because it may well apply to all emplo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t>
      </w:r>
    </w:p>
    <w:p>
      <w:pPr>
        <w:pStyle w:val="Normal"/>
        <w:rPr>
          <w:rFonts w:ascii="Arial" w:hAnsi="Arial" w:eastAsia="Times New Roman" w:cs="Arial"/>
          <w:sz w:val="20"/>
          <w:szCs w:val="20"/>
        </w:rPr>
      </w:pPr>
      <w:r>
        <w:rPr>
          <w:rFonts w:eastAsia="Times New Roman" w:cs="Arial" w:ascii="Arial" w:hAnsi="Arial"/>
          <w:color w:val="000000"/>
          <w:sz w:val="20"/>
          <w:szCs w:val="20"/>
        </w:rPr>
        <w:t>david.savage@latimes.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6,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Los Angeles Time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84" w:name="DOC_ID_0_44"/>
      <w:bookmarkStart w:id="85" w:name="DOC_ID_0_44"/>
      <w:bookmarkEnd w:id="85"/>
    </w:p>
    <w:p>
      <w:pPr>
        <w:pStyle w:val="Normal"/>
        <w:jc w:val="center"/>
        <w:rPr>
          <w:rFonts w:ascii="Arial" w:hAnsi="Arial" w:eastAsia="Times New Roman" w:cs="Arial"/>
          <w:sz w:val="20"/>
          <w:szCs w:val="20"/>
        </w:rPr>
      </w:pPr>
      <w:r>
        <w:rPr>
          <w:rFonts w:eastAsia="Times New Roman" w:cs="Arial" w:ascii="Arial" w:hAnsi="Arial"/>
          <w:color w:val="000000"/>
          <w:sz w:val="20"/>
          <w:szCs w:val="20"/>
        </w:rPr>
        <w:t>45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hicago Tribu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5, 2009 Sunday </w:t>
        <w:br/>
        <w:t>Early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ests use of race as factor in hiring choic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David G. Savage, Washington Bureau</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 ZONE C; Pg. 13</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11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 </w:t>
      </w:r>
      <w:r>
        <w:rPr>
          <w:rFonts w:eastAsia="Times New Roman" w:cs="Arial" w:ascii="Arial" w:hAnsi="Arial"/>
          <w:b/>
          <w:bCs/>
          <w:color w:val="CC0033"/>
          <w:sz w:val="20"/>
          <w:szCs w:val="20"/>
        </w:rPr>
        <w:t>firefighter from New Haven,</w:t>
      </w:r>
      <w:r>
        <w:rPr>
          <w:rFonts w:eastAsia="Times New Roman" w:cs="Arial" w:ascii="Arial" w:hAnsi="Arial"/>
          <w:color w:val="000000"/>
          <w:sz w:val="20"/>
          <w:szCs w:val="20"/>
        </w:rPr>
        <w:t xml:space="preserve"> Conn., spent months listening to study tapes as he drove to work and in the evenings, preparing for a promotional test. It was a once-a-decade chance to move up to a command rank in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earned a top score -- but no </w:t>
      </w:r>
      <w:r>
        <w:rPr>
          <w:rFonts w:eastAsia="Times New Roman" w:cs="Arial" w:ascii="Arial" w:hAnsi="Arial"/>
          <w:b/>
          <w:bCs/>
          <w:color w:val="CC0033"/>
          <w:sz w:val="20"/>
          <w:szCs w:val="20"/>
        </w:rPr>
        <w:t>promotion.</w:t>
      </w:r>
      <w:r>
        <w:rPr>
          <w:rFonts w:eastAsia="Times New Roman" w:cs="Arial" w:ascii="Arial" w:hAnsi="Arial"/>
          <w:color w:val="000000"/>
          <w:sz w:val="20"/>
          <w:szCs w:val="20"/>
        </w:rPr>
        <w: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had coded the test takers by race, and of the top 15 scorers, 14 were white and one was Hispanic. Because there were only 15 vacancies in the top ranks of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it looked like no blacks would be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ter a racially charged debate that stretched over four hearings, the city's civil service board rejected the test scores five years ago and promoted no on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have the city throw it out because you're white or because you're not African-American is insult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when he and 19 other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the city for rac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ase, due to be argued at the U.S. Supreme Court this month, is the first to come before the court under Chief Justice John Roberts that broadly raises the issue of race in the workplace. The outcome could reshape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olicies for millions of the nation's public employees -- and possibly for private employers as well. And Roberts, leading a five-justice majority, has made clear he believes it is time to forbid the use of race as a factor in the government's decis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Obama administration, taking its first stand on race and civil rights, sided with the city and said they were justified in dropping the test if it had "gross exclusionary effects on minorities." While blacks make up about 31 percent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221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15 percent are officers -- eight of 42 lieutenants and one of 18 captai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issue case is whether an employer can weigh the racial impact of a hiring or promotional stand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y the city violated the Constitution's guarantee of equal protection of the laws as well as the Civil Rights Act of 1964 when it threw out the test scores.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sk nothing more than the basic right to be judged by who they are and what they have accomplished, not by the color of their skin," they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the president of the NAACP Legal Defense Fund said this claim ignores the history of discrimination that excluded blacks from fire and police departments. In many cities, including </w:t>
      </w:r>
      <w:r>
        <w:rPr>
          <w:rFonts w:eastAsia="Times New Roman" w:cs="Arial" w:ascii="Arial" w:hAnsi="Arial"/>
          <w:b/>
          <w:bCs/>
          <w:color w:val="CC0033"/>
          <w:sz w:val="20"/>
          <w:szCs w:val="20"/>
        </w:rPr>
        <w:t>New Haven, the "fire department</w:t>
      </w:r>
      <w:r>
        <w:rPr>
          <w:rFonts w:eastAsia="Times New Roman" w:cs="Arial" w:ascii="Arial" w:hAnsi="Arial"/>
          <w:color w:val="000000"/>
          <w:sz w:val="20"/>
          <w:szCs w:val="20"/>
        </w:rPr>
        <w:t xml:space="preserve"> was the preserve of white males," said John Payton, who is also counsel for the LDF. "African-Americans were virtually exclud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month, Chicago quietly paid a $6 million settlement to 75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aid they lost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hen test scores were scrapped in 1986.</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was very similar to what is before the court in the Connecticut case," said Linda Friedman, a Chicago lawyer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re. "The city of Chicago saw itself in a predicament. They thought they could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blacks if they used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se cases highlight a conflict in federal civil rights law. On the one hand, the Constitution and Title VII of the Civil Rights Act of 1964 say employers may not discriminate against people because of their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However, employers also have been told they may not use hiring or promotional standards -- including tests -- that have a "disparate impact on the basis of race" unless it is "required by business necessity." For example, it is not certain that the knowledge tested by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exam was required to be lieutenant in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he city's lawyers cited this "disparate impact" rule as their reason for scrapping test sco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understand their disappointment," Victor Bolden, the city's corporation counsel, said in an interview, referring to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ut this test had an adverse impact [on minorities]. The city did the right th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wyers fo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sist "racial politics" and "cronyism" were behind the city's deci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iting the "voluminous record in this case," the Obama administration says the court should send the case back to a judge in Connecticut to consider whethe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victims of racial politics.</w:t>
      </w:r>
    </w:p>
    <w:p>
      <w:pPr>
        <w:pStyle w:val="Normal"/>
        <w:rPr>
          <w:rFonts w:ascii="Arial" w:hAnsi="Arial" w:eastAsia="Times New Roman" w:cs="Arial"/>
          <w:sz w:val="20"/>
          <w:szCs w:val="20"/>
        </w:rPr>
      </w:pPr>
      <w:r>
        <w:rPr>
          <w:rFonts w:eastAsia="Times New Roman" w:cs="Arial" w:ascii="Arial" w:hAnsi="Arial"/>
          <w:color w:val="000000"/>
          <w:sz w:val="20"/>
          <w:szCs w:val="20"/>
        </w:rPr>
        <w:t>dsavage@tribune.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ace struggl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special Tribune series examines our enduring struggles with race at chicagotribune.com/raceinameric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April 5,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NOTES: </w:t>
      </w:r>
      <w:r>
        <w:rPr>
          <w:rFonts w:eastAsia="Times New Roman" w:cs="Arial" w:ascii="Arial" w:hAnsi="Arial"/>
          <w:color w:val="000000"/>
          <w:sz w:val="20"/>
          <w:szCs w:val="20"/>
        </w:rPr>
        <w:t>NATION &amp; WORL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hicago Tribune Company</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86" w:name="DOC_ID_0_45"/>
      <w:bookmarkStart w:id="87" w:name="DOC_ID_0_45"/>
      <w:bookmarkEnd w:id="87"/>
    </w:p>
    <w:p>
      <w:pPr>
        <w:pStyle w:val="Normal"/>
        <w:jc w:val="center"/>
        <w:rPr>
          <w:rFonts w:ascii="Arial" w:hAnsi="Arial" w:eastAsia="Times New Roman" w:cs="Arial"/>
          <w:sz w:val="20"/>
          <w:szCs w:val="20"/>
        </w:rPr>
      </w:pPr>
      <w:r>
        <w:rPr>
          <w:rFonts w:eastAsia="Times New Roman" w:cs="Arial" w:ascii="Arial" w:hAnsi="Arial"/>
          <w:color w:val="000000"/>
          <w:sz w:val="20"/>
          <w:szCs w:val="20"/>
        </w:rPr>
        <w:t>46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Newsweek</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March</w:t>
      </w:r>
      <w:r>
        <w:rPr>
          <w:rFonts w:eastAsia="Times New Roman" w:cs="Arial" w:ascii="Arial" w:hAnsi="Arial"/>
          <w:color w:val="000000"/>
          <w:sz w:val="20"/>
          <w:szCs w:val="20"/>
        </w:rPr>
        <w:t xml:space="preserve"> 16, 2009 </w:t>
        <w:br/>
        <w:t>U.S.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A Race Case? Duck And Cov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Michael Isikoff</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ERISCOPE; Justice; Pg. 10 Vol. 153 No. 11 ISSN: 0028-9604</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496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at began as a revers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20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ive years ago could become a long-term political headache for the Obama administration. The case involves a complaint filed by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who were rejected f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despite passing a civil-service test. After the lead plaintiff,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who had hoped to become a lieutenant, and his fellow plaintiffs got high scores, the city scrapped the test and promoted no one rather than give them the jobs over black candidates who had earned lower scores. When the Supreme Court agreed to hear the case in January, the Obama administration was faced with a dilemma: how to handle a case with the potential to stir up old controversies over "racial quotas"--an issue that Obama, as a candidate, made clear he wanted to get beyond? The case's sensitivity was only heightened by Attorney General Eric Holder's recent remark about the United States still being a "nation of cowards" on racial matters--a comment that was deemed needlessly divisive by some and refreshingly candid by other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Justice Department official, who asked not to be identified discussing a sensitive matter, confirmed that DOJ lawyers had consulted with White House counsel Gregory Craig's office about how to handle the case. Then in late February, Justice quietly filed a brief that another lawyer involved, who also asked for anonymity, called a "political straddle." The brief for the most part supported the city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position: it had the right to toss out the test if there was a reasonable basis to believe the city might later be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by black applicants for an insufficiently diverse fire force. However, Justice also argued that the case should be "remanded" to U.S. district court for further fact-finding, specifically to determine whether the city's explanation for tossing the test was a "pretext for intentional racial discrimination" agains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nservatives pounced on the filing, arguing that Justice's position--if adopted by the high court--would reopen the door to "politically correct discrimination" and "racial preferenc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legal squabble could have an impact on the next Supreme Court nominee. One of three judges on the U.S. Court of Appeals panel that originally upheld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position was Sonia Sotomayor, a Hispanic who is often mentioned as being on Obama's shortlist for the next open Supreme Court seat. Conservatives ripped into Sotomayor's handling of the case, citing criticism from one of her colleagues, Clinton appointee Josa Cabranes, who argued that the opinion that she and her two colleagues issued was misleading because it made no mention of the "weighty" constitutional issues at stake. If Obama ultimately does name her to the court, said Ed Whelan, director of the Ethics and Public Policy Center, a conservative advocacy group,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ase "should be a big strike against her."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rch 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Magaz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Newsweek In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88" w:name="DOC_ID_0_46"/>
      <w:bookmarkStart w:id="89" w:name="DOC_ID_0_46"/>
      <w:bookmarkEnd w:id="89"/>
    </w:p>
    <w:p>
      <w:pPr>
        <w:pStyle w:val="Normal"/>
        <w:jc w:val="center"/>
        <w:rPr>
          <w:rFonts w:ascii="Arial" w:hAnsi="Arial" w:eastAsia="Times New Roman" w:cs="Arial"/>
          <w:sz w:val="20"/>
          <w:szCs w:val="20"/>
        </w:rPr>
      </w:pPr>
      <w:r>
        <w:rPr>
          <w:rFonts w:eastAsia="Times New Roman" w:cs="Arial" w:ascii="Arial" w:hAnsi="Arial"/>
          <w:color w:val="000000"/>
          <w:sz w:val="20"/>
          <w:szCs w:val="20"/>
        </w:rPr>
        <w:t>47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Times of Trenton (New Jersey)</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March</w:t>
      </w:r>
      <w:r>
        <w:rPr>
          <w:rFonts w:eastAsia="Times New Roman" w:cs="Arial" w:ascii="Arial" w:hAnsi="Arial"/>
          <w:color w:val="000000"/>
          <w:sz w:val="20"/>
          <w:szCs w:val="20"/>
        </w:rPr>
        <w:t xml:space="preserve"> 10, 2009 Tuesday </w:t>
        <w:br/>
        <w:t>FINAL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Affirmative action: Wrong way to attack racial discrimina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GREGORY J. SULLIV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EDITORIAL; Pg. A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7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firmative action - that is, racial quotas of the formal or informal variety - remains a cancerous presence in American life. This racial discrimination, typically justified to advance "diversity" of one sort or another, in employment, government contracting, and university admissions is fundamentally unfair as a matter of policy and a plain violation of the Fourteenth Amendment's guarantee of the equal protection of the laws. Further, it is maintained by deception and plain dishonesty. Opponents of affirmative action should be heartened by the fact that the United States Supreme Court has recently agreed to hear a case out of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in Connecticut that should eliminate the use of race in civil-servic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t least for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 Stefano, involves civil-service examinations f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lieutenant and captain in the </w:t>
      </w:r>
      <w:r>
        <w:rPr>
          <w:rFonts w:eastAsia="Times New Roman" w:cs="Arial" w:ascii="Arial" w:hAnsi="Arial"/>
          <w:b/>
          <w:bCs/>
          <w:color w:val="CC0033"/>
          <w:sz w:val="20"/>
          <w:szCs w:val="20"/>
        </w:rPr>
        <w:t>New Haven Fire Department,</w:t>
      </w:r>
      <w:r>
        <w:rPr>
          <w:rFonts w:eastAsia="Times New Roman" w:cs="Arial" w:ascii="Arial" w:hAnsi="Arial"/>
          <w:color w:val="000000"/>
          <w:sz w:val="20"/>
          <w:szCs w:val="20"/>
        </w:rPr>
        <w:t xml:space="preserve"> which were administered in 2003. As almost invariably happens, white examinees did far better than blacks, and any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the test would have reflected this racial disparity. The test itself was carefully developed to ensure no racial bias.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ecided to disregard the test results and promote no one. The only reason the examination results were jettisoned was because too man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of the wrong race would have earn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t was an entirely race-driven decisi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rimari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hould have been promoted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The federal district court dismissed (and the federal appeals court affirmed this dismissal of) their case with the acceptance of the embarrassingly weak argument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he city expressed concerns about the lack of diversity if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ere based on the racially disparate results of the examinations and the political and legal impact of promoting so many successful white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very good news is tha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d in fact face litigation - from wronged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earn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on racially unbiased examinations. Incredibly, the district court's decision denied that a racial classification was involved at all. Since the results of the examinations were discarded entirely, the court reasoned, there was no violation of equal protection. To adapt Orwell, only a federal judge could believe that.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orked painstakingly to prepare for the examinations and deserved to be promoted correctly believe otherwise. (The petitioner in this case,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is dyslexic and hired a person to dictate the study material on to audiotape; he studied for the promotional examination on average eight to thirteen hours a 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nstitution requires that any use of race by government must be justified by the highest level of judicial scrutiny in order to satisfy the equal-protection requirement. That is, the government must have a "compelling" interest in using race, and its use must be very precisely tailored to satisfy only that interest. "Diversity" is a compelling interest in the context of higher education, according to the court (in the obtuse 2003 Grutter v. Bollinger), but this rationale makes no sense whatsoever in the context of fighting fires. The invocation of diversity in the context of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s nothing more than putrid racial politic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lmost certainly, the Supreme Court will reverse the lower courts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send the case back for application of the proper level of scrutiny to this racial classification. One hopes they do so with a very unambiguous opinion on the impermissibility of race as a factor in governmental action. The insufferable political manipulation of race, in this case and innumerable others throughout the nation, is a corruption of the civil-service ideal of merit-based employment decisions. This case presents the court with the opportunity to root out this corrup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Fourteenth Amendment's guarantee of the equal protection of the laws mandates that, in all but the rarest of situations, race is utterly beyond the pale. We are laboriously working our way out of the swamp of affirmative action that has for decades allowed grave inequities to be perpetrated with constitutional sanction. The path ahead is clear. As Chief Justice John Roberts wrote in one recent case: "The way to stop discriminating on the basis of race is to stop discriminating on the basis of race." This is the only way to vindicate the Lincolnian proposition that was memorably provided by Justice Antonin Scalia: "In the eyes of government, we are just one race here. It is Americ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regory J. Sullivan (Gregoryjsull@aol.com) is a lawyer in Hamilt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rch 10,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tt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The Republican Company, Springfield, MA.</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90" w:name="DOC_ID_0_47"/>
      <w:bookmarkStart w:id="91" w:name="DOC_ID_0_47"/>
      <w:bookmarkEnd w:id="91"/>
    </w:p>
    <w:p>
      <w:pPr>
        <w:pStyle w:val="Normal"/>
        <w:jc w:val="center"/>
        <w:rPr>
          <w:rFonts w:ascii="Arial" w:hAnsi="Arial" w:eastAsia="Times New Roman" w:cs="Arial"/>
          <w:sz w:val="20"/>
          <w:szCs w:val="20"/>
        </w:rPr>
      </w:pPr>
      <w:r>
        <w:rPr>
          <w:rFonts w:eastAsia="Times New Roman" w:cs="Arial" w:ascii="Arial" w:hAnsi="Arial"/>
          <w:color w:val="000000"/>
          <w:sz w:val="20"/>
          <w:szCs w:val="20"/>
        </w:rPr>
        <w:t>48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JD Supra</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February</w:t>
      </w:r>
      <w:r>
        <w:rPr>
          <w:rFonts w:eastAsia="Times New Roman" w:cs="Arial" w:ascii="Arial" w:hAnsi="Arial"/>
          <w:color w:val="000000"/>
          <w:sz w:val="20"/>
          <w:szCs w:val="20"/>
        </w:rPr>
        <w:t xml:space="preserve"> 28, 2009 Saturday 8:18 AM ES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et al., v. John Destefano, et al., : Brief of the Cato Institute, Reason Foundation, and The Individual Rights Foundation as Amici Curiae in Support of Petitioner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Cato Institu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32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color w:val="000000"/>
          <w:sz w:val="20"/>
          <w:szCs w:val="20"/>
        </w:rPr>
        <w:t xml:space="preserve">Feb. 28, 2009 (JD Supra delivered by Newstex) -- </w:t>
        <w:br/>
        <w:t xml:space="preserve">Contributor: Cato Institute </w:t>
        <w:br/>
        <w:t>Filing Date: 02/25/2009</w:t>
        <w:br/>
        <w:t>Document Type: Legal Document</w:t>
        <w:br/>
        <w:t>Subject Matter: Civil Rights, Constitutional Law</w:t>
        <w:br/>
        <w:t>Case Number: Nos. 07-1428, 08-328</w:t>
        <w:br/>
        <w:t>Jurisdiction: Federal, U.S. Supreme Court</w:t>
        <w:br/>
        <w:t xml:space="preserve">Summary: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the City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ecticut developed an exam fo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eeking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o command position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went out of its way to ensure that the exam was race-neutral and tested only relevant skills and abilities. When the exam results came down, however, white candidates had done better than their African-American and Hispanic peers. Given the few command positions available and the City's rule that the highest scorers on an exam be promoted first, few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thus have been eligibl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After a series of meetings and political machinations, the City refused to certify the results of the exam and promote anyone. Several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ould have been eligibl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filed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claiming racial discrimination under Title VII. The district court, affirmed by the court of appeals, granted summary judgment for the defendants, holding that the City's alleged fear of an adverse impact claim (a different type of racial discrimination claim under Title VII) -- based merely on the fact that the exam results yielded a racial disparity - was a legitimate reason for its decision not to certify the exams. Cato's brief, joined by Reason Foundation and the Individual Rights Foundation, points out the absurd incentives at play: if the lower court's ruling stands, employers will throw out the results of exams (or other criteria) that produce racial disparity, even if those exams are race-neutral, entirely valid, and extremely important to the employer and (as in this case) the public.</w:t>
        <w:br/>
        <w:br/>
        <w:t>This is Cato's Amici Brief.</w:t>
        <w:br/>
        <w:br/>
        <w:br/>
        <w:t>View the document.</w:t>
        <w:br/>
        <w:br/>
        <w:t xml:space="preserve">Newstex ID: JSUP-5263-32422462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February 28,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NOTES: </w:t>
      </w:r>
      <w:r>
        <w:rPr>
          <w:rFonts w:eastAsia="Times New Roman" w:cs="Arial" w:ascii="Arial" w:hAnsi="Arial"/>
          <w:color w:val="000000"/>
          <w:sz w:val="20"/>
          <w:szCs w:val="20"/>
        </w:rPr>
        <w:t>http://www.jdsupra.com/post/documentViewerExternal.aspx?fid=7141d46f-f09c-4014-956e-fdd1b29a4d85|View the docu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Web Blo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Newstex LLC</w:t>
        <w:br/>
        <w:t>All Rights Reserved</w:t>
        <w:br/>
        <w:t>Newstex Web Blogs</w:t>
        <w:br/>
        <w:t>Copyright 2009 JD Supra</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92" w:name="DOC_ID_0_48"/>
      <w:bookmarkStart w:id="93" w:name="DOC_ID_0_48"/>
      <w:bookmarkEnd w:id="93"/>
    </w:p>
    <w:p>
      <w:pPr>
        <w:pStyle w:val="Normal"/>
        <w:jc w:val="center"/>
        <w:rPr>
          <w:rFonts w:ascii="Arial" w:hAnsi="Arial" w:eastAsia="Times New Roman" w:cs="Arial"/>
          <w:sz w:val="20"/>
          <w:szCs w:val="20"/>
        </w:rPr>
      </w:pPr>
      <w:r>
        <w:rPr>
          <w:rFonts w:eastAsia="Times New Roman" w:cs="Arial" w:ascii="Arial" w:hAnsi="Arial"/>
          <w:color w:val="000000"/>
          <w:sz w:val="20"/>
          <w:szCs w:val="20"/>
        </w:rPr>
        <w:t>49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Business Insuran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anuary</w:t>
      </w:r>
      <w:r>
        <w:rPr>
          <w:rFonts w:eastAsia="Times New Roman" w:cs="Arial" w:ascii="Arial" w:hAnsi="Arial"/>
          <w:color w:val="000000"/>
          <w:sz w:val="20"/>
          <w:szCs w:val="20"/>
        </w:rPr>
        <w:t xml:space="preserve"> 1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High court to hear case on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bias; </w:t>
        <w:br/>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llege reverse discrimination after results discarde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UDY GREENWAL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Pg. 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00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How the U.S. Supreme Court rules in a reverse discrimination case brought by a group of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uld have a significant impact on public and perhaps private employers, experts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 Jan. 9, the court agreed to hear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et al. vs. John DeStefano et al., which centers on whether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vil Service Board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as justified in refusing to certify the results of two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promotional exams on the grounds that the tests may have had a disparate effect on African-America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breadth of the decision's impact will depend on the language of the decision, observers sa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xperts say the board inadvertently found itself trapped in a situation that inevitably would leave some people unhappy no matter what it d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ccording to the 2006 lower court opinion in the case, it appeared that the result of a captain's test administered in 2003 by the </w:t>
      </w:r>
      <w:r>
        <w:rPr>
          <w:rFonts w:eastAsia="Times New Roman" w:cs="Arial" w:ascii="Arial" w:hAnsi="Arial"/>
          <w:b/>
          <w:bCs/>
          <w:color w:val="CC0033"/>
          <w:sz w:val="20"/>
          <w:szCs w:val="20"/>
        </w:rPr>
        <w:t>New Haven Fire Department</w:t>
      </w:r>
      <w:r>
        <w:rPr>
          <w:rFonts w:eastAsia="Times New Roman" w:cs="Arial" w:ascii="Arial" w:hAnsi="Arial"/>
          <w:color w:val="000000"/>
          <w:sz w:val="20"/>
          <w:szCs w:val="20"/>
        </w:rPr>
        <w:t xml:space="preserve"> meant that seven whites but no blacks and at most two Hispanics would be eligible for seven vacancies. The results of a lieutenant's test indicated that neither blacks nor Hispanics would be promoted, but 10 whites would be eligible for eight vacanc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he board failed to certify the test results, which meant high scorers would not be promoted, 17 white candidates and one Hispanic candidate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lleging violation of Title VII of the Civil Rights Act of 1964 and of the Constitution's Equal Protection Clause, among other charg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ccording to the opinion, city officials believed certifying the tests' results ``could subject the city to Title VII litigation by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But the plaintiffs contended the decision not to certify the test ``was due to political press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granted summary judgment to the defendants, saying their ``motivation to avoid making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a test with a racially disparate impact, even in a political context, does not, as a matter of law, constitute discriminatory intent, and therefore such evidence is insufficient for plaintiffs to prevail on their Title VII cla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decision was upheld by the 2nd U.S. Court of Appeals in New York in June 2008. In its brief opinion, a three-judge panel said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one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at took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did not have a viable Title VII claim. ``To the contrary, because the board, in refusing to validate the exams, was simply trying to fulfill its obligations under Title VII when confronted with test results that had a disproportionate racial impact, its actions were prot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full appellate court subsequently voted 7-6 against hearing the case en banc.</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 observers say the Supreme Court's decision to even hear the case is somewhat unusual, because the court often selects cases in which there are conflicting appellate court decisions, which is not the case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 observers are hesitant to say how they think the court will rule. Pointing to the decision by the appellate court against an en banc hearing, Daniel A. Schwartz, an attorney with Hartford, Conn.-based law firm Pullman &amp; Comley L.L.C., said, ``I would not be surprised to see similar fractures developing at the (Supreme Court) level. This is a very difficult question because there are arguments on both sides that have valid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can see from the town's perspective they didn't want to risk a rac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so it threw out the test results. On the other hand, you have this group of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ay, `Wait a minute, it's not our fault about the test results, we should be promoted,''' Mr. Schwartz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what's the employer really supposed to do in that situation? Are they supposed to promote the white employees and then face a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later on?'' asked Mr. Schwart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lya Somin, assistant professor at George Mason University School of Law in Arlington, Va., said he expects the appellate court decision to be reversed, given the composition of the Supreme Court. ``However, a very important question going forward is what sorts of standards the court sets up to justify its deci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could strike down the appellate court decision ``but still have fairly permissive standards under which cities and private employers engage in similar policies,''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t could also present a ``broader rationale which will make it very difficult, particularly for public employers, to do similar things in the future,'' said Mr. Som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ald Maatman, an attorney with law firm Seyfarth Shaw L.L.P. in Chicago, said, ``A decision in essence allowing a cause of action by the majority for reverse discrimination probably would have a chilling effect on what public employers would do in this are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a decision upholding the district court would give more credence or maneuverability to employers to examine these issues without running afoul with'' or interfering with the rights of majority employees, said Mr. Maatm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decision could affect private employers as well as public entities, observers say. Marcia L. McCormick, an assistant professor at Cumberland Law School at Samford University in Birmingham, Ala., said depending on the decision, ``basically any employer who uses any kind of a neutral test...for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s may have to scrutinize them more carefully-or may not have to worry quite as much about the use of thes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r. Schwartz said a broad decision could be significant for private corporations with diversity programs ``which are specifically geared toward minority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Mr. Maatman said court's ruling is more likely to be based on the Equal Protection Clause, which says the government may not ``deny to any person...the equal protection of the laws.'' The clause applies to public employers, but not private employers. Title VII applies to both public and private emplo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tends to decide cases on the narrowest grounds possible, so I don't see the court making a decision'' based on both issues, said Mr. Maatm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anuary 23,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bi</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rain Communication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94" w:name="DOC_ID_0_49"/>
      <w:bookmarkStart w:id="95" w:name="DOC_ID_0_49"/>
      <w:bookmarkEnd w:id="95"/>
    </w:p>
    <w:p>
      <w:pPr>
        <w:pStyle w:val="Normal"/>
        <w:jc w:val="center"/>
        <w:rPr>
          <w:rFonts w:ascii="Arial" w:hAnsi="Arial" w:eastAsia="Times New Roman" w:cs="Arial"/>
          <w:sz w:val="20"/>
          <w:szCs w:val="20"/>
        </w:rPr>
      </w:pPr>
      <w:r>
        <w:rPr>
          <w:rFonts w:eastAsia="Times New Roman" w:cs="Arial" w:ascii="Arial" w:hAnsi="Arial"/>
          <w:color w:val="000000"/>
          <w:sz w:val="20"/>
          <w:szCs w:val="20"/>
        </w:rPr>
        <w:t>50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Business Insuran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anuary</w:t>
      </w:r>
      <w:r>
        <w:rPr>
          <w:rFonts w:eastAsia="Times New Roman" w:cs="Arial" w:ascii="Arial" w:hAnsi="Arial"/>
          <w:color w:val="000000"/>
          <w:sz w:val="20"/>
          <w:szCs w:val="20"/>
        </w:rPr>
        <w:t xml:space="preserve"> 19,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High court to hear case on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bias;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llege reverse discrimination after results discarde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JUDY GREENWAL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Pg. 1 Vol. 43 No. 3 ISSN: 0007-6864</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999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HIGHLIGHT:</w:t>
      </w:r>
      <w:r>
        <w:rPr>
          <w:rFonts w:eastAsia="Times New Roman" w:cs="Arial" w:ascii="Arial" w:hAnsi="Arial"/>
          <w:color w:val="000000"/>
          <w:sz w:val="20"/>
          <w:szCs w:val="20"/>
        </w:rPr>
        <w:t>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SHINGTON-How the U.S. Supreme Court rules in a reverse discrimination case brought by a group of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uld have a significant impact on public and perhaps private employers, experts s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 Jan. 9, the court agreed to hear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et al. vs. John DeStefano et al., which centers on whether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vil Service Board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as justified in refusing to certify the results of two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promotional exams on the grounds that the tests may have had a disparate effect on African-America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breadth of the decision's impact will depend on the language of the decision, observers say.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xperts say the board inadvertently found itself trapped in a situation that inevitably would leave some people unhappy no matter what it d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ccording to the 2006 lower court opinion in the case, it appeared that the result of a captain's test administered in 2003 by the </w:t>
      </w:r>
      <w:r>
        <w:rPr>
          <w:rFonts w:eastAsia="Times New Roman" w:cs="Arial" w:ascii="Arial" w:hAnsi="Arial"/>
          <w:b/>
          <w:bCs/>
          <w:color w:val="CC0033"/>
          <w:sz w:val="20"/>
          <w:szCs w:val="20"/>
        </w:rPr>
        <w:t>New Haven Fire Department</w:t>
      </w:r>
      <w:r>
        <w:rPr>
          <w:rFonts w:eastAsia="Times New Roman" w:cs="Arial" w:ascii="Arial" w:hAnsi="Arial"/>
          <w:color w:val="000000"/>
          <w:sz w:val="20"/>
          <w:szCs w:val="20"/>
        </w:rPr>
        <w:t xml:space="preserve"> meant that seven whites but no blacks and at most two Hispanics would be eligible for seven vacancies. The results of a lieutenant's test indicated that neither blacks nor Hispanics would be promoted, but 10 whites would be eligible for eight vacanc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fter the board failed to certify the test results, which meant high scorers would not be promoted, 17 white candidates and one Hispanic candidate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lleging violation of Title VII of the Civil Rights Act of 1964 and of the Constitution's Equal Protection Clause, among other charg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ccording to the opinion, city officials believed certifying the tests' results "could subject the city to Title VII litigation by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But the plaintiffs contended the decision not to certify the test "was due to political press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granted summary judgment to the defendants, saying their "motivation to avoid making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ased on a test with a racially disparate impact, even in a political context, does not, as a matter of law, constitute discriminatory intent, and therefore such evidence is insufficient for plaintiffs to prevail on their Title VII cla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decision was upheld by the 2nd U.S. Court of Appeals in New York in June 2008. In its brief opinion, a three-judge panel said M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one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at took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est, did not have a viable Title VII claim. "To the contrary, because the board, in refusing to validate the exams, was simply trying to fulfill its obligations under Title VII when confronted with test results that had a disproportionate racial impact, its actions were protec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full appellate court subsequently voted 7-6 against hearing the case en banc.</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 observers say the Supreme Court's decision to even hear the case is somewhat unusual, because the court often selects cases in which there are conflicting appellate court decisions, which is not the case he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ome observers are hesitant to say how they think the court will rule. Pointing to the decision by the appellate court against an en banc hearing, Daniel A. Schwartz, an attorney with Hartford, Conn.-based law firm Pullman &amp; Comley L.L.C., said, "I would not be surprised to see similar fractures developing at the (Supreme Court) level. This is a very difficult question because there are arguments on both sides that have valid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can see from the town's perspective they didn't want to risk a rac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so it threw out the test results. On the other hand, you have this group of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say, `Wait a minute, it's not our fault about the test results, we should be promoted,''' Mr. Schwartz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what's the employer really supposed to do in that situation? Are they supposed to promote the white employees and then face a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later on?'' asked Mr. Schwartz.</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lya Somin, assistant professor at George Mason University School of Law in Arlington, Va., said he expects the appellate court decision to be reversed, given the composition of the Supreme Court. "However, a very important question going forward is what sorts of standards the court sets up to justify its deci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could strike down the appellate court decision "but still have fairly permissive standards under which cities and private employers engage in similar policies,''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t could also present a "broader rationale which will make it very difficult, particularly for public employers, to do similar things in the future,'' said Mr. Som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erald Maatman, an attorney with law firm Seyfarth Shaw L.L.P. in Chicago, said, "A decision in essence allowing a cause of action by the majority for reverse discrimination probably would have a chilling effect on what public employers would do in this are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a decision upholding the district court would give more credence or maneuverability to employers to examine these issues without running afoul with'' or interfering with the rights of majority employees, said Mr. Maatm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decision could affect private employers as well as public entities, observers say. Marcia L. McCormick, an assistant professor at Cumberland Law School at Samford University in Birmingham, Ala., said depending on the decision, "basically any employer who uses any kind of a neutral test...for hiring an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decisions may have to scrutinize them more carefully-or may not have to worry quite as much about the use of thes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r. Schwartz said a broad decision could be significant for private corporations with diversity programs "which are specifically geared toward minority applica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Mr. Maatman said court's ruling is more likely to be based on the Equal Protection Clause, which says the government may not "deny to any person...the equal protection of the laws.'' The clause applies to public employers, but not private employers. Title VII applies to both public and private employ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tends to decide cases on the narrowest grounds possible, so I don't see the court making a decision'' based on both issues, said Mr. Maatm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anuary 26,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6121044</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OCUMENT-TYPE: </w:t>
      </w:r>
      <w:r>
        <w:rPr>
          <w:rFonts w:eastAsia="Times New Roman" w:cs="Arial" w:ascii="Arial" w:hAnsi="Arial"/>
          <w:color w:val="000000"/>
          <w:sz w:val="20"/>
          <w:szCs w:val="20"/>
        </w:rPr>
        <w:t>Fulltex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Jour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BUSIINSU</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Gale Group, Inc.</w:t>
        <w:br/>
        <w:t>All Rights Reserved</w:t>
        <w:br/>
        <w:t>Business and Industry</w:t>
        <w:br/>
        <w:t>Copyright 2009 Crain Communications Inc.</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96" w:name="DOC_ID_0_50"/>
      <w:bookmarkStart w:id="97" w:name="DOC_ID_0_50"/>
      <w:bookmarkEnd w:id="97"/>
    </w:p>
    <w:p>
      <w:pPr>
        <w:pStyle w:val="Normal"/>
        <w:jc w:val="center"/>
        <w:rPr>
          <w:rFonts w:ascii="Arial" w:hAnsi="Arial" w:eastAsia="Times New Roman" w:cs="Arial"/>
          <w:sz w:val="20"/>
          <w:szCs w:val="20"/>
        </w:rPr>
      </w:pPr>
      <w:r>
        <w:rPr>
          <w:rFonts w:eastAsia="Times New Roman" w:cs="Arial" w:ascii="Arial" w:hAnsi="Arial"/>
          <w:color w:val="000000"/>
          <w:sz w:val="20"/>
          <w:szCs w:val="20"/>
        </w:rPr>
        <w:t>51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Amy Alkon/Advice Goddess Blo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anuary</w:t>
      </w:r>
      <w:r>
        <w:rPr>
          <w:rFonts w:eastAsia="Times New Roman" w:cs="Arial" w:ascii="Arial" w:hAnsi="Arial"/>
          <w:color w:val="000000"/>
          <w:sz w:val="20"/>
          <w:szCs w:val="20"/>
        </w:rPr>
        <w:t xml:space="preserve"> 12, 2009 Monday 1:31 PM ES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Civil Wrongs Law May Chang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504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Jan. 12, 2009 (Amy Alkon/Advice Goddess Blog delivered by Newstex) -- Civil Wrongs Law May Change I've always been against laws that give racial preferences in hiring and other areas. They're discriminatory -- and most ironically, racially discriminatory -- and insulting to people with actual ability who happen to be of whatever skin color or ethnicity that's being given special rights. David G. Savage writes in the LA Times that the Supreme Court may knock down long-standing special preferences for minorities: The justices, after meeting privately, announced they had voted to hear two cases that concern the lingering role of race in American lif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s could put the court on a collision course with the incoming Obama administration. One of them arose when a Connecticut city, seeking to maintain diversity in its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scrapped a civil-service test after it became clea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the best scores. This would have meant nearly all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ould have gone to whites, not blacks. The white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and said they had been victims of "race politics"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ty government. They urged the justices to rule that the Constitution and federal civil rights law require employers to use a "race neutral selection process." In ruling against the white applicants, lower-court judges said employers had a duty to avoid tests or standards that would leave minorities at a disadvantage. "We are not unsympathetic to the plaintiffs' expression of frustration," the U.S. appeals court said last year when it ruled agains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judges noted that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the lead plaintiff, is dyslexic and worked long hours to score well on the civil-service exam that was later discarded. But the appeals court ruled that the city was "simply trying to fulfill its obligations under [the Civil Rights Act] when confronted with test results that had a disproportionate racial impact." At the Supreme Court, Chief Justice John G. Roberts Jr. has spoken out against "racial balancing" as a legal policy and said civil rights laws call for a strict equal-treatment rule without regard to race. Two years ago, Roberts spoke for a 5-4 majority that struck down voluntary integration policies in public schools because they relied on racial balancing. The court said it would hear the case of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in April. It could give the Roberts court a chance to rule that civil rights laws require employers to follow an equal-treatment rule in hiring an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Such a ruling could affect private employers and public agencies nationwide, and it could make it harder for minorities to obtain jobs 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People should obtain jobs o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they are the best qualified for them. There will always be discrimination -- hiring somebody because they're Jewish, black, Catholic, Episcopalian, like dogs, hate dogs, or went to Yale -- but let's not continue to institutionalize it, shall we? Newstex ID: AMAD-0001-30984812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anuary 12,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NOTES: </w:t>
      </w:r>
      <w:r>
        <w:rPr>
          <w:rFonts w:eastAsia="Times New Roman" w:cs="Arial" w:ascii="Arial" w:hAnsi="Arial"/>
          <w:color w:val="000000"/>
          <w:sz w:val="20"/>
          <w:szCs w:val="20"/>
        </w:rPr>
        <w:t>The views expressed on blogs distributed by Newstex and its re-distributors ("Blogs on Demand®") are solely the author's and not necessarily the views of Newstex or its re-distributors. Posts from such authors are provided "AS IS", with no warranties, and confer no rights. The material and information provided in Blogs on Demand® are for general information only and should not, in any respect, be relied on as professional advice. No content on such Blogs on Demand® is "read and approved" before it is posted. Accordingly, neither Newstex nor its re-distributors make any claims, promises or guarantees about the accuracy, completeness, or adequacy of the information contained therein or linked to from such blogs, nor take responsibility for any aspect of such blog content. All content on Blogs on Demand® shall be construed as author-based content and commentary. Accordingly, no warranties or other guarantees will be offered as to the quality of the opinions, commentary or anything else offered on such Blogs on Demand®. Reader's comments reflect their individual opinion and their publication within Blogs on Demand® shall not infer or connote an endorsement by Newstex or its re-distributors of such reader's comments or views. Newstex and its re-distributors expressly reserve the right to delete posts and comments at its and their sole discre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Web Blo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Newstex LLC</w:t>
        <w:br/>
        <w:t>All Rights Reserved</w:t>
        <w:br/>
        <w:t>Newstex Web Blogs</w:t>
        <w:br/>
        <w:t>Copyright 2009 Amy Alkon/Advice Goddess Blog</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98" w:name="DOC_ID_0_51"/>
      <w:bookmarkStart w:id="99" w:name="DOC_ID_0_51"/>
      <w:bookmarkEnd w:id="99"/>
    </w:p>
    <w:p>
      <w:pPr>
        <w:pStyle w:val="Normal"/>
        <w:jc w:val="center"/>
        <w:rPr>
          <w:rFonts w:ascii="Arial" w:hAnsi="Arial" w:eastAsia="Times New Roman" w:cs="Arial"/>
          <w:sz w:val="20"/>
          <w:szCs w:val="20"/>
        </w:rPr>
      </w:pPr>
      <w:r>
        <w:rPr>
          <w:rFonts w:eastAsia="Times New Roman" w:cs="Arial" w:ascii="Arial" w:hAnsi="Arial"/>
          <w:color w:val="000000"/>
          <w:sz w:val="20"/>
          <w:szCs w:val="20"/>
        </w:rPr>
        <w:t>52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hicago Tribu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anuary</w:t>
      </w:r>
      <w:r>
        <w:rPr>
          <w:rFonts w:eastAsia="Times New Roman" w:cs="Arial" w:ascii="Arial" w:hAnsi="Arial"/>
          <w:color w:val="000000"/>
          <w:sz w:val="20"/>
          <w:szCs w:val="20"/>
        </w:rPr>
        <w:t xml:space="preserve"> 11, 2009 Sunday </w:t>
        <w:br/>
        <w:t>Final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Laws for minority workers, voters face court revie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By David G. Savage, Washington Bureau</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NEWS ; ZONE C; Pg. 7</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69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has served notice that it may make a far-reaching change in civil rights law this year and knock down two long-standing rules that give special protections to minorities in the workplace and in the voting boo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justices, after meeting privately, announced Friday that they had voted to hear two cases that concern the lingering role of race in American life. The cases could put the court on a collision course with the new Obama administrati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e of them arose when a Connecticut city, seeking to maintain diversity in its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scrapped a civil service test after it became clea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the best scores. This would have meant nearly all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ould have gone to whites, not blac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hite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and said they had been victims of "race politics"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ty government. They urged the justices to rule that the Constitution and federal civil rights law require employers to use a "race neutral selection proc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ruling against the white applicants, lower court judges said employers had a duty to avoid tests or standards that would leave minorities at a disadvanta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are not unsympathetic to the plaintiff's expression of frustration," the U.S. appeals court said last year when it ruled agains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judges noted that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the lead plaintiff, is dyslexic and worked long hours to score well on the civil service exam that was later discarded. But the appeals court ruled the city was "simply trying to fulfill its obligations under [the Civil Rights Act] when confronted with test results that had a disproportionate racial imp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the Supreme Court, Chief Justice John Roberts Jr. has spoken out against "racial balancing" as a legal policy and said the civil rights laws call for a strict equal-treatment rule without regard to race. Two years ago, Roberts spoke for a 5-4 majority that struck voluntary integration policies in public schools because they relied on racial balanc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said it will hear the case of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in April. It could give the Roberts court a chance to rule that civil rights laws require employers to follow an equal-treatment rule in hiring an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Such a ruling could affect private employers and public agencies nationwide, and it could make it harder for minorities to get jobs or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s. DeStefano, poses a sensitive issue of race and fairness for the incoming Obama administration. The Justice Department need not intervene in the case, but the U.S. solicitor general usually takes a position when an important federal law is at iss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ast week, President-elect Barack Obama chose Harvard Law Dean Elena Kagan as solicitor general. Her office could defend the traditional, broad view of federal law that permits employers to consider race in seeking diversity in the workplace, or it could advocate for a strict equal-treatment rule when civil service tests are us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the second case, the court agreed to hear a major constitutional challenge to one part of the historic Voting Rights Act of 1965. That measure is credited with giving blacks in the South both the means to vote and a right to their fair share of political pow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provision in the law, known as the "pre-clearance authority," requires most states, cities and other districts in much of the South to get advance approval from the Justice Department or a federal judge in Washington before they make changes in their election rul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rules subject to approval from Washington range widely. They include the locations of polling places or the places where voters can register and the boundaries of election districts for city councils, county boards or state legislatu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provision, Section 5 of the law, was reauthorized by Congress just three years ago, and it was given a 25-year extension. But many Southern officials have chafed at the "pre-clearance" provision, saying it is outdated and un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oth cases will be heard in April and likely decided by the summer.</w:t>
      </w:r>
    </w:p>
    <w:p>
      <w:pPr>
        <w:pStyle w:val="Normal"/>
        <w:rPr>
          <w:rFonts w:ascii="Arial" w:hAnsi="Arial" w:eastAsia="Times New Roman" w:cs="Arial"/>
          <w:sz w:val="20"/>
          <w:szCs w:val="20"/>
        </w:rPr>
      </w:pPr>
      <w:r>
        <w:rPr>
          <w:rFonts w:eastAsia="Times New Roman" w:cs="Arial" w:ascii="Arial" w:hAnsi="Arial"/>
          <w:color w:val="000000"/>
          <w:sz w:val="20"/>
          <w:szCs w:val="20"/>
        </w:rPr>
        <w:t>david.savage@latimes.co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xploring the div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awn Turner Trice leads the discussion on diversity at chicagotribune.com/r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anuary 11,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NOTES: </w:t>
      </w:r>
      <w:r>
        <w:rPr>
          <w:rFonts w:eastAsia="Times New Roman" w:cs="Arial" w:ascii="Arial" w:hAnsi="Arial"/>
          <w:color w:val="000000"/>
          <w:sz w:val="20"/>
          <w:szCs w:val="20"/>
        </w:rPr>
        <w:t>NATION &amp; WORL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RAPHIC: </w:t>
      </w:r>
      <w:r>
        <w:rPr>
          <w:rFonts w:eastAsia="Times New Roman" w:cs="Arial" w:ascii="Arial" w:hAnsi="Arial"/>
          <w:color w:val="000000"/>
          <w:sz w:val="20"/>
          <w:szCs w:val="20"/>
        </w:rPr>
        <w:t>Photo: Elena Kagan, designate for solicitor general, could weigh in on changes to the federal law.</w:t>
        <w:br/>
        <w:t>Photo(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Chicago Tribune Company</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00" w:name="DOC_ID_0_52"/>
      <w:bookmarkStart w:id="101" w:name="DOC_ID_0_52"/>
      <w:bookmarkEnd w:id="101"/>
    </w:p>
    <w:p>
      <w:pPr>
        <w:pStyle w:val="Normal"/>
        <w:jc w:val="center"/>
        <w:rPr>
          <w:rFonts w:ascii="Arial" w:hAnsi="Arial" w:eastAsia="Times New Roman" w:cs="Arial"/>
          <w:sz w:val="20"/>
          <w:szCs w:val="20"/>
        </w:rPr>
      </w:pPr>
      <w:r>
        <w:rPr>
          <w:rFonts w:eastAsia="Times New Roman" w:cs="Arial" w:ascii="Arial" w:hAnsi="Arial"/>
          <w:color w:val="000000"/>
          <w:sz w:val="20"/>
          <w:szCs w:val="20"/>
        </w:rPr>
        <w:t>53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Los Angeles Tim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anuary</w:t>
      </w:r>
      <w:r>
        <w:rPr>
          <w:rFonts w:eastAsia="Times New Roman" w:cs="Arial" w:ascii="Arial" w:hAnsi="Arial"/>
          <w:color w:val="000000"/>
          <w:sz w:val="20"/>
          <w:szCs w:val="20"/>
        </w:rPr>
        <w:t xml:space="preserve"> 10, 2009 Saturday </w:t>
        <w:br/>
        <w:t>Home Edi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The Nation; </w:t>
        <w:br/>
        <w:t xml:space="preserve">High court may change civil rights law; </w:t>
        <w:br/>
        <w:t>Two cases could end rules giving minorities special protection in the voting booth and the workpla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David G. Savag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MAIN NEWS; National Desk; Part A; Pg. 12</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94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color w:val="000000"/>
          <w:sz w:val="20"/>
          <w:szCs w:val="20"/>
        </w:rPr>
        <w:t xml:space="preserve">WASHINGTO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served notice Friday it may make a far-reaching change in civil rights law this year and knock down a pair of long-standing rules that give special protections to minorities in the workplace and in the voting boo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justices, after meeting privately, announced they had voted to hear two cases that concern the lingering role of race in American life. The cases could put the court on a collision course with the incoming Obama administrati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One of them arose when a Connecticut city, seeking to maintain diversity in its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scrapped a civil-service test after it became clear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the best scores. This would have meant nearly all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ould have gone to whites, not blac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hite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and said they had been victims of "race politics" 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ity government. They urged the justices to rule that the Constitution and federal civil rights law require employers to use a "race neutral selection proc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ruling against the white applicants, lower-court judges said employers had a duty to avoid tests or standards that would leave minorities at a disadvanta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are not unsympathetic to the plaintiffs' expression of frustration," the U.S. appeals court said last year when it ruled against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judges noted that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the lead plaintiff, is dyslexic and worked long hours to score well on the civil-service exam that was later discarded. But the appeals court ruled that the city was "simply trying to fulfill its obligations under [the Civil Rights Act] when confronted with test results that had a disproportionate racial imp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the Supreme Court, Chief Justice John G. Roberts Jr. has spoken out against "racial balancing" as a legal policy and said civil rights laws call for a strict equal-treatment rule without regard to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wo years ago, Roberts spoke for a 5-4 majority that struck down voluntary integration policies in public schools because they relied on racial balanc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said it would hear the case of the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in April. It could give the Roberts court a chance to rule that civil rights laws require employers to follow an equal-treatment rule in hiring an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Such a ruling could affect private employers and public agencies nationwide, and it could make it harder for minorities to obtain jobs or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s. DeStefano, poses a sensitive issue of race and fairness for the Obama administration. The Justice Department need not intervene in the case, but the U.S. solicitor general usually takes a position when an important federal law is at iss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week, President-elect Barack Obama chose Harvard Law Dean Elena Kagan as solicitor general. Her office could defend the traditional, broad view of federal law that permits employers to consider race in seeking diversity in the workplace, or it could adopt a strict equal-treatment rule when civil-service tests are us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econd case the high court agreed to hear is a major constitutional challenge to one part of the historic Voting Rights Act of 1965. That measure is credited with giving blacks in the South the right to vote and a right to their fair share of political pow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provision in the law, known as the "pre-clearance authority," requires most states, cities and other districts in much of the South to obtain advance approval from the Justice Department or a federal judge in Washington before they make changes in their election rul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rules subject to approval from Washington range wide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y include the locations of polling places or the places where voters can register and the boundaries of election districts for city councils, county boards or state legislatu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provision, Section 5 of the law, was reauthorized by Congress just three years ago, and it was given a 25-year extension. But many Southern officials say the "pre-clearance" provision is outdated and unfai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is not 1965," said Texas attorney Gregory S. Coleman, who challenged the Section 5 provision as unconstitution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support the voting rights provisions 100%. Section 5 is different," he said. "It says that in a wide swath of America, state and local officials can't be trusted to abide by the law. And that the federal government must look over their shoulder. If you want to move a polling place across the street, it says you have to get permission from Washingt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leman, a former Texas solicitor general, represents a municipal water district in Austin that has not run afoul of the law, but is covered nonethel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is appeal called Section 5 the "most federally invasive law in existe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vil rights lawyers, however, fear that local officials could make sudden shifts in election rules that would deprive minorities of a fair vo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inorities "remain politically vulnerable, warranting the continued protection the Voting Rights Act provides," said Laughlin McDonald, director of the ACLU's Voting Rights Proje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1975, Congress extended the law to cover counties that had a high percentage of residents who do not speak English. In California, four counties -- Kings, Merced, Monterey and Yuba -- were covered, as were Bronx and Kings counties in New Y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Eight states are covered in their entirety: Alabama, Alaska, Arizona, Georgia, Louisiana, Mississippi, South Carolina and Tex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awyers for the Bush administration had urged the high court to reject the challenge to the Voting Rights Act. Now, its defense will be left to the Obama administr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oth cases will be heard in April and probably decided by the summ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t>
      </w:r>
    </w:p>
    <w:p>
      <w:pPr>
        <w:pStyle w:val="Normal"/>
        <w:rPr>
          <w:rFonts w:ascii="Arial" w:hAnsi="Arial" w:eastAsia="Times New Roman" w:cs="Arial"/>
          <w:sz w:val="20"/>
          <w:szCs w:val="20"/>
        </w:rPr>
      </w:pPr>
      <w:r>
        <w:rPr>
          <w:rFonts w:eastAsia="Times New Roman" w:cs="Arial" w:ascii="Arial" w:hAnsi="Arial"/>
          <w:color w:val="000000"/>
          <w:sz w:val="20"/>
          <w:szCs w:val="20"/>
        </w:rPr>
        <w:t>david.savage@latimes.co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anuary 10,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Los Angeles Times</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02" w:name="DOC_ID_0_53"/>
      <w:bookmarkStart w:id="103" w:name="DOC_ID_0_53"/>
      <w:bookmarkEnd w:id="103"/>
    </w:p>
    <w:p>
      <w:pPr>
        <w:pStyle w:val="Normal"/>
        <w:jc w:val="center"/>
        <w:rPr>
          <w:rFonts w:ascii="Arial" w:hAnsi="Arial" w:eastAsia="Times New Roman" w:cs="Arial"/>
          <w:sz w:val="20"/>
          <w:szCs w:val="20"/>
        </w:rPr>
      </w:pPr>
      <w:r>
        <w:rPr>
          <w:rFonts w:eastAsia="Times New Roman" w:cs="Arial" w:ascii="Arial" w:hAnsi="Arial"/>
          <w:color w:val="000000"/>
          <w:sz w:val="20"/>
          <w:szCs w:val="20"/>
        </w:rPr>
        <w:t>54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ectic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Distributed by McClatchy-Tribune 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anuary</w:t>
      </w:r>
      <w:r>
        <w:rPr>
          <w:rFonts w:eastAsia="Times New Roman" w:cs="Arial" w:ascii="Arial" w:hAnsi="Arial"/>
          <w:color w:val="000000"/>
          <w:sz w:val="20"/>
          <w:szCs w:val="20"/>
        </w:rPr>
        <w:t xml:space="preserve"> 10, 2009 Satur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Supreme Court to hea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ias case: Ruling could set national precedent for civil servic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 xml:space="preserve">William Kaempffe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STATE AND REGIONAL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967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an. 10--</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In a case with potential ramifications for civil service practices across the country, the U.S. Supreme Court Friday agreed to hear a revers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20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who claim they were wrongfully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ir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ter, the 19 white and one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tood on the steps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U.S. District Court, the same building where a judge threw out their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2006 before it got to trial. Their attorney, Karen Torre, discussed the "disguised system of racial quotas" she said persists in civil servic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ile "we cannot predict what the outcome of the Supreme Court review will be, we hope that this case will restore the civil service to what it should be -- a public work force of the very best chosen on the basis of individual merit, free from the divisive politics of race," Torre said in a prepared state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issued a short statement indicating it remained confident in its position. While the city was "not surprised" that the Supreme Court accepted the case, "it remains confident that the 2nd Circuit U.S. Court of Appeals correctly decided the iss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2008, the 2nd Circuit Court of Appeals upheld the district court's dismissal, leading to the petition to the high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was about 1:40 p.m. when Torre got word from Washington, and by 2:30 p.m. many of her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clients had gathered in her Church Street law offices ready to toast the day with a $150 bottle of Dom Perignon champagne. She told her clients not to comment to the med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ral arguments before the Justices are scheduled for Apri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so happy for these men," Torre said in her office as her clients celebrated outside. "They felt kicked in the stomach so many times, and none of them had any faith at all in the federal court system and they made this decision to embark on a very long journey against all odd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receives nearly 10,000 petitions each year, and accepts about 70.</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heavyweight law firms have gotten involved. Bostonbased Wilmerhale has agreed to handle the city's case pro bono. Lawyers from Yetter, Warden &amp; Coleman, an Austin, Texasbased law firm, have come on board to assist Torre. She has not said whether they agreed to work pro bono, but has said in the past that "they have not asked for any money, and they don't expect any, and we can't give them an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on't make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was a very different mood Friday than last month, when they gathered in the same offices only to learn that theirs was not among granted cases. A reprieve came the following Monday whe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was not listed among the rejected cases either, meaning it was put off to the next Supreme Court conferenc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is the lead defendant in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key question to be answered in the case is this: Can a municipality disregard results of a civil service exam, crafted to be race-neutral, on grounds that the exam yielded too many qualified applicants of one race and not enough of the other? Legal observers have said the answer would be a landmark decision that could have far-reaching workplace ramifications, since the case argues a set of complicated issues that have not been answered yet by any settled body of existing legal preced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ntroversy dates back to 2003 when the city administered two promotional exams for fire lieutenant and fire captain. When the results came back, however, those at the top of the lists were virtually all white, prompting a series of contentious public hearings in early 2004 to determine whether the lists should be cert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asserted the exams made a disparate impact on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if the city were to proceed with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t would open itself to potential employmen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minorities. The Civil Service Commission did not certify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in 2004, asserted that it was race-based politics, and not altruistic motives, that scuttled the exams, and that in doing so, the city instead violated the civil rights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ould have otherwis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U.S. District Court judge threw out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2006, and a three-judge panel for the U.S. Court of Appeals for the Second Circuit upheld the decision in February.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n petitioned to the U.S.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ause received unexpected support from dissenting judges on the 2nd Circuit bench, who suggested the threejudge panel hadn't done justice to "questions of exceptional importance raised in this appe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x of the 13 appellate court judges, while not taking a position on the merits of the claims, signed an opinion strongly urging the Supreme Court to grant the peti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ddition to 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the other plaintiffs are Benjamin Vargas, Brian Jooss, Christopher Parker, Edward Riordon, Gary Carbone, Greg Boivin, James Kottage, John Vendetto, Kevin Roxbee, Mark Vendetto, Matthew Marcarelli, Michael Blatchley, Michael Christoforo, Ryan Divito, Sean Patton, Steven Durand, Thomas J. Michaels, Timothy Scanlon and William Gambardell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laintiffs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before they knew where they fell on the scuttled li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is all for principal," sai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ll these 20 guys stood up not even knowing if they stood in lin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and there's still 20 guys (in th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nd that's princip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see more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or to subscribe to the newspaper, go to http://www.nhregister.com. Copyright (c) 2009,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 Distributed by McClatchy-Tribune Information Services. For reprints, email tmsreprints@permissionsgroup.com, call 800-374-7985 or 847-635-6550, send a fax to 847-635-6968, or write to The Permissions Group Inc., 1247 Milwaukee Ave., Suite 303, Glenview, IL 60025, U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anuary 10,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20090110-NR-Supreme-Court-to-hear-</w:t>
      </w:r>
      <w:r>
        <w:rPr>
          <w:rFonts w:eastAsia="Times New Roman" w:cs="Arial" w:ascii="Arial" w:hAnsi="Arial"/>
          <w:b/>
          <w:bCs/>
          <w:color w:val="CC0033"/>
          <w:sz w:val="20"/>
          <w:szCs w:val="20"/>
        </w:rPr>
        <w:t>firefighters</w:t>
      </w:r>
      <w:r>
        <w:rPr>
          <w:rFonts w:eastAsia="Times New Roman" w:cs="Arial" w:ascii="Arial" w:hAnsi="Arial"/>
          <w:color w:val="000000"/>
          <w:sz w:val="20"/>
          <w:szCs w:val="20"/>
        </w:rPr>
        <w:t>-bias-case-0110</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 xml:space="preserve">Copyright 2009 </w:t>
      </w:r>
      <w:r>
        <w:rPr>
          <w:rFonts w:eastAsia="Times New Roman" w:cs="Arial" w:ascii="Arial" w:hAnsi="Arial"/>
          <w:b/>
          <w:bCs/>
          <w:color w:val="CC0033"/>
          <w:sz w:val="20"/>
          <w:szCs w:val="20"/>
        </w:rPr>
        <w:t>New Haven</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04" w:name="DOC_ID_0_54"/>
      <w:bookmarkStart w:id="105" w:name="DOC_ID_0_54"/>
      <w:bookmarkEnd w:id="105"/>
    </w:p>
    <w:p>
      <w:pPr>
        <w:pStyle w:val="Normal"/>
        <w:jc w:val="center"/>
        <w:rPr>
          <w:rFonts w:ascii="Arial" w:hAnsi="Arial" w:eastAsia="Times New Roman" w:cs="Arial"/>
          <w:sz w:val="20"/>
          <w:szCs w:val="20"/>
        </w:rPr>
      </w:pPr>
      <w:r>
        <w:rPr>
          <w:rFonts w:eastAsia="Times New Roman" w:cs="Arial" w:ascii="Arial" w:hAnsi="Arial"/>
          <w:color w:val="000000"/>
          <w:sz w:val="20"/>
          <w:szCs w:val="20"/>
        </w:rPr>
        <w:t>55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anuary</w:t>
      </w:r>
      <w:r>
        <w:rPr>
          <w:rFonts w:eastAsia="Times New Roman" w:cs="Arial" w:ascii="Arial" w:hAnsi="Arial"/>
          <w:color w:val="000000"/>
          <w:sz w:val="20"/>
          <w:szCs w:val="20"/>
        </w:rPr>
        <w:t xml:space="preserve"> 10, 2009 Satur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Supreme Court to hea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ias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 Pg. 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90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y William Kaempffer Register Staff</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In a case with potential ramifications for civil service practices across the country, the U.S. Supreme Court Friday agreed to hear a revers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20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who claim they were wrongfully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of their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ter, the 19 white and one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tood on the steps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U.S. District Court, the same building where a judge threw out their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2006 before it got to trial. Their attorney, Karen Torre, discussed the "disguised system of racial quotas" she said persists in civil servic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ile "we cannot predict what the outcome of the Supreme Court review will be, we hope that this case will restore the civil service to what it should be -- a public work force of the very best chosen on the basis of individual merit, free from the divisive politics of race," Torre said in a prepared state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issued a short statement indicating it remained confident in its position. While the city was "not surprised" that the Supreme Court accepted the case, "it remains confident that the 2nd Circuit U.S. Court of Appeals correctly decided the issu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2008, the 2nd Circuit Court of Appeals upheld the district court's dismissal, leading to the petition to the high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was about 1:40 p.m. when Torre got word from Washington, and by 2:30 p.m. many of her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clients had gathered in her Church Street law offices ready to toast the day with a $150 bottle of Dom Perignon champagne. She told her clients not to comment to the medi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ral arguments before the Justices are scheduled for Apri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so happy for these men," Torre said in her office as her clients celebrated outside. "They felt kicked in the stomach so many times, and none of them had any faith at all in the federal court system and they made this decision to embark on a very long journey against all odd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upreme Court receives nearly 10,000 petitions each year, and accepts about 70.</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heavyweight law firms have gotten involved. Boston-based Wilmerhale has agreed to handle the city's case pro bono. Lawyers from Yetter, Warden &amp; Coleman, an Austin, Texas-based law firm, have come on board to assist Torre. She has not said whether they agreed to work pro bono, but has said in the past that "they have not asked for any money, and they don't expect any, and we can't give them an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on't make mu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was a very different mood Friday than last month, when they gathered in the same offices only to learn that theirs was not among granted cases. A reprieve came the following Monday whe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 DeStefano was not listed among the rejected cases either, meaning it was put off to the next Supreme Court conference.</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is the lead defendant in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key question to be answered in the case is this: Can a municipality disregard results of a civil service exam, crafted to be race-neutral, on grounds that the exam yielded too many qualified applicants of one race and not enough of the other? Legal observers have said the answer would be a landmark decision that could have far-reaching workplace ramifications, since the case argues a set of complicated issues that have not been answered yet by any settled body of existing legal preced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ontroversy dates back to 2003 when the city administered two promotional exams for fire lieutenant and fire captain. When the results came back, however, those at the top of the lists were virtually all white, prompting a series of contentious public hearings in early 2004 to determine whether the lists should be cert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asserted the exams made a disparate impact on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if the city were to proceed with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t would open itself to potential employmen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minorities. The Civil Service Commission did not certify the exa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in 2004, asserted that it was race-based politics, and not altruistic motives, that scuttled the exams, and that in doing so, the city instead violated the civil rights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ould have otherwis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U.S. District Court judge threw out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2006, and a three-judge panel for the U.S. Court of Appeals for the Second Circuit upheld the decision in February.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n petitioned to the U.S.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ause received unexpected support from dissenting judges on the 2nd Circuit bench, who suggested the three- judge panel hadn't done justice to "questions of exceptional importance raised in this appe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x of the 13 appellate court judges, while not taking a position on the merits of the claims, signed an opinion strongly urging the Supreme Court to grant the peti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ddition to 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the other plaintiffs are Benjamin Vargas, Brian Jooss, Christopher Parker, Edward Riordon, Gary Carbone, Greg Boivin, James Kottage, John Vendetto, Kevin Roxbee, Mark Vendetto, Matthew Marcarelli, Michael Blatchley, Michael Christoforo, Ryan Divito, Sean Patton, Steven Durand, Thomas J. Michaels, Timothy Scanlon and William Gambardell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laintiffs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before they knew where they fell on the scuttled li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is all for principal," sai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ll these 20 guys stood up not even knowing if they stood in lin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and there's still 20 guys (in th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nd that's princip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anuary 22, 200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CORRECTIO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HR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9 ProQuest Information and Learning</w:t>
        <w:br/>
        <w:t>All Rights Reserved</w:t>
        <w:br/>
        <w:t>ProQuest SuperText</w:t>
        <w:br/>
        <w:t>Copyright 2009 Journal Register Co.</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06" w:name="DOC_ID_0_55"/>
      <w:bookmarkStart w:id="107" w:name="DOC_ID_0_55"/>
      <w:bookmarkEnd w:id="107"/>
    </w:p>
    <w:p>
      <w:pPr>
        <w:pStyle w:val="Normal"/>
        <w:jc w:val="center"/>
        <w:rPr>
          <w:rFonts w:ascii="Arial" w:hAnsi="Arial" w:eastAsia="Times New Roman" w:cs="Arial"/>
          <w:sz w:val="20"/>
          <w:szCs w:val="20"/>
        </w:rPr>
      </w:pPr>
      <w:r>
        <w:rPr>
          <w:rFonts w:eastAsia="Times New Roman" w:cs="Arial" w:ascii="Arial" w:hAnsi="Arial"/>
          <w:color w:val="000000"/>
          <w:sz w:val="20"/>
          <w:szCs w:val="20"/>
        </w:rPr>
        <w:t>56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ectic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Distributed by McClatchy-Tribune 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December</w:t>
      </w:r>
      <w:r>
        <w:rPr>
          <w:rFonts w:eastAsia="Times New Roman" w:cs="Arial" w:ascii="Arial" w:hAnsi="Arial"/>
          <w:color w:val="000000"/>
          <w:sz w:val="20"/>
          <w:szCs w:val="20"/>
        </w:rPr>
        <w:t xml:space="preserve"> 16, 2008 Tu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High court holds off on bias ca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 xml:space="preserve">William Kaempffe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STATE AND REGIONAL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692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ec. 16--</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The U.S. Supreme Court has deferred deciding whether it will hear the revers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of 20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who claim they were denie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of their ra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n the high court Monday morning released orders from its last conference, the case of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vs. DeStefano was not among them. A spokeswoman for the Supreme Court said Monday the case is "still pending," and the soonest it could be considered is Janua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at that means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ere both sides had anticipated having an answer by Monday, is that nothing has changed: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petition was neither accepted nor reject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don't imagine it would be that much longer before we hear something," said Rob Smuts, the city's chief administrative officer. "We've waited this long. We can wait a little longer for the Supreme Court to tell us what's going 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lawyer fo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noted it's not uncommon for the court to "defer action" on a peti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peculating as to the reasons serves no useful purpose," she said. "We know the extraordinary odds against all those who petition the Supreme Court and we always try to keep that in mind as we wait it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much is certain: It will be at least another month before the city knows whether it can move forward with holding new promotional exams for fire lieutenant and captain. No tests have been given since the contested ones were administered in late 2003.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lso will have to wait to see if new life will be breathed into their 2004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on a national stag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or the plaintiffs, 19 white and one Hispanic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no news Monday, however, was good news. The high court was scheduled to consider whether to accept the case at its Dec. 12 closed-door conference, but on Friday, when the court announced cases it had accepte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as not among them. </w:t>
      </w: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is the lead plaintiff in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 the time, what that signaled was unclear: It could have meant that the court put off any decision. More likely, observers said, it meant the court had rejected the petition. Bu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asn't among the rejected cases Mon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was filed in 2004 after results of two promotional exams were thrown out because too few minorities scored high enough to get promoted. The city argued the exams for lieutenant and captain had a disparate impact on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if the city proceeded with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t would open itself to potential employmen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20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asserting race-based politics scuttled the exams and that in doing so, the city instead violated the civil rights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ould have otherwis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was dismissed in district court, a decision that was upheld in February by a three-judge panel of the 2nd U.S. Circuit Court of Appeals.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n petitioned to the U.S.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ince then, the case has garnered national attention, at least in legal and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circl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ther judges on the appellate court, believing the one-page, unpublished order by the panel didn't do justice to a complex and potentially precedent-setting issue, lobbied to have the case heard by all 13 judges on the court. Unsuccessful, several of the judges then wrote dissenting opinions, strongly urging the U.S. Supreme Court to accept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nce then, the city brought on a highpowered Boston law firm, which offered to work on the high-profile case for free, to assist its lawyers. Torre enlisted the aid of a prominent law firm in Texa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ty officials have said they would move immediately to conduct new exams, at least for the lieutenant rank, if the court rejects the peti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see more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or to subscribe to the newspaper, go to http://www.nhregister.com. Copyright (c) 2008,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 Distributed by McClatchy-Tribune Information Services. For reprints, email tmsreprints@permissionsgroup.com, call 800-374-7985 or 847-635-6550, send a fax to 847-635-6968, or write to The Permissions Group Inc., 1247 Milwaukee Ave., Suite 303, Glenview, IL 60025, U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December 16,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20081216-NR-High-court-holds-off-on-bias-case-1216</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 xml:space="preserve">Copyright 2008 </w:t>
      </w:r>
      <w:r>
        <w:rPr>
          <w:rFonts w:eastAsia="Times New Roman" w:cs="Arial" w:ascii="Arial" w:hAnsi="Arial"/>
          <w:b/>
          <w:bCs/>
          <w:color w:val="CC0033"/>
          <w:sz w:val="20"/>
          <w:szCs w:val="20"/>
        </w:rPr>
        <w:t>New Haven</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08" w:name="DOC_ID_0_56"/>
      <w:bookmarkStart w:id="109" w:name="DOC_ID_0_56"/>
      <w:bookmarkEnd w:id="109"/>
    </w:p>
    <w:p>
      <w:pPr>
        <w:pStyle w:val="Normal"/>
        <w:jc w:val="center"/>
        <w:rPr>
          <w:rFonts w:ascii="Arial" w:hAnsi="Arial" w:eastAsia="Times New Roman" w:cs="Arial"/>
          <w:sz w:val="20"/>
          <w:szCs w:val="20"/>
        </w:rPr>
      </w:pPr>
      <w:r>
        <w:rPr>
          <w:rFonts w:eastAsia="Times New Roman" w:cs="Arial" w:ascii="Arial" w:hAnsi="Arial"/>
          <w:color w:val="000000"/>
          <w:sz w:val="20"/>
          <w:szCs w:val="20"/>
        </w:rPr>
        <w:t>57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National Jour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December</w:t>
      </w:r>
      <w:r>
        <w:rPr>
          <w:rFonts w:eastAsia="Times New Roman" w:cs="Arial" w:ascii="Arial" w:hAnsi="Arial"/>
          <w:color w:val="000000"/>
          <w:sz w:val="20"/>
          <w:szCs w:val="20"/>
        </w:rPr>
        <w:t xml:space="preserve"> 13,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Injustice Shouldn't Disappea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Stuart Taylo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OPENING ARGU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1508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 worked hard, played by the rules, and earned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o fire lieutenant. But the city denied him the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he is not black. </w:t>
      </w:r>
      <w:r>
        <w:rPr>
          <w:rFonts w:eastAsia="Times New Roman" w:cs="Arial" w:ascii="Arial" w:hAnsi="Arial"/>
          <w:b/>
          <w:bCs/>
          <w:color w:val="CC0033"/>
          <w:sz w:val="20"/>
          <w:szCs w:val="20"/>
        </w:rPr>
        <w:t>Ricci sued,</w:t>
      </w:r>
      <w:r>
        <w:rPr>
          <w:rFonts w:eastAsia="Times New Roman" w:cs="Arial" w:ascii="Arial" w:hAnsi="Arial"/>
          <w:color w:val="000000"/>
          <w:sz w:val="20"/>
          <w:szCs w:val="20"/>
        </w:rPr>
        <w:t xml:space="preserve"> along with 16 other whites and one Hispanic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After a 7-6, near-party-line vote by a federal Appeals Court to dismiss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e plaintiffs petitioned for Supreme Court revie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f the Court grants the petition, the now-obscure case will vault to the top of the nation's racial policy agenda, presenting a tough issue not only for the justices but also for President-elect Obama. He could come under great pressure to take a position for or against the blessing conferred by eight liberal lower-court judges on what many voters -- and, I would guess, five justices -- would see as a raw racial quota.</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be sure, it is far from clear that the Court will take the case, one of dozens scheduled to come before its confidential conference on December 12. Although a dissent by six conservative and moderate Appeals Court judges urged Supreme Court review, the case does not involve the kind of clear split among lower courts that only the high court can resolve. So it may disappear without a trace, with no occasion for Obama or his Justice Department to take a positi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enial of review would also leave the racial-preference machinery around the country grinding steadily on without interruption. And that would be a shame, in my view, because the stark facts of this case illustrate how racial politics sometimes combine with little-known judicial precedents and "civil-rights" laws to violate the civil rights of working-class and middle-class white, Asian, and (at least in this case) Hispanic American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tudied for eight to 13 hours a day to prepare for the combined written and oral exam in 2003 that he hoped would win him a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He spent more than $1,000 buying the books that the city had suggested as homework and paying an acquaintance to read them onto audiotapes.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dyslexic and learns better by listening.) And he got one of the highest scor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and other would-be lieutenants and captains with high scores did not get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ey expected. The reason was that -- because not enough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d done well enough to be eligible --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ecided to discard the test results and make no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t al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denial of review by the Supreme Court would leave the racial-preference machinery around the country grinding steadily on without interrup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their </w:t>
      </w:r>
      <w:r>
        <w:rPr>
          <w:rFonts w:eastAsia="Times New Roman" w:cs="Arial" w:ascii="Arial" w:hAnsi="Arial"/>
          <w:b/>
          <w:bCs/>
          <w:color w:val="CC0033"/>
          <w:sz w:val="20"/>
          <w:szCs w:val="20"/>
        </w:rPr>
        <w:t>lawsuit, Ricci</w:t>
      </w:r>
      <w:r>
        <w:rPr>
          <w:rFonts w:eastAsia="Times New Roman" w:cs="Arial" w:ascii="Arial" w:hAnsi="Arial"/>
          <w:color w:val="000000"/>
          <w:sz w:val="20"/>
          <w:szCs w:val="20"/>
        </w:rPr>
        <w:t xml:space="preserve"> and his fellow plaintiffs claimed that the city, Mayor John DeStefano, and other defendants had violated their rights under the Constitution's equal protection clause and under federal civil-rights law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U.S. District Judge Janet Arterton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smissed the case. A three-judge panel of the U.S. Court of Appeals for the 2nd Circuit affirmed the dismissal, in a process so peculiar as to fan suspicions that some or all of the judges were embarrassed by the ugliness of the actions that they were blessing and were trying to sweep the case quietly under the rug, perhaps to avoid Supreme Court review or public criticism, or bot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rterton was appointed by President Clinton. So were the three 2nd Circuit judges who heard the initial appeal, including Sonia Sotomayor, who is touted by liberal and Hispanic groups as a leading candidate for an Obama appointment to the Supreme Court. The three-judge panel initially deep-sixed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ppeal in a cursory, unpublished order that disclosed virtually nothing about the nature of the ideologically explosiv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n the Circuit's more conservative judges got wind of the case. They sought to have it reheard by the full Appeals Court but lost in a 7-6 vote. All but one of the seven is a Clinton appointee. And all six of the dissenters were named by President George W. Bush or his father, with the exception of Jose Cabranes, a moderate Clinton appointe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riting for the six dissenters, Cabranes said that the majority "failed to grapple with the questions of exceptional importance raised in this appeal," and he urged the Supreme Court to do so. He also raised the question of whether the case involved "an unconstitutional racial quota or set-as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t its core," Cabranes wrote, "this case presents a straightforward question: May a municipal employer disregard the results of a qualifying examination, which was carefully constructed to ensure race-neutrality, on the ground that the results of that examination yielded too many qualified applicants of one race and not enough of an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branes stressed that despite the importance of the issues and the unusually long and detailed briefs, arguments, and factual record, the three-judge panel's "perfunctory disposition" oddly contained "no reference whatsoever to the constitutional claims at the core of this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ive of the majority judges, including Sotomayor, retorted that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decision to discard the test results and deny what would otherwise have been virtually automatic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the highest-scoring white and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as "facially race-neutral." The reason? Because none of the low-scoring, ineligible African-America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as promoted either. These five judges also endorsed Judge Arterton's conclusion that the city's decision was justified by fears that promoting the high-scoring whites might violate Title VII of the 1964 Civil Rights Act and bring a discrimination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by the low-scoring blac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suspect that deep down, Obama would appreciate the simple injustice of the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imply because a much higher percentage of the whites than of the blacks who took the exams had passed, the majority said (adopting Judge Arterton's opinion), the city could be "faced with a prima facie case of disparate impact liability under Title VI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seeking Supreme Court review, Karen Lee Torre, the plaintiffs' lawyer, dismissed these supposed fears as a pretext for racial politics and patronage. She stressed that there was no serious evidence that the professionally developed exams were in any way unfair, infected with bias, or unrelated to ability to perform the job.</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ut even so, failing to award a roughly proportionate percentage of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African-Americans could subject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or any other employer, to Title VII liability -- depending on the identity of the judge -- unless it could prove that it could not possibly have found another exam on which blacks might have done bet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deed, large racial disparities in performance on written tests used by employers and others have long existed throughout the country. That's what one might expect, given data showing that the average black high school graduate has learned no more than the average white or Asian eighth-grader. But the law treats these disparities as evidence of racial discrimination. Many employers, therefore, seek to avoid liability by giving racial preferences to minorities, and they will continue to do so unless and until the Supreme Court modifies, or clarifies, the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Racial politics clearly did figure in the city's denial of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the white and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Politically powerful African-American leaders made it clear that if not enough blacks were eligibl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then no whites should be promoted either. One was the Rev. Boise Kimber, who disrupted meetings of the city's civil service board and warned its members of a "political ramification" if they certified the exam results. Kimber was a key vote-getter for Mayor DeStefano, who had made the minister chairman of </w:t>
      </w:r>
      <w:r>
        <w:rPr>
          <w:rFonts w:eastAsia="Times New Roman" w:cs="Arial" w:ascii="Arial" w:hAnsi="Arial"/>
          <w:b/>
          <w:bCs/>
          <w:color w:val="CC0033"/>
          <w:sz w:val="20"/>
          <w:szCs w:val="20"/>
        </w:rPr>
        <w:t>New Haven's</w:t>
      </w:r>
      <w:r>
        <w:rPr>
          <w:rFonts w:eastAsia="Times New Roman" w:cs="Arial" w:ascii="Arial" w:hAnsi="Arial"/>
          <w:color w:val="000000"/>
          <w:sz w:val="20"/>
          <w:szCs w:val="20"/>
        </w:rPr>
        <w:t xml:space="preserve"> Board of Fire Commissioners despite his 1996 felony convictions (reported by the</w:t>
      </w:r>
      <w:r>
        <w:rPr>
          <w:rFonts w:eastAsia="Times New Roman" w:cs="Arial" w:ascii="Arial" w:hAnsi="Arial"/>
          <w:b/>
          <w:bCs/>
          <w:color w:val="CC0033"/>
          <w:sz w:val="20"/>
          <w:szCs w:val="20"/>
        </w:rPr>
        <w:t>New Haven</w:t>
      </w:r>
      <w:r>
        <w:rPr>
          <w:rFonts w:eastAsia="Times New Roman" w:cs="Arial" w:ascii="Arial" w:hAnsi="Arial"/>
          <w:b/>
          <w:bCs/>
          <w:color w:val="000000"/>
          <w:sz w:val="20"/>
          <w:szCs w:val="20"/>
        </w:rPr>
        <w:t xml:space="preserve"> Register</w:t>
      </w:r>
      <w:r>
        <w:rPr>
          <w:rFonts w:eastAsia="Times New Roman" w:cs="Arial" w:ascii="Arial" w:hAnsi="Arial"/>
          <w:color w:val="000000"/>
          <w:sz w:val="20"/>
          <w:szCs w:val="20"/>
        </w:rPr>
        <w:t>) for perjury and stealing money from an elderly woman's burial fun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s other reasons for wanting to give mor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 diversifying the upper ranks, and providing role models for younger black and Hispanic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 are entirely laudable. But at what cost to those who work hard and play by the rules only to be turned aside for being the wrong col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ost working- and middle-class white Americans don't feel that they have been particularly privileged by their race," Obama said in his much-acclaimed March 18 speech about race. "So when they ... hear that an African-American is getting an advantage in landing a good job or a spot in a good college because of an injustice that they themselves never committed ... resentment builds over tim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 it does. But based on Obama's record and the views of the civil-rights specialists on his transition team, there is every reason to worry that he will appoint civil-rights enforcers, judges, and justices bent on perpetuating the race-based discrimination against whites (and Asians) in many walks of life that is exemplified by the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suspect that deep down, Obama would appreciate the simple injustice of the </w:t>
      </w:r>
      <w:r>
        <w:rPr>
          <w:rFonts w:eastAsia="Times New Roman" w:cs="Arial" w:ascii="Arial" w:hAnsi="Arial"/>
          <w:b/>
          <w:bCs/>
          <w:color w:val="CC0033"/>
          <w:sz w:val="20"/>
          <w:szCs w:val="20"/>
        </w:rPr>
        <w:t>New Haven firefighter</w:t>
      </w:r>
      <w:r>
        <w:rPr>
          <w:rFonts w:eastAsia="Times New Roman" w:cs="Arial" w:ascii="Arial" w:hAnsi="Arial"/>
          <w:color w:val="000000"/>
          <w:sz w:val="20"/>
          <w:szCs w:val="20"/>
        </w:rPr>
        <w:t xml:space="preserve"> case. It would be most interesting to find o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December 13,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Magazi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8 The National Journal Group, Inc.</w:t>
        <w:br/>
        <w:t>All Rights Reserved</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10" w:name="DOC_ID_0_57"/>
      <w:bookmarkStart w:id="111" w:name="DOC_ID_0_57"/>
      <w:bookmarkEnd w:id="111"/>
    </w:p>
    <w:p>
      <w:pPr>
        <w:pStyle w:val="Normal"/>
        <w:jc w:val="center"/>
        <w:rPr>
          <w:rFonts w:ascii="Arial" w:hAnsi="Arial" w:eastAsia="Times New Roman" w:cs="Arial"/>
          <w:sz w:val="20"/>
          <w:szCs w:val="20"/>
        </w:rPr>
      </w:pPr>
      <w:r>
        <w:rPr>
          <w:rFonts w:eastAsia="Times New Roman" w:cs="Arial" w:ascii="Arial" w:hAnsi="Arial"/>
          <w:color w:val="000000"/>
          <w:sz w:val="20"/>
          <w:szCs w:val="20"/>
        </w:rPr>
        <w:t>58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ectic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Distributed by McClatchy-Tribune 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ne</w:t>
      </w:r>
      <w:r>
        <w:rPr>
          <w:rFonts w:eastAsia="Times New Roman" w:cs="Arial" w:ascii="Arial" w:hAnsi="Arial"/>
          <w:color w:val="000000"/>
          <w:sz w:val="20"/>
          <w:szCs w:val="20"/>
        </w:rPr>
        <w:t xml:space="preserve"> 16, 2008 Mo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Federal jurists urge high court to hea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ias </w:t>
      </w:r>
      <w:r>
        <w:rPr>
          <w:rFonts w:eastAsia="Times New Roman" w:cs="Arial" w:ascii="Arial" w:hAnsi="Arial"/>
          <w:b/>
          <w:bCs/>
          <w:color w:val="CC0033"/>
          <w:sz w:val="20"/>
          <w:szCs w:val="20"/>
        </w:rPr>
        <w:t>sui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 xml:space="preserve">William Kaempffe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STATE AND REGIONAL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931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Jun. 16--</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In what observers describe as a highly unusual development, six judges from a polarized 2nd U.S. Circuit Court of Appeals have urged the U.S. Supreme Court to hear a revers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20 c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alling the unchartered legal questions it raises of potential national signific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involves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the city, Mayor John DeStefano Jr. and other city officials in 2004 after the results of two promotional exams were thrown out because too few minorities scored high enough to get promot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asserted that the exams for lieutenant and captain had a disparate impact on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if the city proceeded with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t would open itself up to potential employmen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minorities under Title VII of Civil Rights Act of 196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 Ricci</w:t>
      </w:r>
      <w:r>
        <w:rPr>
          <w:rFonts w:eastAsia="Times New Roman" w:cs="Arial" w:ascii="Arial" w:hAnsi="Arial"/>
          <w:color w:val="000000"/>
          <w:sz w:val="20"/>
          <w:szCs w:val="20"/>
        </w:rPr>
        <w:t xml:space="preserve"> v. DeStefano, filed in 2004, asserted that it was race-based politics, and not altruistic motives, that scuttled the exams, and that in doing so, the city instead violated the civil rights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ould have otherwis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ase was dismissed in district court, and that decision was upheld in February by a three-judge panel of the 2nd Circuit, which generated the unsuccessful effort by other circuit judges to have the case heard before the entire group of 1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rom a legal standpoint, the dissension at the 2nd Circuit doesn't change the status of the case, but legal observers say it could bolste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hances to have the case heard by the Supreme Court, which accepts only a minute fraction of petitioned ca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ile the dissenting circuit judges did not take a position on the merits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s, they did take issue with what they described as shortshrift attention the appeal got from their colleagues on the panel, which issued a short, unpublished order that "tersely adopted" the district court finding in a case in which lawyers from both sides filed nearly 2,000 pages of documentation and lengthy legal argum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 is not arguable ... is the fact that this Court has failed to grapple with the questions of exceptional importance raised in this appeal," stated 2nd Circuit Judge Jose A. Cabranes, who wrote the dissenting opinion that was signed by five other judges "in the hope that the Supreme Court will resolve the issues of great significance raised by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judges in the majority countered that some characterizations in Cabranes' opinion were unfair and mistaken. While Judge Barrington D. Parker agreed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eserved a thoughtful and careful review of their claims, he said the threejudge panel concluded U.S. District Judge Janet Bond Arterton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d given them just that in her 48-page deci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thing more is required," he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ttorney, Karen Torre, called the break by the six judges a remarkable and healthy development in a case of import to first responders across the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 matter what the outcome of this case on its legal merits, the judges' call for full judicial review, in a responsible and transparent manner, has done much to help restore my clients' and the public's confidence in the courts," she said. "We hope the Supreme Court will agree with the dissenters that this case deserves consideration by the nation's highest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branes, who wrote the dissenting opinion, is a well-respected and experienced jurist known as an intellectual judge and not an ideologue, said Hartfordbased lawyer Steven Ecker, who specializes in appellate w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urther, he said, the judge makes a viable argument that 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ase, named after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warranted more than a summary order, which typically is reserved for clear-cut and uncomplicated cases, which </w:t>
      </w:r>
      <w:r>
        <w:rPr>
          <w:rFonts w:eastAsia="Times New Roman" w:cs="Arial" w:ascii="Arial" w:hAnsi="Arial"/>
          <w:b/>
          <w:bCs/>
          <w:color w:val="CC0033"/>
          <w:sz w:val="20"/>
          <w:szCs w:val="20"/>
        </w:rPr>
        <w:t>Ricci's</w:t>
      </w:r>
      <w:r>
        <w:rPr>
          <w:rFonts w:eastAsia="Times New Roman" w:cs="Arial" w:ascii="Arial" w:hAnsi="Arial"/>
          <w:color w:val="000000"/>
          <w:sz w:val="20"/>
          <w:szCs w:val="20"/>
        </w:rPr>
        <w:t xml:space="preserve"> case is n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rom a purely legal perspectiv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an important case," Ecker said. "It raises complicated, difficult issues that really have not yet been answered by any settled body of existing legal preced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key question to be answered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this: Can a municipality disregard the results of a civil service exam, crafted to be race-neutral, on the grounds that the exam yielded too many qualified applicants of one race and not enough of the 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ty spokeswoman Jessica Mayorga declined comment, citing the pending litig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harply worded dissent is highly unusual in a court generally known for its cohesiveness, observers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last case that generated sharp language, recalled Chester, N.Y., lawyer Stephen Bergstein, who works extensively before the 2nd Circuit, was a Vermont campaign finance case that did, in fact, end up before the Supreme Court. He recalled less than a handful of cases in his 15 years before the court that a circuit judge requested an en banc hearing without either party requesting i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based civil rights attorney John Williams viewed the 2nd Circuit development as unusual, although not unprecedented, and boded well for the plaintiffs that the case might not yet be dea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think it's highly likely that Karen is going to be going to Washington,"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see more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or to subscribe to the newspaper, go to http://www.nhregister.com. Copyright (c) 2008,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 Distributed by McClatchy-Tribune Information Services. For reprints, email tmsreprints@permissionsgroup.com, call 800-374-7985 or 847-635-6550, send a fax to 847-635-6968, or write to The Permissions Group Inc., 1247 Milwaukee Ave., Suite 303, Glenview, IL 60025, U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une 16,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20080616-NR-Federal-jurists-urge-high-court-to-hear-</w:t>
      </w:r>
      <w:r>
        <w:rPr>
          <w:rFonts w:eastAsia="Times New Roman" w:cs="Arial" w:ascii="Arial" w:hAnsi="Arial"/>
          <w:b/>
          <w:bCs/>
          <w:color w:val="CC0033"/>
          <w:sz w:val="20"/>
          <w:szCs w:val="20"/>
        </w:rPr>
        <w:t>firefighters</w:t>
      </w:r>
      <w:r>
        <w:rPr>
          <w:rFonts w:eastAsia="Times New Roman" w:cs="Arial" w:ascii="Arial" w:hAnsi="Arial"/>
          <w:color w:val="000000"/>
          <w:sz w:val="20"/>
          <w:szCs w:val="20"/>
        </w:rPr>
        <w:t>-bias-</w:t>
      </w:r>
      <w:r>
        <w:rPr>
          <w:rFonts w:eastAsia="Times New Roman" w:cs="Arial" w:ascii="Arial" w:hAnsi="Arial"/>
          <w:b/>
          <w:bCs/>
          <w:color w:val="CC0033"/>
          <w:sz w:val="20"/>
          <w:szCs w:val="20"/>
        </w:rPr>
        <w:t>suit</w:t>
      </w:r>
      <w:r>
        <w:rPr>
          <w:rFonts w:eastAsia="Times New Roman" w:cs="Arial" w:ascii="Arial" w:hAnsi="Arial"/>
          <w:color w:val="000000"/>
          <w:sz w:val="20"/>
          <w:szCs w:val="20"/>
        </w:rPr>
        <w:t>-0616</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 xml:space="preserve">Copyright 2008 </w:t>
      </w:r>
      <w:r>
        <w:rPr>
          <w:rFonts w:eastAsia="Times New Roman" w:cs="Arial" w:ascii="Arial" w:hAnsi="Arial"/>
          <w:b/>
          <w:bCs/>
          <w:color w:val="CC0033"/>
          <w:sz w:val="20"/>
          <w:szCs w:val="20"/>
        </w:rPr>
        <w:t>New Haven</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12" w:name="DOC_ID_0_58"/>
      <w:bookmarkStart w:id="113" w:name="DOC_ID_0_58"/>
      <w:bookmarkEnd w:id="113"/>
    </w:p>
    <w:p>
      <w:pPr>
        <w:pStyle w:val="Normal"/>
        <w:jc w:val="center"/>
        <w:rPr>
          <w:rFonts w:ascii="Arial" w:hAnsi="Arial" w:eastAsia="Times New Roman" w:cs="Arial"/>
          <w:sz w:val="20"/>
          <w:szCs w:val="20"/>
        </w:rPr>
      </w:pPr>
      <w:r>
        <w:rPr>
          <w:rFonts w:eastAsia="Times New Roman" w:cs="Arial" w:ascii="Arial" w:hAnsi="Arial"/>
          <w:color w:val="000000"/>
          <w:sz w:val="20"/>
          <w:szCs w:val="20"/>
        </w:rPr>
        <w:t>59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ne</w:t>
      </w:r>
      <w:r>
        <w:rPr>
          <w:rFonts w:eastAsia="Times New Roman" w:cs="Arial" w:ascii="Arial" w:hAnsi="Arial"/>
          <w:color w:val="000000"/>
          <w:sz w:val="20"/>
          <w:szCs w:val="20"/>
        </w:rPr>
        <w:t xml:space="preserve"> 16, 2008 Mo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Federal jurists urge high court to hear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ias </w:t>
      </w:r>
      <w:r>
        <w:rPr>
          <w:rFonts w:eastAsia="Times New Roman" w:cs="Arial" w:ascii="Arial" w:hAnsi="Arial"/>
          <w:b/>
          <w:bCs/>
          <w:color w:val="CC0033"/>
          <w:sz w:val="20"/>
          <w:szCs w:val="20"/>
        </w:rPr>
        <w:t>sui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Pam McLoughli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 Pg. 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66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y William Kaempffer Register Staff</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In what observers describe as a highly unusual development, six judges from a polarized 2nd U.S. Circuit Court of Appeals have urged the U.S. Supreme Court to hear a reverse discriminatio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20 c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alling the unchartered legal questions it raises of potential national significan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ase involves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the city, Mayor John DeStefano Jr. and other city officials in 2004 after the results of two promotional exams were thrown out because too few minorities scored high enough to get promote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ity asserted that the exams for lieutenant and captain had a disparate impact on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if the city proceeded with th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t would open itself up to potential employment discrimination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from minorities under Title VII of Civil Rights Act of 196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 Ricci</w:t>
      </w:r>
      <w:r>
        <w:rPr>
          <w:rFonts w:eastAsia="Times New Roman" w:cs="Arial" w:ascii="Arial" w:hAnsi="Arial"/>
          <w:color w:val="000000"/>
          <w:sz w:val="20"/>
          <w:szCs w:val="20"/>
        </w:rPr>
        <w:t xml:space="preserve"> v. DeStefano, filed in 2004, asserted that it was race-based politics, and not altruistic motives, that scuttled the exams, and that in doing so, the city instead violated the civil rights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ould have otherwise been pro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ase was dismissed in district court, and that decision was upheld in February by a three-judge panel of the 2nd Circuit, which generated the unsuccessful effort by other circuit judges to have the case heard before the entire group of 13.</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rom a legal standpoint, the dissension at the 2nd Circuit doesn't change the status of the case, but legal observers say it could bolster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hances to have the case heard by the Supreme Court, which accepts only a minute fraction of petitioned ca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ile the dissenting circuit judges did not take a position on the merits of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s, they did take issue with what they described as short-shrift attention the appeal got from their colleagues on the panel, which issued a short, unpublished order that "tersely adopted" the district court finding in a case in which lawyers from both sides filed nearly 2,000 pages of documentation and lengthy legal argum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at is not arguable ... is the fact that this Court has failed to grapple with the questions of exceptional importance raised in this appeal," stated 2nd Circuit Judge Jose A. Cabranes, who wrote the dissenting opinion that was signed by five other judges "in the hope that the Supreme Court will resolve the issues of great significance raised by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judges in the majority countered that some characterizations in Cabranes' opinion were unfair and mistaken. While Judge Barrington D. Parker agreed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eserved a thoughtful and careful review of their claims, he said the three-judge panel concluded U.S. District Judge Janet Bond Arterton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had given them just that in her 48-page deci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thing more is required," he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ttorney, Karen Torre, called the break by the six judges a remarkable and healthy development in a case of import to first responders across the count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No matter what the outcome of this case on its legal merits, the judges' call for full judicial review, in a responsible and transparent manner, has done much to help restore my clients' and the public's confidence in the courts," she said. "We hope the Supreme Court will agree with the dissenters that this case deserves consideration by the nation's highest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abranes, who wrote the dissenting opinion, is a well-respected and experienced jurist known as an intellectual judge and not an ideologue, said Hartford-based lawyer Steven Ecker, who specializes in appellate work.</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urther, he said, the judge makes a viable argument that 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ase, named after lead plaintiff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warranted more than a summary order, which typically is reserved for clear-cut and uncomplicated cases, which </w:t>
      </w:r>
      <w:r>
        <w:rPr>
          <w:rFonts w:eastAsia="Times New Roman" w:cs="Arial" w:ascii="Arial" w:hAnsi="Arial"/>
          <w:b/>
          <w:bCs/>
          <w:color w:val="CC0033"/>
          <w:sz w:val="20"/>
          <w:szCs w:val="20"/>
        </w:rPr>
        <w:t>Ricci's</w:t>
      </w:r>
      <w:r>
        <w:rPr>
          <w:rFonts w:eastAsia="Times New Roman" w:cs="Arial" w:ascii="Arial" w:hAnsi="Arial"/>
          <w:color w:val="000000"/>
          <w:sz w:val="20"/>
          <w:szCs w:val="20"/>
        </w:rPr>
        <w:t xml:space="preserve"> case is n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rom a purely legal perspectiv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an important case," Ecker said. "It raises complicated, difficult issues that really have not yet been answered by any settled body of existing legal preced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key question to be answered in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this: Can a municipality disregard the results of a civil service exam, crafted to be race-neutral, on the grounds that the exam yielded too many qualified applicants of one race and not enough of the 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ty spokeswoman Jessica Mayorga declined comment, citing the pending litig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sharply worded dissent is highly unusual in a court generally known for its cohesiveness, observers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last case that generated sharp language, recalled Chester, N.Y., lawyer Stephen Bergstein, who works extensively before the 2nd Circuit, was a Vermont campaign finance case that did, in fact,up before the Supreme Court. He recalled less than a handful of cases in his 15 years before the court that a circuit judge requested an en banc hearing without either party requesting i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based civil rights attorney John Williams viewed the 2nd Circuit development as unusual, although not unprecedented, and boded well for the plaintiffs that the case might not yet be dea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think it's highly likely that Karen is going to be going to Washington," he sai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une 25,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CORRECTIO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HR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8 ProQuest Information and Learning</w:t>
        <w:br/>
        <w:t>All Rights Reserved</w:t>
        <w:br/>
        <w:t>ProQuest SuperText</w:t>
        <w:br/>
        <w:t>Copyright 2008 Journal Register Co.</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14" w:name="DOC_ID_0_59"/>
      <w:bookmarkStart w:id="115" w:name="DOC_ID_0_59"/>
      <w:bookmarkEnd w:id="115"/>
    </w:p>
    <w:p>
      <w:pPr>
        <w:pStyle w:val="Normal"/>
        <w:jc w:val="center"/>
        <w:rPr>
          <w:rFonts w:ascii="Arial" w:hAnsi="Arial" w:eastAsia="Times New Roman" w:cs="Arial"/>
          <w:sz w:val="20"/>
          <w:szCs w:val="20"/>
        </w:rPr>
      </w:pPr>
      <w:r>
        <w:rPr>
          <w:rFonts w:eastAsia="Times New Roman" w:cs="Arial" w:ascii="Arial" w:hAnsi="Arial"/>
          <w:color w:val="000000"/>
          <w:sz w:val="20"/>
          <w:szCs w:val="20"/>
        </w:rPr>
        <w:t>60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ectic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Distributed by McClatchy-Tribune Business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February</w:t>
      </w:r>
      <w:r>
        <w:rPr>
          <w:rFonts w:eastAsia="Times New Roman" w:cs="Arial" w:ascii="Arial" w:hAnsi="Arial"/>
          <w:color w:val="000000"/>
          <w:sz w:val="20"/>
          <w:szCs w:val="20"/>
        </w:rPr>
        <w:t xml:space="preserve"> 16, 2008 Satur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U.S. court tosses out case over city jobs: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ed race discrimination in tests, </w:t>
      </w:r>
      <w:r>
        <w:rPr>
          <w:rFonts w:eastAsia="Times New Roman" w:cs="Arial" w:ascii="Arial" w:hAnsi="Arial"/>
          <w:b/>
          <w:bCs/>
          <w:color w:val="CC0033"/>
          <w:sz w:val="20"/>
          <w:szCs w:val="20"/>
        </w:rPr>
        <w:t>promotion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 xml:space="preserve">William Kaempffer,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STATE AND REGIONAL NEW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736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eb. 16--</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Twen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d not have their civil rights violated when two promotional tests were thrown out at the city's urging in 2004 because too few minorities scored near the top, a federal appeals court ruled Fri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four-paragraph summary order, the U.S. Court of Appeals for the 2nd Circuit upheld a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strict court judge's 2006 decision that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dn't have legitimate claims of race discrimination under Title VII of the Civil Rights Act of 1964.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think that this is a good thing for public safety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aid Rob Smuts, the city's chief administrative officer. "It will allow us to move forward with these long-need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nd to do so in a way that conforms with all federal laws, including Title VI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fortunately, the previous test consultants we retained did not produce a test that was in conformance with these federal laws ... so we had to throw it out. Now, we can move forw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was a vindication for the city administration, which critics claimed was playing race politics in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nd over the last decade has paid out hundreds of thousands of dollars to city employees over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three-judge panel did not waste words, filing a summary order instead of a full legal opinion. The panel said it was "not unsympathetic" to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expressions of frustration.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the lead plaintiff, is dyslexic and worked hard to score high on the promotional test only to have it invalidated, the judgment noted, but it did not follow that he had a viable civil rights cla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this case, the Civil Service Board found itself in the unfortunate position of having no good alternatives," the appellate judges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ire Lt. Matt Marcarelli, a plaintiff who scored first on the captain's test, said Friday the group was "disgusted" by the order. He said it allows a dangerous situation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o continue, and "the unqualified, who failed a competency exam, to command life and death situ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dding insult to injury, they wouldn't even give us a decision, just a few sentences which dispose of our constitutional rights without comment. We expected more than that from a federal appeals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issue dates back to 2003, when the city conducted promotional tests for fire lieutenant and captain. In early 2004, the city's top attorney and other administrators, during a series of contentious public hearings that stoked racial tensions, urged the civil service commission to throw out the results because too few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have been in lin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opening up the city to a potential civil rights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y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tead, one Hispanic and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nd in 2006, in a 48-page decision, District Judge Janet Bond Arterton granted the city's request for summary judgment, dismissing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appeals court concurred, finding the civil service commission's actions were protected because, in refusing to certify the exam, it was trying "to fulfill its obligations under Title VII when confronted with test results that had a disproportionate racial imp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torney Karen Torre, who represents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id they were considering whether to ask the full 2nd Circuit Court to hear the case or to take a direct appeal to the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 said she had hoped for a "reasoned legal opinion" instead of an unpublished summary order "on what I saw as the most significant race case to come before the Circuit Court in 20 yea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though it's early in the budgetary process, funding for two new promotional tests is currently in the proposed 2007-08 spending package, Smuts said, on the assumption that the case would be resolved one way or the other. He declined to cast the court order as a vindic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know in the heat of the case, they got pretty personal in some of the accusations. That's never something that's good, but you can also understand that. But I think what we'll seek to do right now is move forward,"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see more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or to subscribe to the newspaper, go to http://www.nhregister.com. Copyright (c) 2008,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Conn. Distributed by McClatchy-Tribune Information Services. For reprints, email tmsreprints@permissionsgroup.com, call 800-374-7985 or 847-635-6550, send a fax to 847-635-6968, or write to The Permissions Group Inc., 1247 Milwaukee Ave., Suite 303, Glenview, IL 60025, U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February 16,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ACC-NO: </w:t>
      </w:r>
      <w:r>
        <w:rPr>
          <w:rFonts w:eastAsia="Times New Roman" w:cs="Arial" w:ascii="Arial" w:hAnsi="Arial"/>
          <w:color w:val="000000"/>
          <w:sz w:val="20"/>
          <w:szCs w:val="20"/>
        </w:rPr>
        <w:t>20080216-NR-U-S-court-tosses-out-case-over-city-jobs-0216</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PUBLICATION-TYPE: </w:t>
      </w:r>
      <w:r>
        <w:rPr>
          <w:rFonts w:eastAsia="Times New Roman" w:cs="Arial" w:ascii="Arial" w:hAnsi="Arial"/>
          <w:color w:val="000000"/>
          <w:sz w:val="20"/>
          <w:szCs w:val="20"/>
        </w:rPr>
        <w:t>Newspap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 xml:space="preserve">Copyright 2008 </w:t>
      </w:r>
      <w:r>
        <w:rPr>
          <w:rFonts w:eastAsia="Times New Roman" w:cs="Arial" w:ascii="Arial" w:hAnsi="Arial"/>
          <w:b/>
          <w:bCs/>
          <w:color w:val="CC0033"/>
          <w:sz w:val="20"/>
          <w:szCs w:val="20"/>
        </w:rPr>
        <w:t>New Haven</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16" w:name="DOC_ID_0_60"/>
      <w:bookmarkStart w:id="117" w:name="DOC_ID_0_60"/>
      <w:bookmarkEnd w:id="117"/>
    </w:p>
    <w:p>
      <w:pPr>
        <w:pStyle w:val="Normal"/>
        <w:jc w:val="center"/>
        <w:rPr>
          <w:rFonts w:ascii="Arial" w:hAnsi="Arial" w:eastAsia="Times New Roman" w:cs="Arial"/>
          <w:sz w:val="20"/>
          <w:szCs w:val="20"/>
        </w:rPr>
      </w:pPr>
      <w:r>
        <w:rPr>
          <w:rFonts w:eastAsia="Times New Roman" w:cs="Arial" w:ascii="Arial" w:hAnsi="Arial"/>
          <w:color w:val="000000"/>
          <w:sz w:val="20"/>
          <w:szCs w:val="20"/>
        </w:rPr>
        <w:t>61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February</w:t>
      </w:r>
      <w:r>
        <w:rPr>
          <w:rFonts w:eastAsia="Times New Roman" w:cs="Arial" w:ascii="Arial" w:hAnsi="Arial"/>
          <w:color w:val="000000"/>
          <w:sz w:val="20"/>
          <w:szCs w:val="20"/>
        </w:rPr>
        <w:t xml:space="preserve"> 16, 2008 Satur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U.S. court tosses out case over city job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A; Pg. 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671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y William Kaempffer Register Staff</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Twen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d not have their civil rights violated when two promotional tests were thrown out at the city's urging in 2004 because too few minorities scored near the top, a federal appeals court ruled Fri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a four-paragraph summary order, the U.S. Court of Appeals for the 2nd Circuit upheld a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district court judge's 2006 decision that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didn't have legitimate claims of race discrimination under Title VII of the Civil Rights Act of 1964.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 think that this is a good thing for public safety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said Rob Smuts, the city's chief administrative officer. "It will allow us to move forward with these long-need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nd to do so in a way that conforms with all federal laws, including Title VII.</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fortunately, the previous test consultants we retained did not produce a test that was in conformance with these federal laws ... so we had to throw it out. Now, we can move forw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 was a vindication for the city administration, which critics claimed was playing race politics in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nd over the last decade has paid out hundreds of thousands of dollars to city employees over </w:t>
      </w:r>
      <w:r>
        <w:rPr>
          <w:rFonts w:eastAsia="Times New Roman" w:cs="Arial" w:ascii="Arial" w:hAnsi="Arial"/>
          <w:b/>
          <w:bCs/>
          <w:color w:val="CC0033"/>
          <w:sz w:val="20"/>
          <w:szCs w:val="20"/>
        </w:rPr>
        <w:t>lawsui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three-judge panel did not waste words, filing a summary order instead of a full legal opinion. The panel said it was "not unsympathetic" to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expressions of frustration.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the lead plaintiff, is dyslexic and worked hard to score high on the promotional test only to have it invalidated, the judgment noted, but it did not follow that he had a viable civil rights cla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this case, the Civil Service Board found itself in the unfortunate position of having no good alternatives," the appellate judges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ire Lt. Matt Marcarelli, a plaintiff who scored first on the captain's test, said Friday the group was "disgusted" by the order. He said it allows a dangerous situation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to continue, and "the unqualified, who failed a competency exam, to command life and death situa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dding insult to injury, they wouldn't even give us a decision, just a few sentences which dispose of our constitutional rights without comment. We expected more than that from a federal appeals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issue dates back to 2003, when the city conducted promotional tests for fire lieutenant and captain. In early 2004, the city's top attorney and other administrators, during a series of contentious public hearings that stoked racial tensions, urged the civil service commission to throw out the results because too few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have been in lin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opening up the city to a potential civil rights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y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stead, one Hispanic and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nd in 2006, in a 48-page decision, District Judge Janet Bond Arterton granted the city's request for summary judgment, dismissing the ca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appeals court concurred, finding the civil service commission's actions were protected because, in refusing to certify the exam, it was trying "to fulfill its obligations under Title VII when confronted with test results that had a disproportionate racial impa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ttorney Karen Torre, who represents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aid they were considering whether to ask the full 2nd Circuit Court to hear the case or to take a direct appeal to the Supreme Cour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 said she had hoped for a "reasoned legal opinion" instead of an unpublished summary order "on what I saw as the most significant race case to come before the Circuit Court in 20 yea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lthough it's early in the budgetary process, funding for two new promotional tests is currently in the proposed 2007-08 spending package, Smuts said, on the assumption that the case would be resolved one way or the other. He declined to cast the court order as a vindic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know in the heat of the case, they got pretty personal in some of the accusations. That's never something that's good, but you can also understand that. But I think what we'll seek to do right now is move forward," he sai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March 5,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CORRECTIO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HR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8 ProQuest Information and Learning</w:t>
        <w:br/>
        <w:t>All Rights Reserved</w:t>
        <w:br/>
        <w:t>ProQuest SuperText</w:t>
        <w:br/>
        <w:t>Copyright 2008 Journal Register Co.</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18" w:name="DOC_ID_0_61"/>
      <w:bookmarkStart w:id="119" w:name="DOC_ID_0_61"/>
      <w:bookmarkEnd w:id="119"/>
    </w:p>
    <w:p>
      <w:pPr>
        <w:pStyle w:val="Normal"/>
        <w:jc w:val="center"/>
        <w:rPr>
          <w:rFonts w:ascii="Arial" w:hAnsi="Arial" w:eastAsia="Times New Roman" w:cs="Arial"/>
          <w:sz w:val="20"/>
          <w:szCs w:val="20"/>
        </w:rPr>
      </w:pPr>
      <w:r>
        <w:rPr>
          <w:rFonts w:eastAsia="Times New Roman" w:cs="Arial" w:ascii="Arial" w:hAnsi="Arial"/>
          <w:color w:val="000000"/>
          <w:sz w:val="20"/>
          <w:szCs w:val="20"/>
        </w:rPr>
        <w:t>62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October</w:t>
      </w:r>
      <w:r>
        <w:rPr>
          <w:rFonts w:eastAsia="Times New Roman" w:cs="Arial" w:ascii="Arial" w:hAnsi="Arial"/>
          <w:color w:val="000000"/>
          <w:sz w:val="20"/>
          <w:szCs w:val="20"/>
        </w:rPr>
        <w:t xml:space="preserve"> 2, 2006 Mo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Judge tosses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bias </w:t>
      </w:r>
      <w:r>
        <w:rPr>
          <w:rFonts w:eastAsia="Times New Roman" w:cs="Arial" w:ascii="Arial" w:hAnsi="Arial"/>
          <w:b/>
          <w:bCs/>
          <w:color w:val="CC0033"/>
          <w:sz w:val="20"/>
          <w:szCs w:val="20"/>
        </w:rPr>
        <w:t>sui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MAIN NEWS; Pg. A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1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b/>
          <w:bCs/>
          <w:color w:val="CC0033"/>
          <w:sz w:val="20"/>
          <w:szCs w:val="20"/>
        </w:rPr>
        <w:t>NEW HAVE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federal judge has thrown out a civil rights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a group of 20 mostly-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ing they were denie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of reverse discrimination. In a 48-page decision, U.S. District Judge Janet Bond Arterton has granted a request by city attorneys for a summary judgment, finding based on legal precedent that "there is a total absence of any evidence of discriminatory animus towards (the) plaintiff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laintiffs claimed they were discriminated against because of their race. Nineteen are white and one is Hispanic.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rporation Counsel Thomas W. Ude Jr. applauded the decision, saying it will allow the city to start planning for new line-office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which have been in legal limbo since 200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re are pleased that the judge ruled in our favor and we look forward to moving forward with the civil service process and looking at future promotional (exams)," he said. "This case has sort of put things on ho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the attorney for th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plaintiffs, however, blasted the ruling as "deeply offensive" and vowed to appeal "all the way to the U.S. Supreme Court if necessa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had undisputed evidence of the extraordinary credentials and competence of these 20 men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command positions because they are Hispanic and white," she said. "The ruling displays a shocking disregard for the safety of the public and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a post-9/11 society, especially given the city's admission in court that the exams were job-related and val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are roughly 20 collective vacancies in the ranks of fire lieutenant and captain, but no new promotional exams were being considered because of the litig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decision was a major victory for the city in connection with a divisive case involving two promotional exams and angry public hearings that stoked racial tensions inside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late 2003, the city conducted promotional tests for fire lieutenant and captain in which whites achieved almost all of the highest scores. In early 2004, Ude and other city administrators, during a series of contentious public hearings, urged the civil service commission to throw out the results because too few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have been in lin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opening up the city to a civil rights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y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exams were rejected and a group of 20 mai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believed they would have been promoted filed their ow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claiming their rights were violated because of race- based politic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legal documents and oral arguments in federal court, they asserted that the city lobbied the Civil Service Commission not to certify the exam results, not out of altruistic concerns about racial disparities, but instead to appease minority voters and African- American political power brokers in the c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administration dismissed those allegations and stated it was trying to do the "right" thing, however difficul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her decision, Arterton concluded the city's motivation to avoid making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at would have a disparate impact on minorities, even with political undertones, does not constitute discriminatory intent against the white and Hispanic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fact, she concluded, all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treated equal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ll the test results were discarded, no one was promoted, and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of every race will have to participate in another selection process to be considered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she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uring a series of fiery public hearings, a group of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ed the exams were inherently unfair and should be thrown out. A group of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untered that the people who scored higher did so because they studied harder and not because of some bia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the lead plaintiff in the case, Saturday decried the decision as "grossly irresponsible," which as he read it, "smacks more of liberal politics than the rule of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judge penalized us for getting an education and studying hard to master the scientific and tactical knowledge needed to protect the public," he stated. "I never thought I would see the day when a federal judge would deny me advancement in my profession because of my race and be so cold abou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t everyone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shared the opin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t. Wayne Ricks, president of the Firebird Society, said he was "happy with the outcome" and hoped the department would move forw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lot of money - union fund, taxpayer money - was spent unnecessarily in litigation,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can't wait until the final word is said and this whole thing is over with," Ricks said. "Let's put it in the hands of the courts and hopefully the system will prevail in the right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is no timetable yet for conducting new promotional exams, Ud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am Kaempffer can be reached at wkeampffer@nhregister.com, or 789-5727.</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October 17, 2007</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GRAPHIC: </w:t>
      </w:r>
      <w:r>
        <w:rPr>
          <w:rFonts w:eastAsia="Times New Roman" w:cs="Arial" w:ascii="Arial" w:hAnsi="Arial"/>
          <w:color w:val="000000"/>
          <w:sz w:val="20"/>
          <w:szCs w:val="20"/>
        </w:rPr>
        <w:t xml:space="preserve">Caption: Karen Torr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lawyer (Color phot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HR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6 ProQuest Information and Learning</w:t>
        <w:br/>
        <w:t>All Rights Reserved</w:t>
        <w:br/>
        <w:t>ProQuest SuperText</w:t>
        <w:br/>
        <w:t>Copyright 2006 Journal Register Co.</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20" w:name="DOC_ID_0_62"/>
      <w:bookmarkStart w:id="121" w:name="DOC_ID_0_62"/>
      <w:bookmarkEnd w:id="121"/>
    </w:p>
    <w:p>
      <w:pPr>
        <w:pStyle w:val="Normal"/>
        <w:jc w:val="center"/>
        <w:rPr>
          <w:rFonts w:ascii="Arial" w:hAnsi="Arial" w:eastAsia="Times New Roman" w:cs="Arial"/>
          <w:sz w:val="20"/>
          <w:szCs w:val="20"/>
        </w:rPr>
      </w:pPr>
      <w:r>
        <w:rPr>
          <w:rFonts w:eastAsia="Times New Roman" w:cs="Arial" w:ascii="Arial" w:hAnsi="Arial"/>
          <w:color w:val="000000"/>
          <w:sz w:val="20"/>
          <w:szCs w:val="20"/>
        </w:rPr>
        <w:t>63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October</w:t>
      </w:r>
      <w:r>
        <w:rPr>
          <w:rFonts w:eastAsia="Times New Roman" w:cs="Arial" w:ascii="Arial" w:hAnsi="Arial"/>
          <w:color w:val="000000"/>
          <w:sz w:val="20"/>
          <w:szCs w:val="20"/>
        </w:rPr>
        <w:t xml:space="preserve"> 2, 2006 Mo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Judge tosses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bias </w:t>
      </w:r>
      <w:r>
        <w:rPr>
          <w:rFonts w:eastAsia="Times New Roman" w:cs="Arial" w:ascii="Arial" w:hAnsi="Arial"/>
          <w:b/>
          <w:bCs/>
          <w:color w:val="CC0033"/>
          <w:sz w:val="20"/>
          <w:szCs w:val="20"/>
        </w:rPr>
        <w:t>sui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MAIN NEWS; Pg. A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81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b/>
          <w:bCs/>
          <w:color w:val="CC0033"/>
          <w:sz w:val="20"/>
          <w:szCs w:val="20"/>
        </w:rPr>
        <w:t>NEW HAVE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federal judge has thrown out a civil rights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a group of 20 mostly-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ing they were denied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ecause of reverse discrimination. In a 48-page decision, U.S. District Judge Janet Bond Arterton has granted a request by city attorneys for a summary judgment, finding based on legal precedent that "there is a total absence of any evidence of discriminatory animus towards (the) plaintiff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laintiffs claimed they were discriminated against because of their race. Nineteen are white and one is Hispanic.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orporation Counsel Thomas W. Ude Jr. applauded the decision, saying it will allow the city to start planning for new line-officer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which have been in legal limbo since 2004.</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re are pleased that the judge ruled in our favor and we look forward to moving forward with the civil service process and looking at future promotional (exams)," he said. "This case has sort of put things on hol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the attorney for th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plaintiffs, however, blasted the ruling as "deeply offensive" and vowed to appeal "all the way to the U.S. Supreme Court if necessar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urt had undisputed evidence of the extraordinary credentials and competence of these 20 men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command positions because they are Hispanic and white," she said. "The ruling displays a shocking disregard for the safety of the public and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n a post-9/11 society, especially given the city's admission in court that the exams were job-related and val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are roughly 20 collective vacancies in the ranks of fire lieutenant and captain, but no new promotional exams were being considered because of the litig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decision was a major victory for the city in connection with a divisive case involving two promotional exams and angry public hearings that stoked racial tensions inside the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late 2003, the city conducted promotional tests for fire lieutenant and captain in which whites achieved almost all of the highest scores. In early 2004, Ude and other city administrators, during a series of contentious public hearings, urged the civil service commission to throw out the results because too few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ould have been in lin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opening up the city to a civil rights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y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exams were rejected and a group of 20 mai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believed they would have been promoted filed their ow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claiming their rights were violated because of race- based politic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legal documents and oral arguments in federal court, they asserted that the city lobbied the Civil Service Commission not to certify the exam results, not out of altruistic concerns about racial disparities, but instead to appease minority voters and African- American political power brokers in the c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administration dismissed those allegations and stated it was trying to do the "right" thing, however difficul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her decision, Arterton concluded the city's motivation to avoid making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hat would have a disparate impact on minorities, even with political undertones, does not constitute discriminatory intent against the white and Hispanic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fact, she concluded, all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re treated equal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ll the test results were discarded, no one was promoted, and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of every race will have to participate in another selection process to be considered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she wr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uring a series of fiery public hearings, a group of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laimed the exams were inherently unfair and should be thrown out. A group of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untered that the people who scored higher did so because they studied harder and not because of some bia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the lead plaintiff in the case, Saturday decried the decision as "grossly irresponsible," which as he read it, "smacks more of liberal politics than the rule of law."</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judge penalized us for getting an education and studying hard to master the scientific and tactical knowledge needed to protect the public," he stated. "I never thought I would see the day when a federal judge would deny me advancement in my profession because of my race and be so cold about 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Not everyone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shared the opin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t. Wayne Ricks, president of the Firebird Society, said he was "happy with the outcome" and hoped the department would move forwar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lot of money - union fund, taxpayer money - was spent unnecessarily in litigation,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can't wait until the final word is said and this whole thing is over with," Ricks said. "Let's put it in the hands of the courts and hopefully the system will prevail in the right w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is no timetable yet for conducting new promotional exams, Ud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lliam Kaempffer can be reached at wkeampffer@nhregister.com, or 789-5727.</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r>
      <w:r>
        <w:br w:type="page"/>
      </w:r>
    </w:p>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r>
      <w:bookmarkStart w:id="122" w:name="DOC_ID_0_64"/>
      <w:bookmarkStart w:id="123" w:name="DOC_ID_0_64"/>
      <w:bookmarkEnd w:id="123"/>
    </w:p>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pril</w:t>
      </w:r>
      <w:r>
        <w:rPr>
          <w:rFonts w:eastAsia="Times New Roman" w:cs="Arial" w:ascii="Arial" w:hAnsi="Arial"/>
          <w:color w:val="000000"/>
          <w:sz w:val="20"/>
          <w:szCs w:val="20"/>
        </w:rPr>
        <w:t xml:space="preserve"> 15, 2006 Satur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test scores certifie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LOCAL NEWS; Pg. A3</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423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b/>
          <w:bCs/>
          <w:color w:val="CC0033"/>
          <w:sz w:val="20"/>
          <w:szCs w:val="20"/>
        </w:rPr>
        <w:t>NEW HAVE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19-year veteran of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is the top candidate to be the next assistant chief of operations, the third-highest rank in the department. Battalion Chief Ralph Black Jr. received the highest score on a recent promotional exam, which was certified last week by the Civil Service Commission. The commission also approved a promotional list for assistant drillmaster, a position in the training divisi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n the actual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will happen, however, is anyone's gu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ack joined the department in 1987 and rose through the ranks, making lieutenant in 1996 and captain in 1998. In 2000, he was promoted to battalion chief.</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hief of operations job has been vacant since 2003 when Fire Chief Michael Grant, who held the position, was elevated to the top spo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is week, Grant said he wasn't certain of the timetable but "absolutely" looked forward to people advancing in th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top three scores in the assistant chief's job all were within fractions of a percent of each oth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lack's score was 89.39, followed by Capt. William Seward III, the department's director of training, with 88.73. Deputy Chief Thomas Holman finished third with 88.58.</w:t>
      </w:r>
    </w:p>
    <w:p>
      <w:pPr>
        <w:pStyle w:val="Normal"/>
        <w:ind w:firstLine="490"/>
        <w:rPr>
          <w:rFonts w:ascii="Arial" w:hAnsi="Arial" w:eastAsia="Times New Roman" w:cs="Arial"/>
          <w:sz w:val="20"/>
          <w:szCs w:val="20"/>
        </w:rPr>
      </w:pPr>
      <w:r>
        <w:rPr>
          <w:rFonts w:eastAsia="Times New Roman" w:cs="Arial" w:ascii="Arial" w:hAnsi="Arial"/>
          <w:color w:val="000000"/>
          <w:sz w:val="20"/>
          <w:szCs w:val="20"/>
          <w:highlight w:val="yellow"/>
        </w:rPr>
        <w:t xml:space="preserve">The top scores for assistant drillmaster were </w:t>
      </w:r>
      <w:r>
        <w:rPr>
          <w:rFonts w:eastAsia="Times New Roman" w:cs="Arial" w:ascii="Arial" w:hAnsi="Arial"/>
          <w:b/>
          <w:bCs/>
          <w:color w:val="CC0033"/>
          <w:sz w:val="20"/>
          <w:szCs w:val="20"/>
          <w:highlight w:val="yellow"/>
        </w:rPr>
        <w:t>Firefighters</w:t>
      </w:r>
      <w:r>
        <w:rPr>
          <w:rFonts w:eastAsia="Times New Roman" w:cs="Arial" w:ascii="Arial" w:hAnsi="Arial"/>
          <w:color w:val="000000"/>
          <w:sz w:val="20"/>
          <w:szCs w:val="20"/>
          <w:highlight w:val="yellow"/>
        </w:rPr>
        <w:t xml:space="preserve"> Antonio Almodovar, 91.71; Michael Blatchley, 91.11; and </w:t>
      </w:r>
      <w:r>
        <w:rPr>
          <w:rFonts w:eastAsia="Times New Roman" w:cs="Arial" w:ascii="Arial" w:hAnsi="Arial"/>
          <w:b/>
          <w:bCs/>
          <w:color w:val="CC0033"/>
          <w:sz w:val="20"/>
          <w:szCs w:val="20"/>
          <w:highlight w:val="yellow"/>
        </w:rPr>
        <w:t>Frank Ricci,</w:t>
      </w:r>
      <w:r>
        <w:rPr>
          <w:rFonts w:eastAsia="Times New Roman" w:cs="Arial" w:ascii="Arial" w:hAnsi="Arial"/>
          <w:color w:val="000000"/>
          <w:sz w:val="20"/>
          <w:szCs w:val="20"/>
          <w:highlight w:val="yellow"/>
        </w:rPr>
        <w:t xml:space="preserve"> 90.82.</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Under the city charter, Grant can choose from the top three candidates in each test to recommend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but, historically,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have gone straight down the li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timetable is uncertain becaus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can't be made until they're approved by a court-mandated monitor and a judge. In 2002, Superior Court Judge Lynda Munro had ordered the city to retain a special master to overse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s part of a successful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y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over an illegal promotional pract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illiam Clendenen, a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lawyer who is the special master, did not return a call for comment. How long the review might take is unclear since these are the first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to go through the process, city officials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s no formal timetable for action, but both Mr. Clendenen and Judge Munro are aware that people are eager to move forward with these. If possible, I'm sure they're going to work to be as expeditious while being as thorough as they can be," said city Corporation Counsel Thomas W. Ude J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ce Clendenen and Munro sign off, the chief can recommend candidates to the fire commiss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assistant chief's job comes with a $85,196 salary and the assistant drillmaster makes $68,266.</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October 23, 2007</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HR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6 ProQuest Information and Learning</w:t>
        <w:br/>
        <w:t>All Rights Reserved</w:t>
        <w:br/>
        <w:t>ProQuest SuperText</w:t>
        <w:br/>
        <w:t>Copyright 2006 Journal Register Co.</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24" w:name="DOC_ID_0_65"/>
      <w:bookmarkStart w:id="125" w:name="DOC_ID_0_65"/>
      <w:bookmarkEnd w:id="125"/>
    </w:p>
    <w:p>
      <w:pPr>
        <w:pStyle w:val="Normal"/>
        <w:jc w:val="center"/>
        <w:rPr>
          <w:rFonts w:ascii="Arial" w:hAnsi="Arial" w:eastAsia="Times New Roman" w:cs="Arial"/>
          <w:sz w:val="20"/>
          <w:szCs w:val="20"/>
        </w:rPr>
      </w:pPr>
      <w:r>
        <w:rPr>
          <w:rFonts w:eastAsia="Times New Roman" w:cs="Arial" w:ascii="Arial" w:hAnsi="Arial"/>
          <w:color w:val="000000"/>
          <w:sz w:val="20"/>
          <w:szCs w:val="20"/>
        </w:rPr>
        <w:t>66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August</w:t>
      </w:r>
      <w:r>
        <w:rPr>
          <w:rFonts w:eastAsia="Times New Roman" w:cs="Arial" w:ascii="Arial" w:hAnsi="Arial"/>
          <w:color w:val="000000"/>
          <w:sz w:val="20"/>
          <w:szCs w:val="20"/>
        </w:rPr>
        <w:t xml:space="preserve"> 30, 2004 Mo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FOI officer says city must air test scor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b/>
          <w:bCs/>
          <w:color w:val="CC0033"/>
          <w:sz w:val="20"/>
          <w:szCs w:val="20"/>
        </w:rPr>
        <w:t>NEW HAVE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386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The city must turn over test results from two scuttled promotional exams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a hearing officer for the Freedom of Information Commission ruled. Since January, the city has refused to release individuals' scores on two tests for fire lieutenant and captain, arguing that the information is not public and the document does not exist.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in a recommendation to the commission, an FOIC hearing officer concluded that the city's argument didn't hold merit and instructed the city to surrender the rankings of passing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recommendation now goes to the full commission, which can adopt or reject it. While the commission has in the past gone against recommendations, that happens infrequent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omas Ude Jr., the city's corporation counsel, said his office would argue against the release when the full commission mee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results were not certified. It's inaccurate to say anyone passed or failed that examination,"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the lawyer who represents a group of 20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the city when the tests were thrown out, said the law is clear and on their si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s playing games and splitting hairs," Torre said of Ud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January, the city released redacted lists showing rankings and the race and gender of each candidate. Names were not included.</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who took the test for lieutenant, filed an FOI request for the list without names redacted, and the city refused the request, prompting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to file a complai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all expended time and hard-earned money in preparing for these exams, and the city's refusal to disclose our scores was blatantly improper,"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 FOI hearing was held in July.</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ho is among the 20 plaintiffs, maintains the lists he requested are public documents. Ude maintained that the documents he requested don't exist and that the FOI commission can't compel the city to create docum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rre called that a "bogus excu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f the FOIC adopts the recommendation, the city could appeal the decision to Superior Cour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called that nothing more than a stalling tactic by the city to prevent people from joining in a civil right </w:t>
      </w:r>
      <w:r>
        <w:rPr>
          <w:rFonts w:eastAsia="Times New Roman" w:cs="Arial" w:ascii="Arial" w:hAnsi="Arial"/>
          <w:b/>
          <w:bCs/>
          <w:color w:val="CC0033"/>
          <w:sz w:val="20"/>
          <w:szCs w:val="20"/>
        </w:rPr>
        <w:t>lawsu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tests came under scrutiny in January after the city received preliminary scores that showed nearly all of the 15 people in line fo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were whi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uly 22, 2008</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CORRECTION:</w:t>
      </w:r>
      <w:r>
        <w:rPr>
          <w:rFonts w:eastAsia="Times New Roman" w:cs="Arial" w:ascii="Arial" w:hAnsi="Arial"/>
          <w:color w:val="000000"/>
          <w:sz w:val="20"/>
          <w:szCs w:val="20"/>
        </w:rPr>
        <w:t>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JOURNAL-CODE: </w:t>
      </w:r>
      <w:r>
        <w:rPr>
          <w:rFonts w:eastAsia="Times New Roman" w:cs="Arial" w:ascii="Arial" w:hAnsi="Arial"/>
          <w:color w:val="000000"/>
          <w:sz w:val="20"/>
          <w:szCs w:val="20"/>
        </w:rPr>
        <w:t>NHRG</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Copyright 2004 ProQuest Information and Learning</w:t>
        <w:br/>
        <w:t>All Rights Reserved</w:t>
        <w:br/>
        <w:t>ProQuest SuperText</w:t>
        <w:br/>
        <w:t>Copyright 2004 Journal Register Co.</w:t>
      </w:r>
      <w:r>
        <w:br w:type="page"/>
      </w:r>
    </w:p>
    <w:p>
      <w:pPr>
        <w:pStyle w:val="Normal"/>
        <w:rPr>
          <w:rFonts w:ascii="Arial" w:hAnsi="Arial" w:eastAsia="Times New Roman" w:cs="Arial"/>
          <w:sz w:val="20"/>
          <w:szCs w:val="20"/>
        </w:rPr>
      </w:pPr>
      <w:r>
        <w:rPr>
          <w:rFonts w:eastAsia="Times New Roman" w:cs="Arial" w:ascii="Arial" w:hAnsi="Arial"/>
          <w:sz w:val="20"/>
          <w:szCs w:val="20"/>
        </w:rPr>
      </w:r>
      <w:bookmarkStart w:id="126" w:name="DOC_ID_0_66"/>
      <w:bookmarkStart w:id="127" w:name="DOC_ID_0_66"/>
      <w:bookmarkEnd w:id="127"/>
    </w:p>
    <w:p>
      <w:pPr>
        <w:pStyle w:val="Normal"/>
        <w:jc w:val="center"/>
        <w:rPr>
          <w:rFonts w:ascii="Arial" w:hAnsi="Arial" w:eastAsia="Times New Roman" w:cs="Arial"/>
          <w:sz w:val="20"/>
          <w:szCs w:val="20"/>
        </w:rPr>
      </w:pPr>
      <w:r>
        <w:rPr>
          <w:rFonts w:eastAsia="Times New Roman" w:cs="Arial" w:ascii="Arial" w:hAnsi="Arial"/>
          <w:color w:val="000000"/>
          <w:sz w:val="20"/>
          <w:szCs w:val="20"/>
        </w:rPr>
        <w:t>67 of 75 DOCUME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Associated Press State &amp; Local Wi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ly</w:t>
      </w:r>
      <w:r>
        <w:rPr>
          <w:rFonts w:eastAsia="Times New Roman" w:cs="Arial" w:ascii="Arial" w:hAnsi="Arial"/>
          <w:color w:val="000000"/>
          <w:sz w:val="20"/>
          <w:szCs w:val="20"/>
        </w:rPr>
        <w:t xml:space="preserve"> 9, 2004, Friday, BC cycl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sue city ove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olic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SECTION: </w:t>
      </w:r>
      <w:r>
        <w:rPr>
          <w:rFonts w:eastAsia="Times New Roman" w:cs="Arial" w:ascii="Arial" w:hAnsi="Arial"/>
          <w:color w:val="000000"/>
          <w:sz w:val="20"/>
          <w:szCs w:val="20"/>
        </w:rPr>
        <w:t>State and Regio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ENGTH: </w:t>
      </w:r>
      <w:r>
        <w:rPr>
          <w:rFonts w:eastAsia="Times New Roman" w:cs="Arial" w:ascii="Arial" w:hAnsi="Arial"/>
          <w:color w:val="000000"/>
          <w:sz w:val="20"/>
          <w:szCs w:val="20"/>
        </w:rPr>
        <w:t>350 word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DATELIN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Conn.</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mostly white group of city </w:t>
      </w:r>
      <w:r>
        <w:rPr>
          <w:rFonts w:eastAsia="Times New Roman" w:cs="Arial" w:ascii="Arial" w:hAnsi="Arial"/>
          <w:b/>
          <w:bCs/>
          <w:color w:val="CC0033"/>
          <w:sz w:val="20"/>
          <w:szCs w:val="20"/>
        </w:rPr>
        <w:t>firefighters sued New Haven</w:t>
      </w:r>
      <w:r>
        <w:rPr>
          <w:rFonts w:eastAsia="Times New Roman" w:cs="Arial" w:ascii="Arial" w:hAnsi="Arial"/>
          <w:color w:val="000000"/>
          <w:sz w:val="20"/>
          <w:szCs w:val="20"/>
        </w:rPr>
        <w:t xml:space="preserve"> Thursday, claiming the </w:t>
      </w:r>
      <w:r>
        <w:rPr>
          <w:rFonts w:eastAsia="Times New Roman" w:cs="Arial" w:ascii="Arial" w:hAnsi="Arial"/>
          <w:b/>
          <w:bCs/>
          <w:color w:val="CC0033"/>
          <w:sz w:val="20"/>
          <w:szCs w:val="20"/>
        </w:rPr>
        <w:t>fire department's promotion</w:t>
      </w:r>
      <w:r>
        <w:rPr>
          <w:rFonts w:eastAsia="Times New Roman" w:cs="Arial" w:ascii="Arial" w:hAnsi="Arial"/>
          <w:color w:val="000000"/>
          <w:sz w:val="20"/>
          <w:szCs w:val="20"/>
        </w:rPr>
        <w:t xml:space="preserve"> policy is one based on political cronyism and nepotism and not on mer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allege in their federal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at Mayor John DeStefano Jr. and other city officials have corrupted the civil service process for political ga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repor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s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elieve that the city continues to manipulate the merit system so they can reward political cronies, friends and relatives with jobs," their attorney Karen Torre said during a news conference Thursday on the steps of City Hall.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he said individuals have been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they're not the right color, they're not the right political party or they're not related to a politici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wo tests for fire lieutenant and captain were thrown out earlier this year after city officials worried that few minority and no black candidates would be promoted. There are 15 vacancies in the two ranks and all but one of the top 15 scores were recorded by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have the city throw it out because you're white or because you're not African-American is insulting," said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 whit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took the lieutenant's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ity Corporation Counsel Thomas Ude Jr., a defendant in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denied the group's claims. He said certifying the tests would have violated federal civil rights law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s as plain and simple as that," he said. "It was not about politics. This administration has hired and promoted mor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an any other based on merit, to the extent that it can be determined. Merit includes everyone's merit, not just the white gu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s the latest in a string of legal troubles for the city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fire union filed its ow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state court against the city last month and a group of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s expected to sue the union over use of union dues. The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ntend their dues were used to help pay for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ey oppo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OAD-DATE: </w:t>
      </w:r>
      <w:r>
        <w:rPr>
          <w:rFonts w:eastAsia="Times New Roman" w:cs="Arial" w:ascii="Arial" w:hAnsi="Arial"/>
          <w:color w:val="000000"/>
          <w:sz w:val="20"/>
          <w:szCs w:val="20"/>
        </w:rPr>
        <w:t>July 10, 2004</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LANGUAGE: </w:t>
      </w:r>
      <w:r>
        <w:rPr>
          <w:rFonts w:eastAsia="Times New Roman" w:cs="Arial" w:ascii="Arial" w:hAnsi="Arial"/>
          <w:color w:val="000000"/>
          <w:sz w:val="20"/>
          <w:szCs w:val="20"/>
        </w:rPr>
        <w:t>ENGLISH</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ly</w:t>
      </w:r>
      <w:r>
        <w:rPr>
          <w:rFonts w:eastAsia="Times New Roman" w:cs="Arial" w:ascii="Arial" w:hAnsi="Arial"/>
          <w:color w:val="000000"/>
          <w:sz w:val="20"/>
          <w:szCs w:val="20"/>
        </w:rPr>
        <w:t xml:space="preserve"> 9, 2004 Fri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il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gainst city</w:t>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 A group of 19 white and one Latino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iled a federal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ursday alleging the mayor and other city officials corrupted the civil service process for political gain. On the steps of City Hall, a short time after filing th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in U.S. District Court, their attorney, Karen Torre, took aim at Mayor John DeStefano J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s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elieve that the city continues to manipulate the merit system so they can reward political cronies, friends and relatives with jobs," she said.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he claimed that for too long people have been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they're not the right color, they're not the right political party or they're not related to a politici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is the latest in a string of anticipated legal actions stemming from a caustic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flap inside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Last month, the fire union filed its ow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state court against the cit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group of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s expected to file a thir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gainst the union because it was using their union dues to help pay for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ey oppos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filed by Torre was a scathing indictment of city officials, claiming that merit-bas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in the city instead amount to "influence peddling" and "race politic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two tests for fire lieutenant and captain were thrown out earlier this year after the city raised concerns that few minority candidates -- and no blacks -- would be immediately promoted. With 15 vacancies in the two ranks, all but one of the top 15 scores were held by Caucasia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have the city throw it out because you're white or because you're not African-American is insulting," said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 whit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took the lieutenant's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ty Corporation Counsel Thomas Ude Jr., who is named as a defendant, said claims that politics drove decisions are baseles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ertifying those tests as they were would have violated federal civil rights laws,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s as plain and simple as that," he said. "It was not about politics. This administration has hired and promoted mor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an any other based on merit, to the extent that it can be determin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Merit includes everyone's merit, not just the white gu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roughout the months of controversy, acrimony and press conferences over the tests, DeStefano had managed to keep a low public profile on the promotional controversy, rarely speaking publicly on the subjec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owever, maintain that his appointees pushed to have the tests thrown out because DeStefano feared losing votes in the African-American community not only as mayor but as a candidate for govern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claimed that DeStefano feared accepting the tests would "engender the anger and retribution of leaders of the African- American community and thus jeopardize his political standing and ambi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Ude, Chief Administrative Officer Karen DuBois-Walton, Human Resources Director Tina Burgett, the Rev. Boise Kimber and two civil service commissioners also are named in the </w:t>
      </w:r>
      <w:r>
        <w:rPr>
          <w:rFonts w:eastAsia="Times New Roman" w:cs="Arial" w:ascii="Arial" w:hAnsi="Arial"/>
          <w:b/>
          <w:bCs/>
          <w:color w:val="CC0033"/>
          <w:sz w:val="20"/>
          <w:szCs w:val="20"/>
        </w:rPr>
        <w:t>su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imber, pastor at First Calvary Baptist Church and a member of the Fire Commission, is described in the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as a political operative for the mayor who "has used his influence as a minister and civic leader to swing support and blocs of votes" to DeStefano in his elections." Kimber declined comment Thursday. DeStefano was out of town and not available for com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rre maintains the city's actions violated her clients' rights to due process, equal protection and free spee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She said she plans to amend the complaint after getting permission from the Equal Employment Opportunity Commission to include a civil rights claim.</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two tests were administered last year and were thrown out in Marc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20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filed </w:t>
      </w:r>
      <w:r>
        <w:rPr>
          <w:rFonts w:eastAsia="Times New Roman" w:cs="Arial" w:ascii="Arial" w:hAnsi="Arial"/>
          <w:b/>
          <w:bCs/>
          <w:color w:val="CC0033"/>
          <w:sz w:val="20"/>
          <w:szCs w:val="20"/>
        </w:rPr>
        <w:t>suit</w:t>
      </w:r>
      <w:r>
        <w:rPr>
          <w:rFonts w:eastAsia="Times New Roman" w:cs="Arial" w:ascii="Arial" w:hAnsi="Arial"/>
          <w:color w:val="000000"/>
          <w:sz w:val="20"/>
          <w:szCs w:val="20"/>
        </w:rPr>
        <w:t xml:space="preserve"> this week believe they might have been among the top scorers, although none can say for certai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ile the city released redacted lists breaking down scores by gender and race, officials have refused to release lists with nam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Associated Press State &amp; Local Wire</w:t>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ly</w:t>
      </w:r>
      <w:r>
        <w:rPr>
          <w:rFonts w:eastAsia="Times New Roman" w:cs="Arial" w:ascii="Arial" w:hAnsi="Arial"/>
          <w:color w:val="000000"/>
          <w:sz w:val="20"/>
          <w:szCs w:val="20"/>
        </w:rPr>
        <w:t xml:space="preserve"> 8, 2004, Thursday, BC cycl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sue city over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policy</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mostly white group of city </w:t>
      </w:r>
      <w:r>
        <w:rPr>
          <w:rFonts w:eastAsia="Times New Roman" w:cs="Arial" w:ascii="Arial" w:hAnsi="Arial"/>
          <w:b/>
          <w:bCs/>
          <w:color w:val="CC0033"/>
          <w:sz w:val="20"/>
          <w:szCs w:val="20"/>
        </w:rPr>
        <w:t>firefighters sued New Haven</w:t>
      </w:r>
      <w:r>
        <w:rPr>
          <w:rFonts w:eastAsia="Times New Roman" w:cs="Arial" w:ascii="Arial" w:hAnsi="Arial"/>
          <w:color w:val="000000"/>
          <w:sz w:val="20"/>
          <w:szCs w:val="20"/>
        </w:rPr>
        <w:t xml:space="preserve"> Thursday, claiming the </w:t>
      </w:r>
      <w:r>
        <w:rPr>
          <w:rFonts w:eastAsia="Times New Roman" w:cs="Arial" w:ascii="Arial" w:hAnsi="Arial"/>
          <w:b/>
          <w:bCs/>
          <w:color w:val="CC0033"/>
          <w:sz w:val="20"/>
          <w:szCs w:val="20"/>
        </w:rPr>
        <w:t>fire department's promotion</w:t>
      </w:r>
      <w:r>
        <w:rPr>
          <w:rFonts w:eastAsia="Times New Roman" w:cs="Arial" w:ascii="Arial" w:hAnsi="Arial"/>
          <w:color w:val="000000"/>
          <w:sz w:val="20"/>
          <w:szCs w:val="20"/>
        </w:rPr>
        <w:t xml:space="preserve"> policy is one based on political cronyism and nepotism and not on mer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19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nd one Hispanic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allege in their federal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at Mayor John DeStefano Jr. and other city officials have corrupted the civil service process for political gain,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repor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s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elieve that the city continues to manipulate the merit system so they can reward political cronies, friends and relatives with jobs," their attorney Karen Torre said during a news conference Thursday on the steps of City Hall.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he said individuals have been denie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because they're not the right color, they're not the right political party or they're not related to a politicia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wo tests for fire lieutenant and captain were thrown out earlier this year after city officials worried that few minority and no black candidates would be promoted. There are 15 vacancies in the two ranks and all but one of the top 15 scores were recorded by white candida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have the city throw it out because you're white or because you're not African-American is insulting," said </w:t>
      </w: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a white </w:t>
      </w:r>
      <w:r>
        <w:rPr>
          <w:rFonts w:eastAsia="Times New Roman" w:cs="Arial" w:ascii="Arial" w:hAnsi="Arial"/>
          <w:b/>
          <w:bCs/>
          <w:color w:val="CC0033"/>
          <w:sz w:val="20"/>
          <w:szCs w:val="20"/>
        </w:rPr>
        <w:t>firefighter</w:t>
      </w:r>
      <w:r>
        <w:rPr>
          <w:rFonts w:eastAsia="Times New Roman" w:cs="Arial" w:ascii="Arial" w:hAnsi="Arial"/>
          <w:color w:val="000000"/>
          <w:sz w:val="20"/>
          <w:szCs w:val="20"/>
        </w:rPr>
        <w:t xml:space="preserve"> who took the lieutenant's tes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City Corporation Counsel Thomas Ude Jr., a defendant in 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denied the group's claims. He said certifying the tests would have violated federal civil rights law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t's as plain and simple as that," he said. "It was not about politics. This administration has hired and promoted mor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an any other based on merit, to the extent that it can be determined. Merit includes everyone's merit, not just the white gu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s the latest in a string of legal troubles for the city </w:t>
      </w:r>
      <w:r>
        <w:rPr>
          <w:rFonts w:eastAsia="Times New Roman" w:cs="Arial" w:ascii="Arial" w:hAnsi="Arial"/>
          <w:b/>
          <w:bCs/>
          <w:color w:val="CC0033"/>
          <w:sz w:val="20"/>
          <w:szCs w:val="20"/>
        </w:rPr>
        <w:t>fire depart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fire union filed its own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in state court against the city last month and a group of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is expected to sue the union over use of union dues. The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ntend their dues were used to help pay for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ey oppo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Associated Press State &amp; Local Wire</w:t>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ne</w:t>
      </w:r>
      <w:r>
        <w:rPr>
          <w:rFonts w:eastAsia="Times New Roman" w:cs="Arial" w:ascii="Arial" w:hAnsi="Arial"/>
          <w:color w:val="000000"/>
          <w:sz w:val="20"/>
          <w:szCs w:val="20"/>
        </w:rPr>
        <w:t xml:space="preserve"> 20, 2004, Sunday, BC cycl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nsider split from un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black members of a fraternity for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re considering withdrawing from the union that represents </w:t>
      </w:r>
      <w:r>
        <w:rPr>
          <w:rFonts w:eastAsia="Times New Roman" w:cs="Arial" w:ascii="Arial" w:hAnsi="Arial"/>
          <w:b/>
          <w:bCs/>
          <w:color w:val="CC0033"/>
          <w:sz w:val="20"/>
          <w:szCs w:val="20"/>
        </w:rPr>
        <w:t>New Haven firefighters</w:t>
      </w:r>
      <w:r>
        <w:rPr>
          <w:rFonts w:eastAsia="Times New Roman" w:cs="Arial" w:ascii="Arial" w:hAnsi="Arial"/>
          <w:color w:val="000000"/>
          <w:sz w:val="20"/>
          <w:szCs w:val="20"/>
        </w:rPr>
        <w:t xml:space="preserve"> amid a dispute about promotional exam resul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cores on exams given last year indicated that no blacks would be promoted,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 reported. Fourteen of the top 15 candidates for lieutenant and captain were white, based on scores. But the Civil Service Commission tied on a vote to certify the test, and the city threw out the tests.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FL-CIO affiliate Local 825 has vowed to sue the city. But some black members have said they will sue the union if it does, arguing it should remain neutr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 don't want to have to sue our own union," Lt. Gary Tinney told the newspap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cot X. Esdaile, president of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NAACP branch, said he will invite labor and civil rights leaders to help mediate the dispu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have people taking money from these African-America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o sue the city against their will," Esdail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romotional practices of the department have been criticized in the past. In 1988,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Firebird Society successfully </w:t>
      </w:r>
      <w:r>
        <w:rPr>
          <w:rFonts w:eastAsia="Times New Roman" w:cs="Arial" w:ascii="Arial" w:hAnsi="Arial"/>
          <w:b/>
          <w:bCs/>
          <w:color w:val="CC0033"/>
          <w:sz w:val="20"/>
          <w:szCs w:val="20"/>
        </w:rPr>
        <w:t>sued</w:t>
      </w:r>
      <w:r>
        <w:rPr>
          <w:rFonts w:eastAsia="Times New Roman" w:cs="Arial" w:ascii="Arial" w:hAnsi="Arial"/>
          <w:color w:val="000000"/>
          <w:sz w:val="20"/>
          <w:szCs w:val="20"/>
        </w:rPr>
        <w:t xml:space="preserve"> the city. Five years later, eight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advanced under the former practices were de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1998, the Firebird Society filed another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based on promotional practices. It was successful, and the state Supreme Court is weighing whether more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should eventually be nullifi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ayne Ricks, president of the Firebird Society, said if blacks withdraw from the union, it would not be to form a new one. The Department of Labor said municipal police and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may only have one bargaining uni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promotional exam contains half written, half oral questions related to fire science. Som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ve claimed the oral section of promotional tests were rigged to inflate the scores of minorities. Some minorities say they are not chosen to attend specialized training and professional development event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rank Ricci,</w:t>
      </w:r>
      <w:r>
        <w:rPr>
          <w:rFonts w:eastAsia="Times New Roman" w:cs="Arial" w:ascii="Arial" w:hAnsi="Arial"/>
          <w:color w:val="000000"/>
          <w:sz w:val="20"/>
          <w:szCs w:val="20"/>
        </w:rPr>
        <w:t xml:space="preserve"> one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plans to sue the city, told the Register the only way for the city to move forward is to certify th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 want your leaders to be most qualified," he sai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ne</w:t>
      </w:r>
      <w:r>
        <w:rPr>
          <w:rFonts w:eastAsia="Times New Roman" w:cs="Arial" w:ascii="Arial" w:hAnsi="Arial"/>
          <w:color w:val="000000"/>
          <w:sz w:val="20"/>
          <w:szCs w:val="20"/>
        </w:rPr>
        <w:t xml:space="preserve"> 20, 2004 Sun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Racial tension flaring up at N</w:t>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Promotional tests are tinder for </w:t>
      </w:r>
      <w:r>
        <w:rPr>
          <w:rFonts w:eastAsia="Times New Roman" w:cs="Arial" w:ascii="Arial" w:hAnsi="Arial"/>
          <w:b/>
          <w:bCs/>
          <w:color w:val="CC0033"/>
          <w:sz w:val="20"/>
          <w:szCs w:val="20"/>
        </w:rPr>
        <w:t>lawsuits NEW HAVEN</w:t>
      </w:r>
      <w:r>
        <w:rPr>
          <w:rFonts w:eastAsia="Times New Roman" w:cs="Arial" w:ascii="Arial" w:hAnsi="Arial"/>
          <w:color w:val="000000"/>
          <w:sz w:val="20"/>
          <w:szCs w:val="20"/>
        </w:rPr>
        <w:t xml:space="preserve"> -- In his 31- year career, Fire Chief Mike Grant became an expert at stamping out blazes, but the one that's burning inside his department right now might prove his most challeng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Racial tensions in the department again have flared u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ifferent factions, largely divided along racial lines, are threatening </w:t>
      </w:r>
      <w:r>
        <w:rPr>
          <w:rFonts w:eastAsia="Times New Roman" w:cs="Arial" w:ascii="Arial" w:hAnsi="Arial"/>
          <w:b/>
          <w:bCs/>
          <w:color w:val="CC0033"/>
          <w:sz w:val="20"/>
          <w:szCs w:val="20"/>
        </w:rPr>
        <w:t>lawsuits</w:t>
      </w:r>
      <w:r>
        <w:rPr>
          <w:rFonts w:eastAsia="Times New Roman" w:cs="Arial" w:ascii="Arial" w:hAnsi="Arial"/>
          <w:color w:val="000000"/>
          <w:sz w:val="20"/>
          <w:szCs w:val="20"/>
        </w:rPr>
        <w:t xml:space="preserve"> against each other and the city. Claims of racism are being lobbed from both sid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after two aborted promotional exams sparked this whole firestorm, it seems unlikely that the department will be holding widespread </w:t>
      </w:r>
      <w:r>
        <w:rPr>
          <w:rFonts w:eastAsia="Times New Roman" w:cs="Arial" w:ascii="Arial" w:hAnsi="Arial"/>
          <w:b/>
          <w:bCs/>
          <w:color w:val="CC0033"/>
          <w:sz w:val="20"/>
          <w:szCs w:val="20"/>
        </w:rPr>
        <w:t>promotions</w:t>
      </w:r>
      <w:r>
        <w:rPr>
          <w:rFonts w:eastAsia="Times New Roman" w:cs="Arial" w:ascii="Arial" w:hAnsi="Arial"/>
          <w:color w:val="000000"/>
          <w:sz w:val="20"/>
          <w:szCs w:val="20"/>
        </w:rPr>
        <w:t xml:space="preserve"> anytime so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ith all the biting animosity, questions are raised: Where does the department go from here? Can the public trust the department to do its job?</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the last few months, the department and city have taken some small steps that they hope will pay long-term dividends. Grant is creating a diversity committee to be comprised of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of all ranks and races. The city already has agreed to hire an outside diversity consultant once the committee has outlined goals, but some wonder when the committee will be se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One of the things the city definitely needs to do is set up sensitivity training and racial dialogue in the department. The chief said that would happ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ere has that gone?" said Board of Aldermen President Jorge Perez, D-5.</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cannot emotionally take another situation like this. It's not fair to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t some point, we have to fill those ranks," Perez said. "We have to do whatever we can to avoid finding ourselves in this position in the fut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Grant did not return repeated telephone calls for com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oncerning open positions, the department will fill the drillmaster vacancy at the fire academy to help increase ongoing training; line officers will be asked to place an increased emphasis on in-house train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city officials are pushing a book club of sorts, an informal initiative to promote professional development among all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re trying to get away from this idea that just a select few have access" to training and promotional opportunities, said Karen DuBois-Walton, the city's chief administrative offic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she acknowledged that there is no panacea to heal the divisiveness or anyto the rancor in the immediate futur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 don't see the light at theof the tunnel yet," she said. "What keeps me going is that we have a path char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ther the city's path will be embraced or rejected by th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remains to be se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roblems with race relations are nothing new to the city's fire service. Issues in the department -- and in a number of departments nationwide -- are rooted in history, dating back decades when cities first moved to diversify a profession that had always been dominated by whi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For decades,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mplained that </w:t>
      </w:r>
      <w:r>
        <w:rPr>
          <w:rFonts w:eastAsia="Times New Roman" w:cs="Arial" w:ascii="Arial" w:hAnsi="Arial"/>
          <w:b/>
          <w:bCs/>
          <w:color w:val="CC0033"/>
          <w:sz w:val="20"/>
          <w:szCs w:val="20"/>
        </w:rPr>
        <w:t>fire departments</w:t>
      </w:r>
      <w:r>
        <w:rPr>
          <w:rFonts w:eastAsia="Times New Roman" w:cs="Arial" w:ascii="Arial" w:hAnsi="Arial"/>
          <w:color w:val="000000"/>
          <w:sz w:val="20"/>
          <w:szCs w:val="20"/>
        </w:rPr>
        <w:t xml:space="preserve"> weren't hiring and subsequently promoting enough minoriti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nd beyond, minorities claimed that the departments continued to be run by a "good old boy" network of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took care of their ow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n minorities were promoted, many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complained that their white counterparts assumed they advanced because of their color and not competenc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nd as cities tried to hire and promote more minorities, man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elt they were becoming victims of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ve believed for years that the oral component of promotional tests were rigged to inflate the scores of minorities, who historically have scored lower on written civil service exams than their white counterpar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1988, the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Firebird Society, an organization of minority </w:t>
      </w:r>
      <w:r>
        <w:rPr>
          <w:rFonts w:eastAsia="Times New Roman" w:cs="Arial" w:ascii="Arial" w:hAnsi="Arial"/>
          <w:b/>
          <w:bCs/>
          <w:color w:val="CC0033"/>
          <w:sz w:val="20"/>
          <w:szCs w:val="20"/>
        </w:rPr>
        <w:t>firefighters, sued</w:t>
      </w:r>
      <w:r>
        <w:rPr>
          <w:rFonts w:eastAsia="Times New Roman" w:cs="Arial" w:ascii="Arial" w:hAnsi="Arial"/>
          <w:color w:val="000000"/>
          <w:sz w:val="20"/>
          <w:szCs w:val="20"/>
        </w:rPr>
        <w:t xml:space="preserve"> the city over its promotional practices and won. Five years later, after years of legal wrangling, eight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advanced under the illegal practice were demo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In 1998, the Firebird Society filed another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and again w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state Supreme Court currently is deciding whether to nullify more </w:t>
      </w:r>
      <w:r>
        <w:rPr>
          <w:rFonts w:eastAsia="Times New Roman" w:cs="Arial" w:ascii="Arial" w:hAnsi="Arial"/>
          <w:b/>
          <w:bCs/>
          <w:color w:val="CC0033"/>
          <w:sz w:val="20"/>
          <w:szCs w:val="20"/>
        </w:rPr>
        <w:t>promo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But for the most part, racial tensions have been subdued in recent yea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at ended in January, when the results came back from two promotional exams administered last year. Fourteen of the top 15 candidates were white (the 15th was Hispanic) and the city scuttled the tests after the Civil Service Commission tied in a 2-2 vo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re are currently a combined 15 captain and lieutenant vacancies in the ran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ites wanted the tests for fire captain and lieutenant certified. City Hall and some minorities in the department wanted the tests -- half-written, half oral and all with questions specific to fire science -- thrown ou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one of 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plans to sue the city, said the only way for the department to move forward is to certify thos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You want your leaders to be the most qualifie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said. "When your life is on the line, lowering the bar might not be good enough."</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city gave the fuel to this whole fire,"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During the contentious fight, bickering between the two sides has gone unchecked, mainly because there's no one in the city -- either in City Hall or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 that can act as a mediato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t. Gary Tinney, who has held press conferences and trumpeted the views of African-American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s said test materials were changed in the last round and there are disparities over who is selected for specialized training and professional development even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e're not going to conferences," Tinney said, referring to a recent one in San Francisco.</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Five or six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ent, but they were all whi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blame Mayor John DeStefano Jr. and his administration for manipulating the system to ensure the tests would be thrown out. The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somewhat, view Grant and his command staff as part of the problem, not part of the solu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on President Patrick Egan claimed the city intentionally inflamed the discontent to deflect attention from its own bungling of the test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sure the mayor likes to see the media diverting focus from him -- the fact that all of this is the product of the decisions of the mayor and his city administration," Egan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eStefano, through a spokesman, declined commen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fire union, with its mainly white leadership, is embroiled in the middle of it, too. Local 825 has said it plans to sue the city over the tests and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ve threatened to sue the union if it do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henever they vote, it goes along racial lines," Tinney said of the union executive board that brought the idea of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o the full membershi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e don't want to have to sue our own union," Tinney said moments before a joint meeting between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the local NAACP, clergymen and state AFL-CIO President John Ols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You're never going to have everybody agreeing on everything anytime. Never mind all the time," Olsen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Beyond that, some city officials and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ve questioned whether the union favors white members over black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During contract negotiations several years ago, the union proposed throwing out the oral section of promotional exams. City officials maintained that would only exacerbate the racial inequities of testing.</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Union officials said the proposal was made because questions had emerged about whether testing security had been breached on the oral section. It was pulled off the tabl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ina Burgett, the city's director of human resources, said one thing that has been overshadowed by all the rhetoric is the vast majority of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come into work every day, perform their jobs admirably and try to keep their heads below the fr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And Fire Lt. James Kottage, the secretary of the fire union, said as a whole, racial tensions in the firehouses have been exaggerate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People -- white, black and Hispanic -- still come to the firehouse and work together, live together and eat together without any stress, he said.</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m sure there's a few pockets where people are very uncomfortable and I'm sure that's with white guys and with black guys," Kottage said. At the same time, he added, "we're not fighting amongst ourselves in the firehous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t's all happening through the media, through meetings and through attorney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o be certain, lawyers have emerged as a prominent, and vocal, supporting cast. Attorney John Williams, who was hired by a group of predominantly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lashed out at opponents as "scum" and racists after suggestions that one of his clients was behind the assault of another </w:t>
      </w:r>
      <w:r>
        <w:rPr>
          <w:rFonts w:eastAsia="Times New Roman" w:cs="Arial" w:ascii="Arial" w:hAnsi="Arial"/>
          <w:b/>
          <w:bCs/>
          <w:color w:val="CC0033"/>
          <w:sz w:val="20"/>
          <w:szCs w:val="20"/>
        </w:rPr>
        <w:t>firefighter.</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Karen Torre, who represents 20 mai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upbraided the mayor's administration for "blatant lawlessness and political cowardice" for its position.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While the city is moving forward with the drillmaster exam, any new tests for fire lieutenant and captain still could be years away. And DuBois-Walton acknowledged that they will be accompanied by a figh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next time we try to do lieutenant and captain, regardless of what we put out there, there's going to be controversy," she said.</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color w:val="000000"/>
          <w:sz w:val="20"/>
          <w:szCs w:val="20"/>
        </w:rPr>
        <w:t>The Associated Press State &amp; Local Wire</w:t>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ne</w:t>
      </w:r>
      <w:r>
        <w:rPr>
          <w:rFonts w:eastAsia="Times New Roman" w:cs="Arial" w:ascii="Arial" w:hAnsi="Arial"/>
          <w:color w:val="000000"/>
          <w:sz w:val="20"/>
          <w:szCs w:val="20"/>
        </w:rPr>
        <w:t xml:space="preserve"> 9, 2004, Wednesday, BC cycl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filing complaint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fallout over two promotional tests in the </w:t>
      </w:r>
      <w:r>
        <w:rPr>
          <w:rFonts w:eastAsia="Times New Roman" w:cs="Arial" w:ascii="Arial" w:hAnsi="Arial"/>
          <w:b/>
          <w:bCs/>
          <w:color w:val="CC0033"/>
          <w:sz w:val="20"/>
          <w:szCs w:val="20"/>
        </w:rPr>
        <w:t>New Haven fire department</w:t>
      </w:r>
      <w:r>
        <w:rPr>
          <w:rFonts w:eastAsia="Times New Roman" w:cs="Arial" w:ascii="Arial" w:hAnsi="Arial"/>
          <w:color w:val="000000"/>
          <w:sz w:val="20"/>
          <w:szCs w:val="20"/>
        </w:rPr>
        <w:t xml:space="preserve"> is taking the form of racial discrimination complaints.</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Firefighter Frank Ricci</w:t>
      </w:r>
      <w:r>
        <w:rPr>
          <w:rFonts w:eastAsia="Times New Roman" w:cs="Arial" w:ascii="Arial" w:hAnsi="Arial"/>
          <w:color w:val="000000"/>
          <w:sz w:val="20"/>
          <w:szCs w:val="20"/>
        </w:rPr>
        <w:t xml:space="preserve"> has filed a complaint with the state Commission on Human Rights and Opportunities claiming that the city denied him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because he is whit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ntroversy stems from two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promotional tests that were administered last fall and later thrown out after the city raised concerns that too few minorities were in line for </w:t>
      </w:r>
      <w:r>
        <w:rPr>
          <w:rFonts w:eastAsia="Times New Roman" w:cs="Arial" w:ascii="Arial" w:hAnsi="Arial"/>
          <w:b/>
          <w:bCs/>
          <w:color w:val="CC0033"/>
          <w:sz w:val="20"/>
          <w:szCs w:val="20"/>
        </w:rPr>
        <w:t>promotion.</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among about 20 mai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ire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ttorney Karen Lee Torre to challenge the city's ac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maintain the city manipulated the civil service process in an effort to appease blacks in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ty officials have defended their actions and those of the civil service commission, saying that throwing out the tests will be upheld as legal and mor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he outcome of the civil service commission vote was not based on trying to favor members of any racial or ethnic group but to ensure that everybody was treated equally," Corporation Counsel Thomas Ude said Tues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group of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s retained attorney John William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o said he would file his own CHRO complaints against the fire union for its position in the promotional tests disput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Last month, union members authorized the union to sue the city to over whether the city charter and civil service rules were violated when the tests were thrown out.</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Some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ve accused the union of talking sides in the issue and said they didn't want their union dues to subsidize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ey oppos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Register</w:t>
      </w:r>
    </w:p>
    <w:p>
      <w:pPr>
        <w:pStyle w:val="Normal"/>
        <w:jc w:val="center"/>
        <w:rPr>
          <w:rFonts w:ascii="Arial" w:hAnsi="Arial" w:eastAsia="Times New Roman" w:cs="Arial"/>
          <w:sz w:val="20"/>
          <w:szCs w:val="20"/>
        </w:rPr>
      </w:pPr>
      <w:r>
        <w:rPr>
          <w:rFonts w:eastAsia="Times New Roman" w:cs="Arial" w:ascii="Arial" w:hAnsi="Arial"/>
          <w:b/>
          <w:bCs/>
          <w:color w:val="CC0033"/>
          <w:sz w:val="20"/>
          <w:szCs w:val="20"/>
        </w:rPr>
        <w:t>June</w:t>
      </w:r>
      <w:r>
        <w:rPr>
          <w:rFonts w:eastAsia="Times New Roman" w:cs="Arial" w:ascii="Arial" w:hAnsi="Arial"/>
          <w:color w:val="000000"/>
          <w:sz w:val="20"/>
          <w:szCs w:val="20"/>
        </w:rPr>
        <w:t xml:space="preserve"> 9, 2004 Wednesda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color w:val="000000"/>
          <w:sz w:val="20"/>
          <w:szCs w:val="20"/>
        </w:rPr>
        <w:t xml:space="preserve">Accusations of racial discrimination polarize </w:t>
      </w:r>
      <w:r>
        <w:rPr>
          <w:rFonts w:eastAsia="Times New Roman" w:cs="Arial" w:ascii="Arial" w:hAnsi="Arial"/>
          <w:b/>
          <w:bCs/>
          <w:color w:val="CC0033"/>
          <w:sz w:val="20"/>
          <w:szCs w:val="20"/>
        </w:rPr>
        <w:t>fire department</w:t>
      </w:r>
    </w:p>
    <w:p>
      <w:pPr>
        <w:pStyle w:val="Normal"/>
        <w:rPr>
          <w:rFonts w:ascii="Arial" w:hAnsi="Arial" w:eastAsia="Times New Roman" w:cs="Arial"/>
          <w:sz w:val="20"/>
          <w:szCs w:val="20"/>
        </w:rPr>
      </w:pPr>
      <w:r>
        <w:rPr>
          <w:rFonts w:eastAsia="Times New Roman" w:cs="Arial" w:ascii="Arial" w:hAnsi="Arial"/>
          <w:b/>
          <w:bCs/>
          <w:color w:val="000000"/>
          <w:sz w:val="20"/>
          <w:szCs w:val="20"/>
        </w:rPr>
        <w:t xml:space="preserve">BYLINE: </w:t>
      </w:r>
      <w:r>
        <w:rPr>
          <w:rFonts w:eastAsia="Times New Roman" w:cs="Arial" w:ascii="Arial" w:hAnsi="Arial"/>
          <w:color w:val="000000"/>
          <w:sz w:val="20"/>
          <w:szCs w:val="20"/>
        </w:rPr>
        <w:t>William Kaempff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first in an expected series of racial discrimination complaints has been filed in connection with two scuttled promotional tests in the </w:t>
      </w:r>
      <w:r>
        <w:rPr>
          <w:rFonts w:eastAsia="Times New Roman" w:cs="Arial" w:ascii="Arial" w:hAnsi="Arial"/>
          <w:b/>
          <w:bCs/>
          <w:color w:val="CC0033"/>
          <w:sz w:val="20"/>
          <w:szCs w:val="20"/>
        </w:rPr>
        <w:t>fire department. Firefighter Frank Ricci</w:t>
      </w:r>
      <w:r>
        <w:rPr>
          <w:rFonts w:eastAsia="Times New Roman" w:cs="Arial" w:ascii="Arial" w:hAnsi="Arial"/>
          <w:color w:val="000000"/>
          <w:sz w:val="20"/>
          <w:szCs w:val="20"/>
        </w:rPr>
        <w:t xml:space="preserve"> filed his complaint with the state Commission on Human Rights and Opportunities claiming that the city denied him </w:t>
      </w:r>
      <w:r>
        <w:rPr>
          <w:rFonts w:eastAsia="Times New Roman" w:cs="Arial" w:ascii="Arial" w:hAnsi="Arial"/>
          <w:b/>
          <w:bCs/>
          <w:color w:val="CC0033"/>
          <w:sz w:val="20"/>
          <w:szCs w:val="20"/>
        </w:rPr>
        <w:t>promotion</w:t>
      </w:r>
      <w:r>
        <w:rPr>
          <w:rFonts w:eastAsia="Times New Roman" w:cs="Arial" w:ascii="Arial" w:hAnsi="Arial"/>
          <w:color w:val="000000"/>
          <w:sz w:val="20"/>
          <w:szCs w:val="20"/>
        </w:rPr>
        <w:t xml:space="preserve"> in the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because he is white. </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complaint with the CHRO often is the first step in filing a federal civil rights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His complaint likely won't be the last.</w:t>
      </w:r>
    </w:p>
    <w:p>
      <w:pPr>
        <w:pStyle w:val="Normal"/>
        <w:ind w:firstLine="490"/>
        <w:rPr>
          <w:rFonts w:ascii="Arial" w:hAnsi="Arial" w:eastAsia="Times New Roman" w:cs="Arial"/>
          <w:sz w:val="20"/>
          <w:szCs w:val="20"/>
        </w:rPr>
      </w:pP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is among about 20 mainly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who hired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attorney Karen Lee Torre to challenge the city's action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rre said her office was in the process of filing 19 more complaints Tuesda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A group of black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has retained attorney John Williams of </w:t>
      </w:r>
      <w:r>
        <w:rPr>
          <w:rFonts w:eastAsia="Times New Roman" w:cs="Arial" w:ascii="Arial" w:hAnsi="Arial"/>
          <w:b/>
          <w:bCs/>
          <w:color w:val="CC0033"/>
          <w:sz w:val="20"/>
          <w:szCs w:val="20"/>
        </w:rPr>
        <w:t>New Haven,</w:t>
      </w:r>
      <w:r>
        <w:rPr>
          <w:rFonts w:eastAsia="Times New Roman" w:cs="Arial" w:ascii="Arial" w:hAnsi="Arial"/>
          <w:color w:val="000000"/>
          <w:sz w:val="20"/>
          <w:szCs w:val="20"/>
        </w:rPr>
        <w:t xml:space="preserve"> who has pledged to file his own CHRO complaints against the fire union for its position in the promotional flap.</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white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maintain the city manipulated the civil service process in an effort to appease the African-American community in </w:t>
      </w:r>
      <w:r>
        <w:rPr>
          <w:rFonts w:eastAsia="Times New Roman" w:cs="Arial" w:ascii="Arial" w:hAnsi="Arial"/>
          <w:b/>
          <w:bCs/>
          <w:color w:val="CC0033"/>
          <w:sz w:val="20"/>
          <w:szCs w:val="20"/>
        </w:rPr>
        <w:t>New Have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is isn't just about discrimination," said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This is about abuse of power and the administration's willingness to betray the public trust for vote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The controversy surrounds two </w:t>
      </w:r>
      <w:r>
        <w:rPr>
          <w:rFonts w:eastAsia="Times New Roman" w:cs="Arial" w:ascii="Arial" w:hAnsi="Arial"/>
          <w:b/>
          <w:bCs/>
          <w:color w:val="CC0033"/>
          <w:sz w:val="20"/>
          <w:szCs w:val="20"/>
        </w:rPr>
        <w:t>fire department</w:t>
      </w:r>
      <w:r>
        <w:rPr>
          <w:rFonts w:eastAsia="Times New Roman" w:cs="Arial" w:ascii="Arial" w:hAnsi="Arial"/>
          <w:color w:val="000000"/>
          <w:sz w:val="20"/>
          <w:szCs w:val="20"/>
        </w:rPr>
        <w:t xml:space="preserve"> promotional tests that were administered last fall and later thrown out by the civil service commission after the city raised concerns that too few minorities were in line for </w:t>
      </w:r>
      <w:r>
        <w:rPr>
          <w:rFonts w:eastAsia="Times New Roman" w:cs="Arial" w:ascii="Arial" w:hAnsi="Arial"/>
          <w:b/>
          <w:bCs/>
          <w:color w:val="CC0033"/>
          <w:sz w:val="20"/>
          <w:szCs w:val="20"/>
        </w:rPr>
        <w:t>promo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In the process, tensions divided the department along racial lines and sparked accusations of favoritism, cheating, racism and reverse discrimination.</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Torre described the CHRO complaint as the first stage in holding the city administration "accountable for its blatant lawlessness and political cowardice."</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City officials, meanwhile, have defended their actions and those of the civil service commission, saying that throwing out the tests will be upheld as legal and moral.</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He (</w:t>
      </w:r>
      <w:r>
        <w:rPr>
          <w:rFonts w:eastAsia="Times New Roman" w:cs="Arial" w:ascii="Arial" w:hAnsi="Arial"/>
          <w:b/>
          <w:bCs/>
          <w:color w:val="CC0033"/>
          <w:sz w:val="20"/>
          <w:szCs w:val="20"/>
        </w:rPr>
        <w:t>Ricci)</w:t>
      </w:r>
      <w:r>
        <w:rPr>
          <w:rFonts w:eastAsia="Times New Roman" w:cs="Arial" w:ascii="Arial" w:hAnsi="Arial"/>
          <w:color w:val="000000"/>
          <w:sz w:val="20"/>
          <w:szCs w:val="20"/>
        </w:rPr>
        <w:t xml:space="preserve"> was not discriminated against. He and all the others who took the tests were treated equally," said Corporation Counsel Thomas Ude. "The outcome of the civil service commission vote was not based on trying to favor members of any racial or ethnic group but to ensure that everybody was treated equally."</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Williams has said he would file CHRO complaints against </w:t>
      </w:r>
      <w:r>
        <w:rPr>
          <w:rFonts w:eastAsia="Times New Roman" w:cs="Arial" w:ascii="Arial" w:hAnsi="Arial"/>
          <w:b/>
          <w:bCs/>
          <w:color w:val="CC0033"/>
          <w:sz w:val="20"/>
          <w:szCs w:val="20"/>
        </w:rPr>
        <w:t>Fire Fighter</w:t>
      </w:r>
      <w:r>
        <w:rPr>
          <w:rFonts w:eastAsia="Times New Roman" w:cs="Arial" w:ascii="Arial" w:hAnsi="Arial"/>
          <w:color w:val="000000"/>
          <w:sz w:val="20"/>
          <w:szCs w:val="20"/>
        </w:rPr>
        <w:t xml:space="preserve"> Local 825 on behalf of some black </w:t>
      </w:r>
      <w:r>
        <w:rPr>
          <w:rFonts w:eastAsia="Times New Roman" w:cs="Arial" w:ascii="Arial" w:hAnsi="Arial"/>
          <w:b/>
          <w:bCs/>
          <w:color w:val="CC0033"/>
          <w:sz w:val="20"/>
          <w:szCs w:val="20"/>
        </w:rPr>
        <w:t>firefighters.</w:t>
      </w:r>
    </w:p>
    <w:p>
      <w:pPr>
        <w:pStyle w:val="Normal"/>
        <w:ind w:firstLine="490"/>
        <w:rPr>
          <w:rFonts w:ascii="Arial" w:hAnsi="Arial" w:eastAsia="Times New Roman" w:cs="Arial"/>
          <w:sz w:val="20"/>
          <w:szCs w:val="20"/>
        </w:rPr>
      </w:pPr>
      <w:r>
        <w:rPr>
          <w:rFonts w:eastAsia="Times New Roman" w:cs="Arial" w:ascii="Arial" w:hAnsi="Arial"/>
          <w:color w:val="000000"/>
          <w:sz w:val="20"/>
          <w:szCs w:val="20"/>
        </w:rPr>
        <w:t xml:space="preserve">Last month, the rank and file authorized the union to sue the city to determine whether the city charter and civil service rules were violated when the tests were thrown out. Some minority </w:t>
      </w:r>
      <w:r>
        <w:rPr>
          <w:rFonts w:eastAsia="Times New Roman" w:cs="Arial" w:ascii="Arial" w:hAnsi="Arial"/>
          <w:b/>
          <w:bCs/>
          <w:color w:val="CC0033"/>
          <w:sz w:val="20"/>
          <w:szCs w:val="20"/>
        </w:rPr>
        <w:t>firefighters</w:t>
      </w:r>
      <w:r>
        <w:rPr>
          <w:rFonts w:eastAsia="Times New Roman" w:cs="Arial" w:ascii="Arial" w:hAnsi="Arial"/>
          <w:color w:val="000000"/>
          <w:sz w:val="20"/>
          <w:szCs w:val="20"/>
        </w:rPr>
        <w:t xml:space="preserve"> accused the union of talking sides in the contentious issue and said they didn't want their union dues to subsidize a </w:t>
      </w:r>
      <w:r>
        <w:rPr>
          <w:rFonts w:eastAsia="Times New Roman" w:cs="Arial" w:ascii="Arial" w:hAnsi="Arial"/>
          <w:b/>
          <w:bCs/>
          <w:color w:val="CC0033"/>
          <w:sz w:val="20"/>
          <w:szCs w:val="20"/>
        </w:rPr>
        <w:t>lawsuit</w:t>
      </w:r>
      <w:r>
        <w:rPr>
          <w:rFonts w:eastAsia="Times New Roman" w:cs="Arial" w:ascii="Arial" w:hAnsi="Arial"/>
          <w:color w:val="000000"/>
          <w:sz w:val="20"/>
          <w:szCs w:val="20"/>
        </w:rPr>
        <w:t xml:space="preserve"> they oppose.</w:t>
      </w:r>
    </w:p>
    <w:p>
      <w:pPr>
        <w:pStyle w:val="Normal"/>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3:12:00Z</dcterms:created>
  <dc:creator>Elizabeth Jarvis-Shean</dc:creator>
  <dc:description/>
  <cp:keywords/>
  <dc:language>en-US</dc:language>
  <cp:lastModifiedBy>Elizabeth Jarvis-Shean</cp:lastModifiedBy>
  <dcterms:modified xsi:type="dcterms:W3CDTF">2009-06-14T23:53:00Z</dcterms:modified>
  <cp:revision>1</cp:revision>
  <dc:subject/>
  <dc:title/>
</cp:coreProperties>
</file>